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>Автор ресурса: Сенють Павел Альбинович</w:t>
      </w:r>
    </w:p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>Предмет, тема, класс: история Красноярского края, основы регионального развития, «Программа изучения сельского населённого пункта и топонимика его окрестностей», 6-10 классы.</w:t>
      </w:r>
    </w:p>
    <w:p>
      <w:pPr>
        <w:pStyle w:val="Normal"/>
        <w:spacing w:lineRule="auto" w:line="360"/>
        <w:ind w:right="99" w:firstLine="567"/>
        <w:jc w:val="right"/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/>
          <w:bCs/>
          <w:sz w:val="28"/>
        </w:rPr>
      </w:r>
    </w:p>
    <w:p>
      <w:pPr>
        <w:pStyle w:val="Style15"/>
        <w:ind w:right="-6" w:firstLine="540"/>
        <w:jc w:val="center"/>
        <w:rPr>
          <w:rFonts w:ascii="Times New Roman" w:hAnsi="Times New Roman" w:eastAsia="MS Mincho;ＭＳ 明朝" w:cs="Times New Roman"/>
          <w:b/>
          <w:b/>
          <w:bCs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  <w:t>ПРОГРАММА ИЗУЧЕНИЯ СЕЛЬСКОГО НАСЕЛЕННОГО ПУНКТА</w:t>
      </w:r>
    </w:p>
    <w:p>
      <w:pPr>
        <w:pStyle w:val="Style15"/>
        <w:ind w:right="-6" w:firstLine="540"/>
        <w:jc w:val="center"/>
        <w:rPr>
          <w:rFonts w:ascii="Times New Roman" w:hAnsi="Times New Roman" w:eastAsia="MS Mincho;ＭＳ 明朝" w:cs="Times New Roman"/>
          <w:b/>
          <w:b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  <w:t>И ТОПОНИМИКА ЕГО ОКРЕСТНОСТЕЙ.</w:t>
      </w:r>
      <w:r>
        <w:fldChar w:fldCharType="begin"/>
      </w:r>
      <w:r>
        <w:rPr/>
        <w:instrText xml:space="preserve"> TC "ПРОГРАММА ИЗУЧЕНИЯ НАСЕЛЕННОГО ПУНКТА.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ind w:right="-6" w:firstLine="540"/>
        <w:jc w:val="center"/>
        <w:rPr>
          <w:rFonts w:ascii="Times New Roman" w:hAnsi="Times New Roman" w:eastAsia="MS Mincho;ＭＳ 明朝" w:cs="Times New Roman"/>
          <w:b/>
          <w:b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sz w:val="26"/>
          <w:szCs w:val="26"/>
        </w:rPr>
      </w:r>
    </w:p>
    <w:p>
      <w:pPr>
        <w:pStyle w:val="Style15"/>
        <w:ind w:right="-6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</w:rPr>
        <w:t>I. История.</w:t>
      </w:r>
    </w:p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1.Указать  название  населенного пункта.  Изменялось ли  оно? Указать,  по  возможности, все варианты. С  чем связано изменение названия? Различаются ли современное официальное и общепринятое? </w:t>
      </w:r>
    </w:p>
    <w:p>
      <w:pPr>
        <w:pStyle w:val="Style15"/>
        <w:ind w:right="-6" w:firstLine="54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2.Каков официальный статус населенного пункта (деревня, село, хутор, выселок и т.д.)? Изменялся ли он с момента его образования?</w:t>
      </w:r>
    </w:p>
    <w:p>
      <w:pPr>
        <w:pStyle w:val="Style15"/>
        <w:ind w:right="-6" w:firstLine="54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3.Укажите административное  положение населенного пункта (центр сельского округа, районный центр, и т.д.). Изменялась ли оно с момента его образования?</w:t>
      </w:r>
    </w:p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4.Дата основания населенного пункта. Если его сейчас нет, то узнать время исчезновения.</w:t>
      </w:r>
    </w:p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5.Выяснить причины образования населенного пункта. Если  его сейчас нет, то попытаться узнать и причины исчезновения.</w:t>
      </w:r>
    </w:p>
    <w:p>
      <w:pPr>
        <w:pStyle w:val="Style15"/>
        <w:ind w:right="-6" w:firstLine="540"/>
        <w:jc w:val="center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II. Архитектура.</w:t>
      </w:r>
    </w:p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1.Определить тип поселения. </w:t>
      </w:r>
    </w:p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2.Сохранился  ли у</w:t>
        <w:tab/>
        <w:t xml:space="preserve"> населенного пункта исторический центр? Какое  место  он занимает на  современном плане?  Есть ли  у него название? </w:t>
      </w:r>
    </w:p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3.Выделяются  ли другие части населенного пункта? Какое место они занимают на его плане? Есть</w:t>
        <w:tab/>
        <w:t>ли у них название?</w:t>
      </w:r>
    </w:p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4.Узнать, как застраивался населенный пункт: по  плану  или стихийно?</w:t>
      </w:r>
    </w:p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5.Определить тип застройки (однорядная, линейная,  групповая, беспорядочная, другая).</w:t>
      </w:r>
    </w:p>
    <w:p>
      <w:pPr>
        <w:pStyle w:val="Style15"/>
        <w:ind w:right="-6" w:firstLine="540"/>
        <w:jc w:val="center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III. Население.</w:t>
      </w:r>
    </w:p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1.Показать, по возможности, рост численности  населения с момента образования населенного пункта до сегодняшнего дня. Какова численность населения по данным последней переписи?</w:t>
      </w:r>
    </w:p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2.Доля данного населенного пункта в населении района, края.</w:t>
      </w:r>
    </w:p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3.Рождаемость, смертность, естественный прирост, семейность.</w:t>
      </w:r>
    </w:p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4.Половой и возрастной состав населения: население в рабочем возрасте, долгожители.</w:t>
      </w:r>
    </w:p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5.Этнический состав населения.</w:t>
      </w:r>
    </w:p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6. Распределение населения по</w:t>
        <w:tab/>
        <w:t xml:space="preserve"> отраслям производства. Использование трудовых ресурсов.</w:t>
      </w:r>
    </w:p>
    <w:p>
      <w:pPr>
        <w:pStyle w:val="Style15"/>
        <w:ind w:right="-6" w:firstLine="540"/>
        <w:jc w:val="center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IV. Религиозные конфессии.</w:t>
      </w:r>
    </w:p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1.Есть  ли в населенном пункте храмы, молельные дома? Если "да", то каких религиозных конфессий?</w:t>
      </w:r>
    </w:p>
    <w:p>
      <w:pPr>
        <w:pStyle w:val="Style15"/>
        <w:ind w:right="-6" w:firstLine="540"/>
        <w:jc w:val="center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V. Образование.</w:t>
      </w:r>
    </w:p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1.Сколько в населенном пункте  школ?  Указать  их профиль и статус.</w:t>
      </w:r>
    </w:p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2.Есть  ли средние</w:t>
        <w:tab/>
        <w:t>специальные и высшие  учебные  заведения? (дать краткую характеристику).</w:t>
      </w:r>
    </w:p>
    <w:p>
      <w:pPr>
        <w:pStyle w:val="Style15"/>
        <w:ind w:right="-6" w:firstLine="54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3.Существовали  ли здесь  учебные заведения до  1917, до 1991г.г.? Если "да", то какие?</w:t>
      </w:r>
    </w:p>
    <w:p>
      <w:pPr>
        <w:pStyle w:val="Style15"/>
        <w:ind w:right="-6" w:firstLine="540"/>
        <w:jc w:val="center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VI. Учреждения культуры.</w:t>
      </w:r>
    </w:p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1.Есть ли в  населенном пункте музеи, библиотеки? Если "да", то указать их статус. Когда они были созданы?</w:t>
      </w:r>
    </w:p>
    <w:p>
      <w:pPr>
        <w:pStyle w:val="Style15"/>
        <w:ind w:right="-6" w:firstLine="540"/>
        <w:jc w:val="center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VII. Хозяйство.</w:t>
      </w:r>
    </w:p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1. Какие промышленные и сельскохозяйственные предприятия располагаются в данном пункте? Какие товары они выпускают? Какую продукцию?</w:t>
      </w:r>
    </w:p>
    <w:p>
      <w:pPr>
        <w:pStyle w:val="Style15"/>
        <w:ind w:right="-6" w:firstLine="54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2.Какое  место занимают  эти предприятия в хозяйстве  района,  края?</w:t>
      </w:r>
    </w:p>
    <w:p>
      <w:pPr>
        <w:pStyle w:val="Style15"/>
        <w:ind w:right="-6" w:firstLine="540"/>
        <w:jc w:val="center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VIII. Коммуникации.</w:t>
      </w:r>
    </w:p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1.Выясните,  какие</w:t>
        <w:tab/>
        <w:t xml:space="preserve"> виды транспорта являются ведущими на территории населенного пункта и какие связывают его с городами и селами края, страны?</w:t>
      </w:r>
    </w:p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2. Каковы основные направления грузовых и пассажирских потоков?</w:t>
      </w:r>
    </w:p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3.Развитие связи, телефонизация, радиовещание, телевидение, компьютеризация.</w:t>
      </w:r>
    </w:p>
    <w:p>
      <w:pPr>
        <w:pStyle w:val="Style15"/>
        <w:ind w:right="-6" w:firstLine="540"/>
        <w:jc w:val="center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Style15"/>
        <w:ind w:right="-6" w:firstLine="540"/>
        <w:jc w:val="center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  <w:lang w:val="en-US"/>
        </w:rPr>
        <w:t>IX</w:t>
      </w:r>
      <w:r>
        <w:rPr>
          <w:rFonts w:eastAsia="MS Mincho;ＭＳ 明朝" w:cs="Times New Roman" w:ascii="Times New Roman" w:hAnsi="Times New Roman"/>
          <w:sz w:val="26"/>
          <w:szCs w:val="26"/>
        </w:rPr>
        <w:t>. Окрестности населённого пункта</w:t>
      </w:r>
    </w:p>
    <w:p>
      <w:pPr>
        <w:pStyle w:val="Style15"/>
        <w:ind w:right="-6" w:firstLine="54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1. Названия и описание дорог, идущих  от  селения, проходящих через него или  близ  него (железных,  шоссейных, проселочных, тропинок, зимников), их перекрестков, разветвлений, поворотов.</w:t>
      </w:r>
    </w:p>
    <w:p>
      <w:pPr>
        <w:pStyle w:val="Style15"/>
        <w:ind w:right="-6" w:firstLine="54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2. Названия, история и современный функционал отдельных  строений  в окрестностях:  кузниц, мельниц,  казарм, бараков, сторожевых вышек или будок, домов для приезжих,  железнодорожных или автобусных станций, амбаров, мастерских, лесопилок и т.п. </w:t>
      </w:r>
    </w:p>
    <w:p>
      <w:pPr>
        <w:pStyle w:val="Style15"/>
        <w:ind w:right="-6" w:firstLine="54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7. Названия, описание, роль в современной жизни населённого пункта городищ, старых крепостей, насыпей, валов, земляных укреплений, копаных канав, каналов, знаков старинных рубежей, подземелий, пещер, карьеров.</w:t>
      </w:r>
    </w:p>
    <w:p>
      <w:pPr>
        <w:pStyle w:val="Style15"/>
        <w:ind w:right="-6" w:firstLine="54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8. Названия и картография мостов, мостиков, бродов, мест переправы через реку (озеро): паромных, лодочных; названия пристаней. </w:t>
      </w:r>
    </w:p>
    <w:p>
      <w:pPr>
        <w:pStyle w:val="Style15"/>
        <w:ind w:right="-6" w:firstLine="54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9. Названия и краткая история древних и современных мест погребений: кладбищ, курганов, отдельных или братских могил, мемориалов.</w:t>
      </w:r>
    </w:p>
    <w:p>
      <w:pPr>
        <w:pStyle w:val="Style15"/>
        <w:ind w:right="-6" w:firstLine="54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10. Названия</w:t>
        <w:tab/>
        <w:t>мест, которые население связывает с историческими событиями.</w:t>
      </w:r>
    </w:p>
    <w:p>
      <w:pPr>
        <w:pStyle w:val="Style15"/>
        <w:ind w:right="-6" w:firstLine="54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12. Названия и современное значение</w:t>
        <w:tab/>
        <w:t xml:space="preserve"> мест  сходок, народных  гуляний, игр, сборищ, а также мест, связанных в прошлом с выполнением каких-либо обрядов или с религиозным культом.</w:t>
      </w:r>
    </w:p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13. Название</w:t>
        <w:tab/>
        <w:t>полей, пашен, сенокосов, выгонов.</w:t>
      </w:r>
    </w:p>
    <w:p>
      <w:pPr>
        <w:pStyle w:val="Style15"/>
        <w:ind w:right="-6" w:firstLine="54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14. Названия большой реки;  названия бродов, омутов, глубоких мест, шлюзов, запруд, мест рыбной ловли, речных</w:t>
        <w:tab/>
        <w:t>извилин,  плесов, стариц, заводей,  обрывов,  кос,   мелей,  островов,  перекатов, порогов, водопадов.</w:t>
      </w:r>
    </w:p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15. Названия речек,  ручьев (с  указанием,</w:t>
        <w:tab/>
        <w:t xml:space="preserve">  откуда   вытекают и куда впадают); названия приметных мест на этих речках.</w:t>
      </w:r>
    </w:p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16. Названия  больших  и  малых  озер,  прудов  (с указанием названий отдельных участков их берегов), глубоких  мест, заливов, островов и полуостровов, мест рыбного промысла. </w:t>
      </w:r>
    </w:p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17. Состояние рыбного промысла в прошлом и настоящем (рыболовство и рыборазведение)</w:t>
      </w:r>
    </w:p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18. Названия</w:t>
        <w:tab/>
        <w:t>мест купания. Происхождение названий и особенности мест купания.</w:t>
      </w:r>
    </w:p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18. Названия болот, в том  числе болотных озер, окон, трясин, торфоразработок. Истории, легенды, связанные с ними.</w:t>
      </w:r>
    </w:p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19. Названия</w:t>
        <w:tab/>
        <w:t>родников, ключей, колодцев.</w:t>
      </w:r>
    </w:p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20. Названия лесов, рощ, а также делянок, зарослей, кустарников, отдельных участков леса, куда ходят  за грибами, ягодами, хворостом, мхом и т.п., названия гарей, лесных  урочищ; названия отдельных примечательных деревьев.</w:t>
      </w:r>
    </w:p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21. Названия</w:t>
        <w:tab/>
        <w:t>холмов, горок, возвышенностей, бугров.</w:t>
      </w:r>
    </w:p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22. Названия оврагов, балок, долин, лощин, низин.</w:t>
      </w:r>
    </w:p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Style15"/>
        <w:ind w:right="-6" w:firstLine="540"/>
        <w:jc w:val="center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Основные вопросы:</w:t>
      </w:r>
    </w:p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Есть ли перспективы развития у данного населенного пункта? Что нужно сделать для его процветания?</w:t>
      </w:r>
    </w:p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Практическое закрепление теоретических знаний позволяет строить обучение на активной основе. Активная, субъектная позиция школьника в образовательном процессе – существует пока ещё (чаще всего) в мечтаниях прогрессивных педагогов.</w:t>
      </w:r>
    </w:p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Комплексная экспедиция даёт возможность воплотить мечту в реальность. Но для этого педагог должен создать условия «творческого полёта мысли» своих учеников.</w:t>
      </w:r>
    </w:p>
    <w:p>
      <w:pPr>
        <w:pStyle w:val="Style15"/>
        <w:ind w:right="-6" w:firstLine="54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Учитель, способный генерировать интересные начинания, проекты, выходит за рамки «специалиста-урокодателя» и становится профессионалом, самодостаточным авторитетом в профессиональном и детском сообществах.</w:t>
      </w:r>
    </w:p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Изучение села и его окрестностей должно иметь выход на социальный проект (ряд проектов) по развитию данной территории. Для решения задач, стоящих перед НРК, недостаточно просто зафиксировать сегодняшнее положение сельского населённого пункта.</w:t>
      </w:r>
    </w:p>
    <w:p>
      <w:pPr>
        <w:pStyle w:val="Style15"/>
        <w:ind w:right="-6" w:firstLine="54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Для формирования в сознании ребёнка причастности к Красноярскому краю, к своему району, любви и уважения к нему, необходимо, чтобы ребёнок «пропустил через себя» сегодняшнюю жизнь и предложил свой вариант её улучшения и изменения.</w:t>
      </w:r>
    </w:p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Например, детские проекты могут быть:</w:t>
      </w:r>
    </w:p>
    <w:p>
      <w:pPr>
        <w:pStyle w:val="Style15"/>
        <w:numPr>
          <w:ilvl w:val="0"/>
          <w:numId w:val="1"/>
        </w:numPr>
        <w:ind w:left="1260" w:right="-6" w:hanging="36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по благоустройству улицы, села;</w:t>
      </w:r>
    </w:p>
    <w:p>
      <w:pPr>
        <w:pStyle w:val="Style15"/>
        <w:numPr>
          <w:ilvl w:val="0"/>
          <w:numId w:val="1"/>
        </w:numPr>
        <w:ind w:left="1260" w:right="-6" w:hanging="36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по оформлению крестьянской усадьбы как экскурсионного объекта;</w:t>
      </w:r>
    </w:p>
    <w:p>
      <w:pPr>
        <w:pStyle w:val="Style15"/>
        <w:numPr>
          <w:ilvl w:val="0"/>
          <w:numId w:val="1"/>
        </w:numPr>
        <w:ind w:left="1260" w:right="-6" w:hanging="36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по составлению карты экскурсионно-туристических объектов территории;</w:t>
      </w:r>
    </w:p>
    <w:p>
      <w:pPr>
        <w:pStyle w:val="Style15"/>
        <w:numPr>
          <w:ilvl w:val="0"/>
          <w:numId w:val="1"/>
        </w:numPr>
        <w:ind w:left="1260" w:right="-6" w:hanging="36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по использованию близлежащих месторождений полезных ископаемых в «малом бизнесе»;</w:t>
      </w:r>
    </w:p>
    <w:p>
      <w:pPr>
        <w:pStyle w:val="Style15"/>
        <w:numPr>
          <w:ilvl w:val="0"/>
          <w:numId w:val="1"/>
        </w:numPr>
        <w:ind w:left="1260" w:right="-6" w:hanging="36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по охране и защите конкретных природных объектов;</w:t>
      </w:r>
    </w:p>
    <w:p>
      <w:pPr>
        <w:pStyle w:val="Style15"/>
        <w:numPr>
          <w:ilvl w:val="0"/>
          <w:numId w:val="1"/>
        </w:numPr>
        <w:ind w:left="1260" w:right="-6" w:hanging="36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и т.д.</w:t>
      </w:r>
    </w:p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Доминирующая проектная, творческая мыследеятельность учащихся – одна из форм развития образования. Целенаправленная, системная, поливерсионная работа по реализации НРК неизбежно формирует патриотический менталитет и чувство ответственности за родную землю и людей, живущих на ней.</w:t>
      </w:r>
    </w:p>
    <w:p>
      <w:pPr>
        <w:pStyle w:val="Style15"/>
        <w:ind w:right="-6" w:firstLine="54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08:56:00Z</dcterms:created>
  <dc:creator>User</dc:creator>
  <dc:description/>
  <dc:language>en-US</dc:language>
  <cp:lastModifiedBy>The Nervoz</cp:lastModifiedBy>
  <dcterms:modified xsi:type="dcterms:W3CDTF">2017-06-04T08:56:00Z</dcterms:modified>
  <cp:revision>2</cp:revision>
  <dc:subject/>
  <dc:title>КОМПЛЕКСНАЯ КРАЕВЕДЧЕСКАЯ ЭКСПЕДИЦИЯ ШКОЛЬНИКОВ КАК ОСНОВНАЯ ЧАСТЬ ПРОЦЕССА ПРАКТИЧЕСКОЙ РЕАЛИЗАЦИИ НРК</dc:title>
</cp:coreProperties>
</file>