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367"/>
        <w:gridCol w:w="4749"/>
      </w:tblGrid>
      <w:tr>
        <w:trPr/>
        <w:tc>
          <w:tcPr>
            <w:tcW w:w="4612" w:type="dxa"/>
            <w:tcBorders/>
          </w:tcPr>
          <w:p>
            <w:pPr>
              <w:pStyle w:val="Normal"/>
              <w:spacing w:lineRule="auto" w:line="360"/>
              <w:ind w:firstLine="691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Руководитель ШМО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/Сабирова Л.Р.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токол № ____</w:t>
            </w:r>
          </w:p>
          <w:p>
            <w:pPr>
              <w:pStyle w:val="Normal"/>
              <w:spacing w:lineRule="auto" w:line="36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от «____» ___________ 2016 г.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Согласовано»</w:t>
            </w:r>
          </w:p>
          <w:p>
            <w:pPr>
              <w:pStyle w:val="Normal"/>
              <w:spacing w:lineRule="auto" w:line="360"/>
              <w:ind w:firstLine="39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360"/>
              <w:ind w:firstLine="39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УР МАОУ «Гимназия №37»</w:t>
            </w:r>
          </w:p>
          <w:p>
            <w:pPr>
              <w:pStyle w:val="Normal"/>
              <w:spacing w:lineRule="auto" w:line="360"/>
              <w:ind w:firstLine="39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/Ибрагимова Л.Т.</w:t>
            </w:r>
          </w:p>
          <w:p>
            <w:pPr>
              <w:pStyle w:val="Normal"/>
              <w:spacing w:lineRule="auto" w:line="360"/>
              <w:ind w:firstLine="39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399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____» _____________ 2016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МАОУ «Гимназия №37»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/Спиридонова Л.В.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каз № 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0"/>
                <w:szCs w:val="30"/>
              </w:rPr>
              <w:t>от «____» ___________ 2016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общеобразовательного учреждения</w:t>
      </w:r>
    </w:p>
    <w:p>
      <w:pPr>
        <w:pStyle w:val="Normal"/>
        <w:spacing w:lineRule="auto" w:line="31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37»  Авиастроительного района г.Казани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римовой Н.Л., учителя высшей квалификационной категории,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szCs w:val="28"/>
        </w:rPr>
        <w:t>по русскому языку, 6 а, б, в класс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на заседа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ческ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«_____» _____________ 2016г.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 xml:space="preserve">2016-2017учебный год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850" w:footer="708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11" w:firstLine="709"/>
        <w:rPr/>
      </w:pPr>
      <w:r>
        <w:rPr/>
        <w:t xml:space="preserve">Программа курса составлена в соответствии с: </w:t>
      </w:r>
      <w:r>
        <w:rPr>
          <w:spacing w:val="-4"/>
        </w:rPr>
        <w:t xml:space="preserve"> 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68" w:leader="none"/>
        </w:tabs>
        <w:ind w:left="1068" w:hanging="360"/>
        <w:jc w:val="both"/>
        <w:rPr>
          <w:spacing w:val="-4"/>
        </w:rPr>
      </w:pPr>
      <w:r>
        <w:rPr>
          <w:spacing w:val="-4"/>
        </w:rPr>
        <w:t>Федеральным законом  «Об образовании в Российской Федерации» №273-ФЗ от 21.12.2012 г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68" w:leader="none"/>
        </w:tabs>
        <w:ind w:left="1068" w:hanging="360"/>
        <w:jc w:val="both"/>
        <w:rPr/>
      </w:pPr>
      <w:r>
        <w:rPr>
          <w:spacing w:val="-4"/>
        </w:rPr>
        <w:t>Требованиями</w:t>
      </w:r>
      <w:r>
        <w:rPr/>
        <w:t xml:space="preserve"> Федерального государственного стандарта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/>
        <w:t>образовательной программы основного общего образования МАОУ «Гимназия №37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68" w:leader="none"/>
        </w:tabs>
        <w:ind w:left="1068" w:hanging="360"/>
        <w:jc w:val="both"/>
        <w:rPr/>
      </w:pPr>
      <w:r>
        <w:rPr/>
        <w:t>учебного плана  МАОУ «Гимназия</w:t>
      </w:r>
      <w:r>
        <w:rPr>
          <w:sz w:val="28"/>
          <w:szCs w:val="28"/>
        </w:rPr>
        <w:t xml:space="preserve"> </w:t>
      </w:r>
      <w:r>
        <w:rPr/>
        <w:t>№37».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 xml:space="preserve">Рабочая программа составлена на основе «Программы к учебнику под редакцией Е.А. Быстровой «Русский язык»: 5—9 классы» — М.: ООО «Русское слово», 2011  и учебника для общеобразовательных учреждений «Русский язык. 6 класс» в 2-х частях (под ред. Е.А. Быстровой) — М.: ООО «Русское слово - учебник», 2014.,  включенного в Федеральный перечень учебников, допущенных Министерством образования и науки Российской Федерации. Её выбор обуславливается тем, что в учебниках реализуется идея поэтапного овладения теоретическим материалом: введение понятия - осмысление лингвистической сути понятия – овладение теоретическим способом действия – формулирование теоретических выводов – углубление знаний. </w:t>
      </w:r>
    </w:p>
    <w:p>
      <w:pPr>
        <w:pStyle w:val="Normal"/>
        <w:ind w:firstLine="709"/>
        <w:jc w:val="both"/>
        <w:rPr/>
      </w:pPr>
      <w:r>
        <w:rPr/>
        <w:t>В программе за курс 6 класса отведено 175 часов - 5 часов  в неделю. Всего 35 учебных недель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Углублённое изучение предмета, в отличие от базового, предусматривает углубление знаний о лингвистике как науке; языке как многофункциональной развивающейся системе; взаимосвязи основных единиц и уровней языка; языковой  норме, её функциях; функционально-стилистической системе русского языка; нормах речевого поведения в различных сферах и ситуациях общения. Введены темы, углубляющие содержание программы: «Изобразительно-выразительные возможности языка», «Паронимы», «Понятие об этимологии», «Исторические изменения в составе слов»,  «Согласование имени прилагательного с именами существительными»,  «История притяжательных прилагательных»,  «Из истории фразеологизм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составлении планирования уроков предусмотрены в рамках отведённого времени часы </w:t>
      </w:r>
    </w:p>
    <w:p>
      <w:pPr>
        <w:pStyle w:val="Normal"/>
        <w:jc w:val="both"/>
        <w:rPr/>
      </w:pPr>
      <w:r>
        <w:rPr/>
        <w:t></w:t>
      </w:r>
      <w:r>
        <w:rPr/>
        <w:tab/>
        <w:t>на анализ ошибок, допускаемых учащимися при написании обучающих и контрольных работ (систематизация и обобщение материала на основе диктантов, сочинений, изложений, контрольных работ)</w:t>
      </w:r>
    </w:p>
    <w:p>
      <w:pPr>
        <w:pStyle w:val="Normal"/>
        <w:jc w:val="both"/>
        <w:rPr/>
      </w:pPr>
      <w:r>
        <w:rPr/>
        <w:t></w:t>
      </w:r>
      <w:r>
        <w:rPr/>
        <w:tab/>
        <w:t>на развитие речи учащихся, что обусловлено применением полученных учащимися знаний и умений в собственной речевой практике</w:t>
      </w:r>
    </w:p>
    <w:p>
      <w:pPr>
        <w:pStyle w:val="Normal"/>
        <w:jc w:val="both"/>
        <w:rPr/>
      </w:pPr>
      <w:r>
        <w:rPr/>
        <w:t></w:t>
      </w:r>
      <w:r>
        <w:rPr/>
        <w:tab/>
        <w:t>на лингвистический анализ текс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/>
        <w:t></w:t>
      </w:r>
      <w:r>
        <w:rPr/>
        <w:tab/>
        <w:t>на повторение изученного материала</w:t>
      </w:r>
    </w:p>
    <w:p>
      <w:pPr>
        <w:pStyle w:val="Default"/>
        <w:numPr>
          <w:ilvl w:val="0"/>
          <w:numId w:val="4"/>
        </w:numPr>
        <w:jc w:val="center"/>
        <w:rPr/>
      </w:pPr>
      <w:r>
        <w:rPr>
          <w:b/>
          <w:sz w:val="23"/>
          <w:szCs w:val="23"/>
        </w:rPr>
        <w:t xml:space="preserve">Целью изучения предмета </w:t>
      </w:r>
      <w:r>
        <w:rPr>
          <w:rFonts w:cs="Arial" w:ascii="Arial" w:hAnsi="Arial"/>
          <w:b/>
          <w:sz w:val="23"/>
          <w:szCs w:val="23"/>
        </w:rPr>
        <w:t>«</w:t>
      </w:r>
      <w:r>
        <w:rPr>
          <w:b/>
          <w:sz w:val="23"/>
          <w:szCs w:val="23"/>
        </w:rPr>
        <w:t>Русский язык</w:t>
      </w:r>
      <w:r>
        <w:rPr>
          <w:rFonts w:cs="Arial" w:ascii="Arial" w:hAnsi="Arial"/>
          <w:b/>
          <w:sz w:val="23"/>
          <w:szCs w:val="23"/>
        </w:rPr>
        <w:t xml:space="preserve">» </w:t>
      </w:r>
      <w:r>
        <w:rPr>
          <w:b/>
          <w:sz w:val="23"/>
          <w:szCs w:val="23"/>
        </w:rPr>
        <w:t>является развитие личности учащегося средствами предмета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sz w:val="23"/>
          <w:szCs w:val="23"/>
        </w:rPr>
        <w:t>а именно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>–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формирование у учащихся представления о языке как составляющей целостной научной картины мира</w:t>
      </w:r>
      <w:r>
        <w:rPr>
          <w:rFonts w:cs="Arial" w:ascii="Arial" w:hAnsi="Arial"/>
          <w:sz w:val="23"/>
          <w:szCs w:val="23"/>
        </w:rPr>
        <w:t xml:space="preserve">; </w:t>
      </w:r>
      <w:r>
        <w:rPr>
          <w:sz w:val="23"/>
          <w:szCs w:val="23"/>
        </w:rPr>
        <w:t>знаково</w:t>
      </w:r>
      <w:r>
        <w:rPr>
          <w:rFonts w:cs="Arial" w:ascii="Arial" w:hAnsi="Arial"/>
          <w:sz w:val="23"/>
          <w:szCs w:val="23"/>
        </w:rPr>
        <w:t>-</w:t>
      </w:r>
      <w:r>
        <w:rPr>
          <w:sz w:val="23"/>
          <w:szCs w:val="23"/>
        </w:rPr>
        <w:t xml:space="preserve">символического и логического мышления на базе основных положений науки о языке </w:t>
      </w:r>
      <w:r>
        <w:rPr>
          <w:rFonts w:cs="Arial" w:ascii="Arial" w:hAnsi="Arial"/>
          <w:sz w:val="23"/>
          <w:szCs w:val="23"/>
        </w:rPr>
        <w:t>(</w:t>
      </w:r>
      <w:r>
        <w:rPr>
          <w:sz w:val="23"/>
          <w:szCs w:val="23"/>
        </w:rPr>
        <w:t>познавательная цель</w:t>
      </w:r>
      <w:r>
        <w:rPr>
          <w:rFonts w:cs="Arial" w:ascii="Arial" w:hAnsi="Arial"/>
          <w:sz w:val="23"/>
          <w:szCs w:val="23"/>
        </w:rPr>
        <w:t xml:space="preserve">); </w:t>
      </w:r>
    </w:p>
    <w:p>
      <w:pPr>
        <w:pStyle w:val="Default"/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–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формирование коммуникативной компетенции </w:t>
      </w:r>
      <w:r>
        <w:rPr>
          <w:rFonts w:cs="Arial" w:ascii="Arial" w:hAnsi="Arial"/>
          <w:sz w:val="23"/>
          <w:szCs w:val="23"/>
        </w:rPr>
        <w:t>(</w:t>
      </w:r>
      <w:r>
        <w:rPr>
          <w:sz w:val="23"/>
          <w:szCs w:val="23"/>
        </w:rPr>
        <w:t>социокультурная цель</w:t>
      </w:r>
      <w:r>
        <w:rPr>
          <w:rFonts w:cs="Arial" w:ascii="Arial" w:hAnsi="Arial"/>
          <w:sz w:val="23"/>
          <w:szCs w:val="23"/>
        </w:rPr>
        <w:t xml:space="preserve">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этой целью ставятся </w:t>
      </w:r>
      <w:r>
        <w:rPr>
          <w:b/>
          <w:bCs/>
          <w:sz w:val="23"/>
          <w:szCs w:val="23"/>
        </w:rPr>
        <w:t>задачи</w:t>
      </w:r>
      <w:r>
        <w:rPr>
          <w:rFonts w:cs="Arial" w:ascii="Arial" w:hAnsi="Arial"/>
          <w:b/>
          <w:bCs/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развитие у обучающихся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овладение обучающимися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УД (умения формулировать цели деятельности, планировать её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осознание себя носителем языка, языковой личностью, которая находится в постоянном диалоге (через язык и созданные на нём тексты) с миром и с самим соб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формирование чувства язы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) овладение видами речевой деятельности, практическими умениями нормативного использования языка в разных ситуациях общения, нормами речевого этикета; освоение знаний об устройстве языковой системы и закономерностях её функционирования; развитие способности опознавать, анализировать, сопоставлять, классифицировать и оценивать языковые факты; обогащение активного и потенциального словарного запаса; расширение объёма используемых в речи грамматических средств; совершенствование орфографической и пунктуационной грамотности; развитие умений стилистически корректного использования лексики и фразеологии русского языка; воспитание стремления к речевому самосовершенствованию;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)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 системе современного образования преподавание филологических дисциплин занимает одно из важнейших мест и претерпевает в настоящее время значительные изменения в связи с пересмотром содержательных и методических подходов. </w:t>
      </w:r>
      <w:r>
        <w:rPr>
          <w:i/>
        </w:rPr>
        <w:t xml:space="preserve">Государственный стандарт основного общего образования </w:t>
      </w:r>
      <w:r>
        <w:rPr/>
        <w:t xml:space="preserve">выступает основополагающим нормативным документом для осуществления преподавания русского языка в школе. В содержание учебного предмета «Русский язык» стандарт образования вносит существенные изменения с учетом практической значимости русского языка в общественной деятельности и жизни конкретного человека. Особый статус русского языка как учебного предмета определяется его надпредметной функцией, то есть специфическими особенностями языка как средства освоения других предметов, главного средства человеческого общения, культурно-исторического и духовного наследия русской нации.  </w:t>
      </w:r>
    </w:p>
    <w:p>
      <w:pPr>
        <w:pStyle w:val="Normal"/>
        <w:ind w:firstLine="709"/>
        <w:jc w:val="both"/>
        <w:rPr>
          <w:rFonts w:eastAsia="TimesNewRomanPS-BoldMT;Arial Unicode MS"/>
          <w:bCs/>
        </w:rPr>
      </w:pPr>
      <w:r>
        <w:rPr>
          <w:i/>
        </w:rPr>
        <w:t>Федеральный государственный образовательный стандарт основного общего образования</w:t>
      </w:r>
      <w:r>
        <w:rPr/>
        <w:t xml:space="preserve"> определяет специфику совершенствования преподавания русского языка в следующих направлениях:</w:t>
      </w:r>
    </w:p>
    <w:p>
      <w:pPr>
        <w:pStyle w:val="Normal"/>
        <w:ind w:firstLine="709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noBreakHyphen/>
      </w:r>
      <w:r>
        <w:rPr>
          <w:rFonts w:eastAsia="Times New Roman"/>
          <w:bCs/>
        </w:rPr>
        <w:t xml:space="preserve"> </w:t>
      </w:r>
      <w:r>
        <w:rPr/>
        <w:t>утверждение личностно-ориентированной парадигмы образования в целом,</w:t>
      </w:r>
    </w:p>
    <w:p>
      <w:pPr>
        <w:pStyle w:val="Normal"/>
        <w:ind w:firstLine="709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noBreakHyphen/>
      </w:r>
      <w:r>
        <w:rPr>
          <w:rFonts w:eastAsia="Times New Roman"/>
          <w:bCs/>
        </w:rPr>
        <w:t xml:space="preserve"> </w:t>
      </w:r>
      <w:r>
        <w:rPr/>
        <w:t>ориентация на планируемые результаты обучения,</w:t>
      </w:r>
    </w:p>
    <w:p>
      <w:pPr>
        <w:pStyle w:val="Normal"/>
        <w:ind w:firstLine="709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noBreakHyphen/>
      </w:r>
      <w:r>
        <w:rPr>
          <w:rFonts w:eastAsia="Times New Roman"/>
          <w:bCs/>
        </w:rPr>
        <w:t xml:space="preserve"> </w:t>
      </w:r>
      <w:r>
        <w:rPr/>
        <w:t>усиление метапредметной образовательной функции родного языка в учебно-воспитательном процессе,</w:t>
      </w:r>
    </w:p>
    <w:p>
      <w:pPr>
        <w:pStyle w:val="Normal"/>
        <w:ind w:firstLine="709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noBreakHyphen/>
      </w:r>
      <w:r>
        <w:rPr/>
        <w:t>реализация системно-деятельностного подхода в образовании,</w:t>
      </w:r>
    </w:p>
    <w:p>
      <w:pPr>
        <w:pStyle w:val="Normal"/>
        <w:ind w:firstLine="709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noBreakHyphen/>
      </w:r>
      <w:r>
        <w:rPr/>
        <w:t>формирование функциональной грамотности как способности максимально быстро адаптироваться во внешней среде и активно в ней функционировать,</w:t>
      </w:r>
    </w:p>
    <w:p>
      <w:pPr>
        <w:pStyle w:val="Normal"/>
        <w:ind w:firstLine="709"/>
        <w:jc w:val="both"/>
        <w:rPr/>
      </w:pPr>
      <w:r>
        <w:rPr>
          <w:rFonts w:eastAsia="TimesNewRomanPS-BoldMT;Arial Unicode MS"/>
          <w:bCs/>
        </w:rPr>
        <w:noBreakHyphen/>
      </w:r>
      <w:r>
        <w:rPr/>
        <w:t>реализация компетентностного подхода в обучении: формирование коммуникативной, языковой, лингвистической (языковедческой) и культуроведческой компетенций.</w:t>
      </w:r>
    </w:p>
    <w:p>
      <w:pPr>
        <w:pStyle w:val="Normal"/>
        <w:ind w:firstLine="709"/>
        <w:jc w:val="both"/>
        <w:rPr/>
      </w:pPr>
      <w:r>
        <w:rPr/>
        <w:t>Основная задача обучения русскому языку заключается в органическом сочетании, с одной стороны, освоения знаний об устройстве и функционировании родного языка, норм современного литературного языка, умения пользоваться его богатейшими стилистическими ресурсами, а с другой стороны – интенсивного развития речемыслительных, интеллектуальных, творческих способностей, а также духовно-нравственных и эстетических качеств личности школьника. Актуальность данной программы обучения русскому языку состоит в её  направленности на достижение в преподавании единства процессов познания окружающего мира через родной язык, осмысление его основных закономерностей,  усвоение основ лингвистики и разных видов языкового анализа, развитие абстрактного мышления, памяти, воображения, коммуникативных умений, а также навыков самостоятельной учебной деятельности, самообразования, речевого самосовершенствования.</w:t>
      </w:r>
    </w:p>
    <w:p>
      <w:pPr>
        <w:pStyle w:val="Style2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 темам курс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Русский язык, родной язык русского народа – средство постижения и обретения его социокультурных ценностей, формирования духовно-нравственного мира россиянина и русского человека, его ментальности, средство развития интеллектуальных, творческих способностей и моральных качеств личности.</w:t>
      </w:r>
    </w:p>
    <w:p>
      <w:pPr>
        <w:pStyle w:val="Normal"/>
        <w:ind w:firstLine="720"/>
        <w:rPr/>
      </w:pPr>
      <w:r>
        <w:rPr>
          <w:color w:val="000000"/>
        </w:rPr>
        <w:t>Духовно-нравственное воспитание и развитие школьника средствами предмета русский язык – цель  преподавания его сегодня. В то же время русский язык – важное средство социализации личности в условиях определенных изменений в системе ценностей, социальных приоритетов. Русский язык – средство развития личности, способной жить и трудиться в условиях постиндустриального, информационного и поликультурного общества, готовой реализовать себя в обществе Х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ека. В процессе обучения русскому языку формируются такие качества личности, как коммуникабельность, готовность к сотрудничеству, к межличностному и межкультурному взаимодействию и взаимопониманию, умение самостоятельно решать проблемы, творчески мыслить, грамотно работать с информацией, гибко адаптироваться к изменяющимся условиям современного мира, быть конкурентоспособным, умение жить в многонациональной стране.</w:t>
      </w:r>
    </w:p>
    <w:p>
      <w:pPr>
        <w:pStyle w:val="Normal"/>
        <w:rPr/>
      </w:pPr>
      <w:r>
        <w:rPr/>
      </w:r>
    </w:p>
    <w:p>
      <w:pPr>
        <w:pStyle w:val="Style19"/>
        <w:shd w:fill="F7F7F8" w:val="clear"/>
        <w:jc w:val="center"/>
        <w:rPr>
          <w:b/>
          <w:b/>
          <w:bCs/>
        </w:rPr>
      </w:pPr>
      <w:r>
        <w:rPr>
          <w:b/>
          <w:bCs/>
        </w:rPr>
        <w:t>2.Общая характеристика учебного предмета</w:t>
      </w:r>
    </w:p>
    <w:p>
      <w:pPr>
        <w:pStyle w:val="Style19"/>
        <w:shd w:fill="F7F7F8" w:val="clear"/>
        <w:jc w:val="both"/>
        <w:rPr/>
      </w:pPr>
      <w:r>
        <w:rPr/>
        <w:t xml:space="preserve">         </w:t>
      </w:r>
      <w:r>
        <w:rPr/>
        <w:t xml:space="preserve">Содержание курса русского языка обусловлено реализацией компетентностного подхода, то есть усвоение материала должно обеспечить формирование и развитие коммуникативной, языковой, лингвистической (языковедческой) и культуроведческой компетенций. Коммуникативная компетенция – это способность к межличностному и межкультурному общению адекватно целям, сферам и ситуациям общения. Она включает в себя знание основных речеведческих понятий, овладение основными видами речевой деятельности (аудирование, чтение, письмо, говорение) в разных сферах общения, основами культуры устной и письменной речи. </w:t>
      </w:r>
    </w:p>
    <w:p>
      <w:pPr>
        <w:pStyle w:val="Style19"/>
        <w:shd w:fill="F7F7F8" w:val="clear"/>
        <w:jc w:val="both"/>
        <w:rPr/>
      </w:pPr>
      <w:r>
        <w:rPr/>
        <w:t xml:space="preserve">          </w:t>
      </w:r>
      <w:r>
        <w:rPr/>
        <w:t xml:space="preserve">Коммуникативная компетенция предполагает умение определять цели общения, оценивать его ситуацию, учитывать намерения и способы коммуникации партнера и выбирать адекватные стратегии коммуникации. Лингвистическая (языковедческая) компетенция включает в себя овладение основами науки о русском языке, сведениями о языке как знаковой системе и общественном явлении, его устройстве, развитии и функционировании; знаниями ее основных разделов и базовых понятий; предполагает формирование способности к анализу и оценке языковых явлений и фактов. </w:t>
      </w:r>
    </w:p>
    <w:p>
      <w:pPr>
        <w:pStyle w:val="Style19"/>
        <w:shd w:fill="F7F7F8" w:val="clear"/>
        <w:jc w:val="both"/>
        <w:rPr/>
      </w:pPr>
      <w:r>
        <w:rPr/>
        <w:t xml:space="preserve">        </w:t>
      </w:r>
      <w:r>
        <w:rPr/>
        <w:t>Языковая компетенция развивается и совершенствуется на основе обогащения словарного запаса и грамматического строя речи учащихся, овладения синонимическими средствами языка, его богатствами. 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</w:t>
        <w:softHyphen/>
        <w:t>культурной специфики русского языка, освоение социально</w:t>
        <w:softHyphen/>
        <w:t>культурных норм речевого общения, умение объяснять значение слов с национально</w:t>
        <w:softHyphen/>
        <w:t xml:space="preserve">культурным компонентом. В основу программы положено разграничение понятий «язык» и «речь», которое является важнейшей характеристикой представления содержания предмета «Русский язык». Соответственно, выделено два аспекта обучения русскому языку: познание системы языка и совершенствование речевой деятельности в ее основных видах: чтение, аудирование, говорение и письмо. В программе реализуется коммуникативно-деятельностный подход, который означает предъявление материала не только в знаниевой, но и в деятельностной форме. </w:t>
      </w:r>
    </w:p>
    <w:p>
      <w:pPr>
        <w:pStyle w:val="Style19"/>
        <w:shd w:fill="F7F7F8" w:val="clear"/>
        <w:jc w:val="both"/>
        <w:rPr/>
      </w:pPr>
      <w:r>
        <w:rPr/>
        <w:t xml:space="preserve">         </w:t>
      </w:r>
      <w:r>
        <w:rPr/>
        <w:t>Программа базируется на современных, уже получивших признание подходах к обучению: дидактических – личностно</w:t>
        <w:softHyphen/>
        <w:t>ориентированном и деятельностном; лингводидактическом – сознательном (когнитивно</w:t>
        <w:softHyphen/>
        <w:t xml:space="preserve">коммуникативном). </w:t>
      </w:r>
    </w:p>
    <w:p>
      <w:pPr>
        <w:pStyle w:val="Style19"/>
        <w:shd w:fill="F7F7F8" w:val="clear"/>
        <w:jc w:val="both"/>
        <w:rPr/>
      </w:pPr>
      <w:r>
        <w:rPr/>
        <w:t xml:space="preserve">        </w:t>
      </w:r>
      <w:r>
        <w:rPr/>
        <w:t xml:space="preserve">В основе личностно-ориентированного подхода, утверждающегося сегодня в школе, лежит следующее: </w:t>
      </w:r>
    </w:p>
    <w:p>
      <w:pPr>
        <w:pStyle w:val="Style19"/>
        <w:numPr>
          <w:ilvl w:val="0"/>
          <w:numId w:val="12"/>
        </w:numPr>
        <w:shd w:fill="F7F7F8" w:val="clear"/>
        <w:jc w:val="both"/>
        <w:rPr/>
      </w:pPr>
      <w:r>
        <w:rPr/>
        <w:t>Становление, развитие личности школьника – основная цель образования.</w:t>
      </w:r>
    </w:p>
    <w:p>
      <w:pPr>
        <w:pStyle w:val="Style19"/>
        <w:numPr>
          <w:ilvl w:val="0"/>
          <w:numId w:val="12"/>
        </w:numPr>
        <w:shd w:fill="F7F7F8" w:val="clear"/>
        <w:jc w:val="both"/>
        <w:rPr/>
      </w:pPr>
      <w:r>
        <w:rPr/>
        <w:t xml:space="preserve">Отказ от авторитарного управления процессом обучения учителем. Ученик – активный субъект учебной деятельности. </w:t>
      </w:r>
    </w:p>
    <w:p>
      <w:pPr>
        <w:pStyle w:val="Style19"/>
        <w:numPr>
          <w:ilvl w:val="0"/>
          <w:numId w:val="12"/>
        </w:numPr>
        <w:shd w:fill="F7F7F8" w:val="clear"/>
        <w:jc w:val="both"/>
        <w:rPr/>
      </w:pPr>
      <w:r>
        <w:rPr/>
        <w:t xml:space="preserve"> </w:t>
      </w:r>
      <w:r>
        <w:rPr/>
        <w:t>Учет типологических и индивидуальных особенностей школьника: возраста, интересов, возможностей и потребностей. В названии сознательно-коммуникативного подхода, его еще называют когнитивно</w:t>
        <w:softHyphen/>
        <w:t xml:space="preserve">коммуникативным, подчеркивается его основная характеристика: обучение общению (коммуникации) сочетается с сознательным познанием и усвоением системы сведений о языке, развитием познавательных способностей. Согласно принципу сознательности языковой материал рассматривается как органическая и системно организованная часть учебного материала, на основе которой развивается речевая деятельность школьников. Осознанное усвоение языковых явлений, фактов, правил – обязательное условие достижения целей обучения русскому языку. </w:t>
      </w:r>
    </w:p>
    <w:p>
      <w:pPr>
        <w:pStyle w:val="Style19"/>
        <w:shd w:fill="F7F7F8" w:val="clear"/>
        <w:rPr/>
      </w:pPr>
      <w:r>
        <w:rPr/>
        <w:t xml:space="preserve">           </w:t>
      </w:r>
      <w:r>
        <w:rPr/>
        <w:t>В соответствии с обозначенными выше целями и задачами курс русского языка в 6 классе составляют содержательные линии, направленные на формирование компетенций: – коммуникативной; – лингвистической и языковой; – культуроведческой. Выделение этих содержательных линий носит условный характер, оно отражает последовательность их реализации, в учебном процессе они неразрывно связаны и интегрированы. Совершенствование видов речевой деятельности осуществляется на основе осознания системы языка, усвоение ее связано с развитием речи.</w:t>
      </w:r>
    </w:p>
    <w:p>
      <w:pPr>
        <w:pStyle w:val="Style19"/>
        <w:shd w:fill="F7F7F8" w:val="clear"/>
        <w:rPr/>
      </w:pPr>
      <w:r>
        <w:rPr/>
        <w:t xml:space="preserve">           </w:t>
      </w:r>
      <w:r>
        <w:rPr/>
        <w:t>Первую содержательную линию составляют разделы «Речь», «Речевая деятельность», «Текст». Она предполагает раскрытие и усвоение речеведческих понятий как условия совершенствования речевых способностей учащихся, овладение основными видами речевой деятельности в их единстве и взаимосвязи: осознанное и адекватное восприятие и понимание звучащей речи (аудирование) и письменной речи  (чтение), умение строить устное и письменное высказывание с учетом сферы и ситуации общения (говорение и письмо). В связи с этим изучение курса русского языка в каждом классе открывается разделом «Речь» (теория и практика), который организует всю последующую работу по формированию коммуникативной компетенции. Осуществляются повторение, систематизация речеведческих понятий, которые являются теоретической основой изучения связной речи и получают раскрытие во всех учебниках, из класса в класс расширяется и углубляется круг этих сведений. Данный материал, по сути, определяет речевую направленность всего курса. Таким образом, усиливается роль речеведческих знаний в формировании речевых умений и навыков. Развитие речи является обязательным компонентом, оно пронизывает всю систему обучения русскому языку.</w:t>
      </w:r>
    </w:p>
    <w:p>
      <w:pPr>
        <w:pStyle w:val="Style19"/>
        <w:shd w:fill="F7F7F8" w:val="clear"/>
        <w:rPr/>
      </w:pPr>
      <w:r>
        <w:rPr/>
        <w:t xml:space="preserve">       </w:t>
      </w:r>
      <w:r>
        <w:rPr/>
        <w:t xml:space="preserve">Вторая содержательная линия включает сведения об устройстве языка, особенностях его функционирования, о его грамматических  категориях и явлениях. При изучении данных разделов учащиеся получают не только соответствующие знания и овладевают необходимыми умениями и навыками, но и совершенствуют виды речевой деятельности. В Программе представлены сведения о роли русского языка в жизни человека, общества и государства, в современном мире, о языке как развивающемся явлении, элементы истории языка, данные из истории науки о русском языке, сведения о ее выдающихся представителях. </w:t>
      </w:r>
    </w:p>
    <w:p>
      <w:pPr>
        <w:pStyle w:val="Style19"/>
        <w:shd w:fill="F7F7F8" w:val="clear"/>
        <w:rPr/>
      </w:pPr>
      <w:r>
        <w:rPr/>
        <w:t xml:space="preserve">      </w:t>
      </w:r>
      <w:r>
        <w:rPr/>
        <w:t>Третья содержательная линия обеспечивает формирование культуроведческой компетенции, к этой линии относится материал, дающий представление о родном языке как национально</w:t>
        <w:softHyphen/>
        <w:t>культурном феномене, раскрывающий связь языка с историей и культурой русского народа, это содержание последовательно и целенаправленно реализуется при изучении каждого раздела программы. Особое место уделено познанию русского языка как средства выражения национальной культуры, ее самобытности. В определенной мере осуществляется знакомство с русской языковой картиной мира</w:t>
        <w:br/>
        <w:t xml:space="preserve">            </w:t>
        <w:br/>
        <w:t xml:space="preserve">             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познавательные универсальные учебные действия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  <w:br/>
        <w:t xml:space="preserve">             Формирование функциональной грамотности,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 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ведениях.</w:t>
      </w:r>
    </w:p>
    <w:p>
      <w:pPr>
        <w:pStyle w:val="Normal"/>
        <w:ind w:right="-76" w:firstLine="482"/>
        <w:jc w:val="both"/>
        <w:rPr/>
      </w:pPr>
      <w:r>
        <w:rPr/>
        <w:t>Кроме названных принципов обучение русскому языку предполагает:</w:t>
      </w:r>
    </w:p>
    <w:p>
      <w:pPr>
        <w:pStyle w:val="Normal"/>
        <w:ind w:right="-76" w:firstLine="482"/>
        <w:jc w:val="both"/>
        <w:rPr/>
      </w:pPr>
      <w:r>
        <w:rPr/>
        <w:t>-взаимосвязанное овладение видами речевой деятельности и языковой системы;</w:t>
      </w:r>
    </w:p>
    <w:p>
      <w:pPr>
        <w:pStyle w:val="Normal"/>
        <w:ind w:right="-76" w:firstLine="482"/>
        <w:jc w:val="both"/>
        <w:rPr/>
      </w:pPr>
      <w:r>
        <w:rPr/>
        <w:t xml:space="preserve">- учет родного языка, предполагающий: с одной стороны, опору, а знания, умения, навыки учащихся, полученные на уроках родного языка, с другой стороны — предупреждение его интерференции; </w:t>
      </w:r>
    </w:p>
    <w:p>
      <w:pPr>
        <w:pStyle w:val="Normal"/>
        <w:ind w:right="-76" w:firstLine="482"/>
        <w:jc w:val="both"/>
        <w:rPr>
          <w:b/>
          <w:b/>
        </w:rPr>
      </w:pPr>
      <w:r>
        <w:rPr/>
        <w:t>- преемственность и перспективность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результатов обучения родному языку, усовершенствование технологии обучения в соответствии с изменившимися приоритетами целей основного образования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еализация основных положений концепции лингвистического образования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тельные линии предм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школе изучается современный русский литературный язык, поэтому программу школьного курса русского языка  составляют основные сведения о нем. Вместе с тем в нее включаются элементы общих сведений о языке, истории языка, его современных разновидностях – территориальных, профессиональных.</w:t>
      </w:r>
    </w:p>
    <w:p>
      <w:pPr>
        <w:pStyle w:val="Normal"/>
        <w:jc w:val="both"/>
        <w:rPr/>
      </w:pPr>
      <w:r>
        <w:rPr/>
        <w:t>Программа содерж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е русского литературного языка, а также некоторые сведения о роли языка в жизни общества, о языке как развивающемся явлении и т.д., речеведческие понятия, на основе которых строится работа по развитию связной речи учащихся, -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графике, орфографии и пунктуации; перечень видов орфограмм и название пунктуационных прави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 6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сто учебного предмета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базисный (образовательный) учебный план для образовательных учреждений Российской Федерации  предусматривает обязательное изучение русского (родного) языка на этапе основного общего образования в объеме 175 ч. </w:t>
      </w:r>
    </w:p>
    <w:p>
      <w:pPr>
        <w:pStyle w:val="Normal"/>
        <w:rPr>
          <w:sz w:val="23"/>
          <w:szCs w:val="23"/>
        </w:rPr>
      </w:pPr>
      <w:r>
        <w:rPr/>
        <w:t xml:space="preserve">    </w:t>
      </w:r>
      <w:r>
        <w:rPr/>
        <w:t>В планировании соблюдены все требования Федерального государственного стандарта общего образования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 уроках в данном классе используется весь комплекс локальных технологий, предусмотренный авторами образовательной системы «Школа 2100»: проблемно – диалоговая, технология продуктивного чтения, проектная и оценочная технологии, что даёт возможность соблюдать преемственность на всех уровнях образовательного процесса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На этапе введения знаний используется </w:t>
      </w:r>
      <w:r>
        <w:rPr>
          <w:i/>
          <w:iCs/>
          <w:sz w:val="23"/>
          <w:szCs w:val="23"/>
        </w:rPr>
        <w:t>технология проблемно-диалогического обучения</w:t>
      </w:r>
      <w:r>
        <w:rPr>
          <w:sz w:val="23"/>
          <w:szCs w:val="23"/>
        </w:rPr>
        <w:t xml:space="preserve">, которая позволяет организовать исследовательскую работу учащихся на уроке и самостоятельное открытие знаний. Как в настоящем научном творчестве постановка проблемы идёт через проблемную ситуацию, так и на уроке открытия новых знаний постановка проблемы заключается в создании учителем проблемной ситуации и организации выхода из нее одним из трех способов: 1) учитель сам заостряет противоречие проблемной ситуации и сообщает проблему; 2) ученики осознают противоречие и формулируют проблему; 3) учитель диалогом побуждает учеников выдвигать и проверять гипотезы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Технология продуктивного чтения </w:t>
      </w:r>
      <w:r>
        <w:rPr>
          <w:sz w:val="23"/>
          <w:szCs w:val="23"/>
        </w:rPr>
        <w:t xml:space="preserve">предполагает вычитывание всех видов информации: фактологической, подтекстовой, концептуальной; использование разных видов чтения (просмотрового, ознакомительного, изучающего) на всех этапах работы с учебно-научным и художественным текстом (до чтения, во время чтения, после чтения).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Технология оценки учебных достижений </w:t>
      </w:r>
      <w:r>
        <w:rPr>
          <w:sz w:val="23"/>
          <w:szCs w:val="23"/>
        </w:rPr>
        <w:t xml:space="preserve">обучающихся по алгоритму самооценки применяется на всех уроках с целью повышения мотивации учеников, развития навыков самоконтроля. </w:t>
      </w:r>
    </w:p>
    <w:p>
      <w:pPr>
        <w:pStyle w:val="Default"/>
        <w:rPr/>
      </w:pPr>
      <w:r>
        <w:rPr>
          <w:i/>
          <w:iCs/>
          <w:sz w:val="23"/>
          <w:szCs w:val="23"/>
        </w:rPr>
        <w:t>Формы контроля и самоконтроля знаний обучающихся</w:t>
      </w:r>
      <w:r>
        <w:rPr>
          <w:sz w:val="23"/>
          <w:szCs w:val="23"/>
        </w:rPr>
        <w:t xml:space="preserve">: фронтальный опрос, индивидуальный опрос, взаимоопрос, самооценка, диагностические работы (диктанты, тесты, орфографические и пунктуационные практикумы), сочинения, изложения. Особой формой работы является свободный диктант, носящий обучающий характер, поэтому для его проверки чаще используется самоконтроль и взаимоконтроль обучающихся. </w:t>
      </w:r>
    </w:p>
    <w:p>
      <w:pPr>
        <w:pStyle w:val="Normal"/>
        <w:rPr/>
      </w:pPr>
      <w:r>
        <w:rPr>
          <w:sz w:val="23"/>
          <w:szCs w:val="23"/>
        </w:rPr>
        <w:t xml:space="preserve">С целью повышения эффективности формирования универсальных учебных действий обучающихся, осознания ими роли русского языка в процессе самосовершенствования, формирования гармонично развитой личности обучающихся применяется </w:t>
      </w:r>
      <w:r>
        <w:rPr>
          <w:i/>
          <w:iCs/>
          <w:sz w:val="23"/>
          <w:szCs w:val="23"/>
        </w:rPr>
        <w:t>технология проект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Содержание обучения русскому языку (175 часов — 5 часов в неделю, 35 учебных недель) представлено двумя частями:1) система языка — 113 ч. 2) речь. речевая деятельность — 62 ч.; из них на раскрытие темы «речь. речевая деятельность. речевое общение» отводится 16 ч, «Текст» — 10 ч., уроки развития речи (подготовка, написание, анализ различных видов изложений и сочинений) — 26 ч.</w:t>
      </w:r>
    </w:p>
    <w:p>
      <w:pPr>
        <w:pStyle w:val="Normal"/>
        <w:rPr/>
      </w:pPr>
      <w:r>
        <w:rPr/>
        <w:t xml:space="preserve">    </w:t>
      </w:r>
      <w:r>
        <w:rPr/>
        <w:t xml:space="preserve">В планировании нашли отражение различные виды обучающих и контрольных работ: тестовые работы, диктанты, изложения и сочинения. </w:t>
      </w:r>
    </w:p>
    <w:p>
      <w:pPr>
        <w:pStyle w:val="Normal"/>
        <w:rPr/>
      </w:pPr>
      <w:r>
        <w:rPr/>
        <w:t>Количество контрольных работ (диктантов, сочинений, изложений) представлено в планировании в соответствии с программными требованиями для 6 класса:</w:t>
      </w:r>
    </w:p>
    <w:p>
      <w:pPr>
        <w:pStyle w:val="Normal"/>
        <w:rPr/>
      </w:pPr>
      <w:r>
        <w:rPr/>
        <w:t xml:space="preserve">• </w:t>
      </w:r>
      <w:r>
        <w:rPr/>
        <w:t>контрольные работы — 22 ч;</w:t>
      </w:r>
    </w:p>
    <w:p>
      <w:pPr>
        <w:pStyle w:val="Normal"/>
        <w:rPr/>
      </w:pPr>
      <w:r>
        <w:rPr/>
        <w:t xml:space="preserve">• </w:t>
      </w:r>
      <w:r>
        <w:rPr/>
        <w:t>контрольные изложения — 12 ч;</w:t>
      </w:r>
    </w:p>
    <w:p>
      <w:pPr>
        <w:pStyle w:val="Normal"/>
        <w:rPr/>
      </w:pPr>
      <w:r>
        <w:rPr/>
        <w:t xml:space="preserve">• </w:t>
      </w:r>
      <w:r>
        <w:rPr/>
        <w:t>контрольные сочинения — 13 ч.</w:t>
      </w:r>
    </w:p>
    <w:p>
      <w:pPr>
        <w:pStyle w:val="Normal"/>
        <w:rPr/>
      </w:pPr>
      <w:r>
        <w:rPr/>
        <w:t>В начале сентября проводится входная диагностика — урок 2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ализация национально-регионального компонент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к №1-  упражнение 2 (текст Л.Н.Толстого) – рассказ о пребывании писателя в Казани. (По книге «Мой край родной» Ф.Ю. Ахмадуллиной).</w:t>
      </w:r>
    </w:p>
    <w:p>
      <w:pPr>
        <w:pStyle w:val="Normal"/>
        <w:ind w:firstLine="708"/>
        <w:jc w:val="both"/>
        <w:rPr/>
      </w:pPr>
      <w:r>
        <w:rPr/>
        <w:t>Урок № 3 — комплексный анализ текста «А. Н. Радищев». (По книге «Знаменитые люди о Казанском крае»)</w:t>
      </w:r>
    </w:p>
    <w:p>
      <w:pPr>
        <w:pStyle w:val="Normal"/>
        <w:ind w:firstLine="708"/>
        <w:jc w:val="both"/>
        <w:rPr/>
      </w:pPr>
      <w:r>
        <w:rPr/>
        <w:t>Урок № 4- комплексный анализ текста «Ф.Шаляпин» из книги «Мой край родной» Ф.Ю. Ахмадуллиной.</w:t>
      </w:r>
    </w:p>
    <w:p>
      <w:pPr>
        <w:pStyle w:val="Normal"/>
        <w:ind w:firstLine="708"/>
        <w:jc w:val="both"/>
        <w:rPr/>
      </w:pPr>
      <w:r>
        <w:rPr/>
        <w:t>Урок № 5- упражнение 505 (текст М. Горького) – рассказ о пребывании Горького в Казани.</w:t>
      </w:r>
    </w:p>
    <w:p>
      <w:pPr>
        <w:pStyle w:val="Normal"/>
        <w:ind w:firstLine="708"/>
        <w:jc w:val="both"/>
        <w:rPr/>
      </w:pPr>
      <w:r>
        <w:rPr/>
        <w:t>Урок № 8 – поэтическая пятиминутка: отрывок из стихотворения А.Пушкина. Рассказ о пребывании поэта в Казани.</w:t>
      </w:r>
    </w:p>
    <w:p>
      <w:pPr>
        <w:pStyle w:val="Normal"/>
        <w:ind w:firstLine="708"/>
        <w:jc w:val="both"/>
        <w:rPr/>
      </w:pPr>
      <w:r>
        <w:rPr/>
        <w:t>Урок № 9 – описание состояния природы родного края</w:t>
      </w:r>
    </w:p>
    <w:p>
      <w:pPr>
        <w:pStyle w:val="Normal"/>
        <w:ind w:firstLine="708"/>
        <w:jc w:val="both"/>
        <w:rPr/>
      </w:pPr>
      <w:r>
        <w:rPr/>
        <w:t>Урок №10- объяснительный диктант по тексту П.Мельникова-Печерского «Старинный сад». (По книге «Мой край родной» Ф.Ю. Ахмадуллиной, стр.42).</w:t>
      </w:r>
    </w:p>
    <w:p>
      <w:pPr>
        <w:pStyle w:val="Normal"/>
        <w:ind w:firstLine="708"/>
        <w:jc w:val="both"/>
        <w:rPr/>
      </w:pPr>
      <w:r>
        <w:rPr/>
        <w:t xml:space="preserve">Урок № 18- работа с фразеологическим словарем: </w:t>
      </w:r>
      <w:r>
        <w:rPr>
          <w:i/>
        </w:rPr>
        <w:t>Казанская сирота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/>
        <w:t>Урок № 29 - упражнение 209 (текст Д.Мамина-Сибиряка) – рассказ о писателе. (По книге «Их именами названы улицы Казани»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рок № 42 – рассказ о картине Баки Урманче «Последние листья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рок № 45 - объяснительный диктант по тексту «Булак» из книги «Мой край родной» Ф.Ю. Ахмадуллин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рок № 54 - упражнение 658 (текст Н.Рубцова) – рассказ о поэте по книге «Знаменитые люди о Казанском крае».  </w:t>
      </w:r>
    </w:p>
    <w:p>
      <w:pPr>
        <w:pStyle w:val="Normal"/>
        <w:ind w:firstLine="708"/>
        <w:jc w:val="both"/>
        <w:rPr/>
      </w:pPr>
      <w:r>
        <w:rPr/>
        <w:t xml:space="preserve">Урок № 57 - диктант «Проверяю себя» по тексту «Озеро Кабан»  из книги «Мой край родной» Ф.Ю. Ахмадуллиной». </w:t>
      </w:r>
    </w:p>
    <w:p>
      <w:pPr>
        <w:pStyle w:val="Normal"/>
        <w:ind w:firstLine="708"/>
        <w:jc w:val="both"/>
        <w:rPr/>
      </w:pPr>
      <w:r>
        <w:rPr/>
        <w:t>Урок № 70- упражнение 400 (текст К. Ушинского) – рассказ о конференции К.Ушинского в нашей гимназии.</w:t>
      </w:r>
    </w:p>
    <w:p>
      <w:pPr>
        <w:pStyle w:val="Normal"/>
        <w:ind w:firstLine="708"/>
        <w:jc w:val="both"/>
        <w:rPr/>
      </w:pPr>
      <w:r>
        <w:rPr/>
        <w:t>Урок № 74 – комплексный анализ текста «Цветы Нуриеву» из книги «Мой край родной» Ф.Ю. Ахмадуллиной».</w:t>
      </w:r>
    </w:p>
    <w:p>
      <w:pPr>
        <w:pStyle w:val="Normal"/>
        <w:ind w:firstLine="708"/>
        <w:jc w:val="both"/>
        <w:rPr/>
      </w:pPr>
      <w:r>
        <w:rPr/>
        <w:t>Урок № 78 – упражнение 409 (текст о лингвисте И.А. Бодуэне де Куртенэ, основателе Казанской лингвистической школы).</w:t>
      </w:r>
    </w:p>
    <w:p>
      <w:pPr>
        <w:pStyle w:val="Normal"/>
        <w:ind w:firstLine="708"/>
        <w:jc w:val="both"/>
        <w:rPr/>
      </w:pPr>
      <w:r>
        <w:rPr/>
        <w:t>Урок №  79 – выборочный диктант по тексту «Каюм Насыри» из книги «Знаменитые люди о Казанском крае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рок № 90 – поэтическая пятиминутка: отрывок из стихотворения Г.Тукая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редметными результатами </w:t>
      </w:r>
      <w:r>
        <w:rPr>
          <w:sz w:val="23"/>
          <w:szCs w:val="23"/>
        </w:rPr>
        <w:t xml:space="preserve">изучения курса «Русский язык»  в 6 классе является сформированность следующих умений: </w:t>
      </w:r>
    </w:p>
    <w:p>
      <w:pPr>
        <w:pStyle w:val="Default"/>
        <w:rPr/>
      </w:pPr>
      <w:r>
        <w:rPr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 xml:space="preserve">Письмо: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- создавать письменные высказывания: собирать материал к сочинению ( с учётом стиля речи и темы) и систематизировать его (с учётом основной мысли)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составлять сложный план готового текста и своего высказывания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писать сочинения-описания помещения, природы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писать краткое сообщение (аннотацию) о содержании книги, фильма двух видов: а) о чём говорится; б) что говорится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совершенствовать содержание, логику изложения и язык своего письменного высказывания, в частности находить и устранять неудачное употребление и стилистически окрашенных слов и оборотов.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Текст: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определять стиль речи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находить в текстах языковые средства, характерные для научного и делового стилей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выделять в текстах художественных произведений фрагменты с описанием места и состояния окружающей среды, в учебной литературе находить информативное повествование, рассуждение- доказательство, рассуждение-объяснение, проводить стилистический и типологический анализ текста;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определять в отдельных абзацах текста способы и средства связи предложений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>Орфоэпия: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правильно произносить употребительные сложносокращённые слова; употребительные слова изученных частей реч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>Лексика и фразеология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2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употреблять слова (термины, профессиональные, заимствованные и др.) в соответствии с их лексическим значением, с учётом условий и задач общения;</w:t>
      </w:r>
    </w:p>
    <w:p>
      <w:pPr>
        <w:pStyle w:val="Default"/>
        <w:numPr>
          <w:ilvl w:val="2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избегать засорения речи иноязычными словами;</w:t>
      </w:r>
    </w:p>
    <w:p>
      <w:pPr>
        <w:pStyle w:val="Default"/>
        <w:numPr>
          <w:ilvl w:val="2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толковать лексическое значение употребительных слов и фразеологизмов;</w:t>
      </w:r>
    </w:p>
    <w:p>
      <w:pPr>
        <w:pStyle w:val="Default"/>
        <w:numPr>
          <w:ilvl w:val="2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пользоваться различными видами словарей (синонимов, антонимов, иностранных слов, фразеологизмов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Морфемика и словообразование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3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выделять морфемы на основе словообразовательного анализа (в словах сложной структуры);</w:t>
      </w:r>
    </w:p>
    <w:p>
      <w:pPr>
        <w:pStyle w:val="Default"/>
        <w:numPr>
          <w:ilvl w:val="3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составлять словообразовательную цепочку слов, включающую 3-5 звеньев;</w:t>
      </w:r>
    </w:p>
    <w:p>
      <w:pPr>
        <w:pStyle w:val="Default"/>
        <w:numPr>
          <w:ilvl w:val="3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различать морфологические способы образования изученных частей реч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Морфология: </w:t>
      </w:r>
    </w:p>
    <w:p>
      <w:pPr>
        <w:pStyle w:val="Default"/>
        <w:rPr/>
      </w:pPr>
      <w:r>
        <w:rPr/>
      </w:r>
    </w:p>
    <w:p>
      <w:pPr>
        <w:pStyle w:val="Default"/>
        <w:numPr>
          <w:ilvl w:val="4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квалифицировать слово как часть речи;</w:t>
      </w:r>
    </w:p>
    <w:p>
      <w:pPr>
        <w:pStyle w:val="Default"/>
        <w:numPr>
          <w:ilvl w:val="4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образовывать и употреблять формы изученных в 6 классе частей речи (например, при решении орфографических задач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Орфография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</w:p>
    <w:p>
      <w:pPr>
        <w:pStyle w:val="Default"/>
        <w:numPr>
          <w:ilvl w:val="5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характеризовать изученные орфограммы и объяснять написание слов;</w:t>
      </w:r>
    </w:p>
    <w:p>
      <w:pPr>
        <w:pStyle w:val="Default"/>
        <w:numPr>
          <w:ilvl w:val="5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правильно писать слова, написание которых подчиняется правилам, изученным в 6 классе, а также слова с непроверяемыми орфограммами, написание которых отрабатывается в словарном порядке;</w:t>
      </w:r>
    </w:p>
    <w:p>
      <w:pPr>
        <w:pStyle w:val="Default"/>
        <w:numPr>
          <w:ilvl w:val="5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свободно пользоваться орфографическим словарём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</w:t>
      </w:r>
    </w:p>
    <w:p>
      <w:pPr>
        <w:pStyle w:val="Default"/>
        <w:rPr/>
      </w:pPr>
      <w:r>
        <w:rPr>
          <w:sz w:val="23"/>
          <w:szCs w:val="23"/>
        </w:rPr>
        <w:t xml:space="preserve">             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Синтаксис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5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определять синтаксическую роль частей речи, изученных в 6 классе;</w:t>
      </w:r>
    </w:p>
    <w:p>
      <w:pPr>
        <w:pStyle w:val="Default"/>
        <w:numPr>
          <w:ilvl w:val="5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правильно строить и произносить предложения, стилистически оправданно употреблять их в реч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</w:rPr>
        <w:t>Личностными результатами освоения выпускниками основной школы программы по русскому (родному) языку являются:</w:t>
        <w:br/>
      </w:r>
      <w:r>
        <w:rP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  <w:br/>
      </w:r>
      <w:r>
        <w:rPr>
          <w:b/>
        </w:rPr>
        <w:t>Метапредметными результатами освоения выпускниками основной школы программы по русскому (родному) языку являются:</w:t>
        <w:br/>
      </w:r>
      <w:r>
        <w:rPr>
          <w:u w:val="single"/>
        </w:rPr>
        <w:t>1) владение всеми видами речевой деятельности:</w:t>
        <w:br/>
      </w:r>
      <w:r>
        <w:rP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</w:r>
      <w:r>
        <w:rPr>
          <w:u w:val="single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<w:br/>
        <w:br/>
      </w:r>
      <w:r>
        <w:rPr>
          <w:b/>
          <w:bCs/>
          <w:sz w:val="23"/>
          <w:szCs w:val="23"/>
        </w:rPr>
        <w:t xml:space="preserve">Регулятивные универсальные учебные действия </w:t>
      </w:r>
    </w:p>
    <w:p>
      <w:pPr>
        <w:pStyle w:val="Default"/>
        <w:rPr/>
      </w:pPr>
      <w:r>
        <w:rPr>
          <w:sz w:val="23"/>
          <w:szCs w:val="23"/>
        </w:rPr>
        <w:t xml:space="preserve">Обучающийся научи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ланировать пути достижения целей; • 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троить классификацию на основе дихотомического деления (на основе отрицания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объяснять явления, процессы, связи и отношения, выявляемые в ходе исследов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основам ознакомительного, изучающего, усваивающего и поискового чт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труктурировать тексты, включая умение выделять главное и второстепенное, главную идею текста, выстраивать последовательность описываемых событий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Обучающийся получит возможность научить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i/>
          <w:iCs/>
          <w:sz w:val="23"/>
          <w:szCs w:val="23"/>
        </w:rPr>
        <w:t xml:space="preserve">основам рефлексивного чт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i/>
          <w:iCs/>
          <w:sz w:val="23"/>
          <w:szCs w:val="23"/>
        </w:rPr>
        <w:t xml:space="preserve">ставить проблему, аргументировать её актуальность; </w:t>
      </w:r>
    </w:p>
    <w:p>
      <w:pPr>
        <w:pStyle w:val="Default"/>
        <w:rPr>
          <w:i/>
          <w:i/>
        </w:rPr>
      </w:pPr>
      <w:r>
        <w:rPr>
          <w:sz w:val="23"/>
          <w:szCs w:val="23"/>
        </w:rPr>
        <w:t xml:space="preserve">• </w:t>
      </w:r>
      <w:r>
        <w:rPr>
          <w:i/>
          <w:iCs/>
          <w:sz w:val="23"/>
          <w:szCs w:val="23"/>
        </w:rPr>
        <w:t xml:space="preserve">самостоятельно проводить исследование на основе применения методов наблюдения и эксперимента; </w:t>
      </w:r>
    </w:p>
    <w:p>
      <w:pPr>
        <w:pStyle w:val="Normal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выдвигать гипотезы о связях и закономерностях событий, процессов, объектов; </w:t>
      </w:r>
    </w:p>
    <w:p>
      <w:pPr>
        <w:pStyle w:val="Normal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организовывать исследование с целью проверки гипотез; </w:t>
      </w:r>
    </w:p>
    <w:p>
      <w:pPr>
        <w:pStyle w:val="Normal"/>
        <w:rPr>
          <w:shd w:fill="F7F7F8" w:val="clear"/>
        </w:rPr>
      </w:pPr>
      <w:r>
        <w:rPr>
          <w:i/>
        </w:rPr>
        <w:t xml:space="preserve">• </w:t>
      </w:r>
      <w:r>
        <w:rPr>
          <w:i/>
        </w:rPr>
        <w:t>делать умозаключения (индуктивное и по аналогии) и выводы на основе аргументации.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shd w:fill="F7F7F8" w:val="clear"/>
        </w:rPr>
        <w:t xml:space="preserve">                                       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5. Содержание учебного предмета</w:t>
      </w:r>
    </w:p>
    <w:p>
      <w:pPr>
        <w:pStyle w:val="Style19"/>
        <w:shd w:fill="F7F7F8" w:val="clear"/>
        <w:ind w:left="-540" w:firstLine="540"/>
        <w:rPr>
          <w:b/>
          <w:b/>
          <w:color w:val="000000"/>
          <w:shd w:fill="FFFFFF" w:val="clear"/>
        </w:rPr>
      </w:pPr>
      <w:r>
        <w:rPr/>
        <w:t xml:space="preserve">  </w:t>
      </w:r>
      <w:r>
        <w:rPr/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 программы. В ней выделяются три сквозные содержательные линии, обеспечивающие формирование указанных компетенций:</w:t>
        <w:br/>
        <w:t>• содержание, обеспечивающее формирование коммуникативной компетенции;</w:t>
        <w:br/>
        <w:t>• содержание, обеспечивающее формирование языковой и лингвистической (языковедческой) компетенций;</w:t>
        <w:br/>
        <w:t>• содержание, обеспечивающее формирование культуроведческой компетенции.</w:t>
        <w:br/>
        <w:t xml:space="preserve">               Первая содержательная линия представлена в примерной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  <w:br/>
        <w:t xml:space="preserve">               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  <w:t xml:space="preserve">               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  <w:br/>
        <w:t xml:space="preserve">                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Именно поэтому последовательность разделов курса и количество часов, выделенных на изучение каждого из них, имеет примерный характер.</w:t>
      </w:r>
    </w:p>
    <w:p>
      <w:pPr>
        <w:pStyle w:val="Normal"/>
        <w:ind w:left="-540" w:firstLine="540"/>
        <w:rPr>
          <w:rStyle w:val="C0"/>
          <w:color w:val="000000"/>
          <w:sz w:val="20"/>
          <w:szCs w:val="20"/>
          <w:shd w:fill="FFFFFF" w:val="clear"/>
        </w:rPr>
      </w:pPr>
      <w:r>
        <w:rPr>
          <w:b/>
          <w:color w:val="000000"/>
          <w:shd w:fill="FFFFFF" w:val="clear"/>
        </w:rPr>
        <w:t>Русский язык – национальный язык русского народа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</w:rPr>
        <w:t>– 1 час</w:t>
      </w:r>
    </w:p>
    <w:p>
      <w:pPr>
        <w:pStyle w:val="Normal"/>
        <w:ind w:left="-540" w:firstLine="540"/>
        <w:rPr>
          <w:b/>
          <w:b/>
        </w:rPr>
      </w:pPr>
      <w:r>
        <w:rPr>
          <w:rStyle w:val="C0"/>
          <w:color w:val="000000"/>
          <w:sz w:val="20"/>
          <w:szCs w:val="20"/>
          <w:shd w:fill="FFFFFF" w:val="clear"/>
        </w:rPr>
        <w:t>Русский язык в жизни России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Речь. Речевая деятельность. Речевое общение (16ч), 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Развитие речи (6 ч)</w:t>
      </w:r>
    </w:p>
    <w:p>
      <w:pPr>
        <w:pStyle w:val="Normal"/>
        <w:ind w:left="-540" w:firstLine="540"/>
        <w:rPr>
          <w:b/>
          <w:b/>
        </w:rPr>
      </w:pPr>
      <w:r>
        <w:rPr/>
        <w:t>Основные функции языка. Роль речевой культуры, общения, коммуникативных умений в жизни человека. Стили речи. Особенности разговорной речи, языка художественной литературы.</w:t>
      </w:r>
    </w:p>
    <w:p>
      <w:pPr>
        <w:pStyle w:val="Normal"/>
        <w:ind w:left="-540" w:firstLine="540"/>
        <w:rPr>
          <w:rStyle w:val="C0"/>
          <w:color w:val="000000"/>
        </w:rPr>
      </w:pPr>
      <w:r>
        <w:rPr>
          <w:b/>
        </w:rPr>
        <w:t>Текст (10ч), Развитие речи (3 ч),</w:t>
      </w:r>
    </w:p>
    <w:p>
      <w:pPr>
        <w:pStyle w:val="C1"/>
        <w:shd w:fill="FFFFFF" w:val="clear"/>
        <w:spacing w:before="0" w:after="0"/>
        <w:ind w:left="-540" w:firstLine="540"/>
        <w:rPr>
          <w:rStyle w:val="C0"/>
          <w:b/>
          <w:b/>
          <w:color w:val="000000"/>
        </w:rPr>
      </w:pPr>
      <w:r>
        <w:rPr>
          <w:rStyle w:val="C0"/>
          <w:color w:val="000000"/>
        </w:rPr>
        <w:t>Текст как речевое произведение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Основные признаки текста</w:t>
      </w:r>
      <w:r>
        <w:rPr>
          <w:color w:val="000000"/>
        </w:rPr>
        <w:t xml:space="preserve">. </w:t>
      </w:r>
      <w:r>
        <w:rPr>
          <w:rStyle w:val="C0"/>
          <w:color w:val="000000"/>
        </w:rPr>
        <w:t>Тема,  структура, основная мысль текста. Микротема текста. Абзац. Связь предложений в тексте. Типы, стили речи.</w:t>
      </w:r>
    </w:p>
    <w:p>
      <w:pPr>
        <w:pStyle w:val="C1"/>
        <w:shd w:fill="FFFFFF" w:val="clear"/>
        <w:spacing w:before="0" w:after="0"/>
        <w:ind w:left="-540" w:firstLine="540"/>
        <w:rPr>
          <w:rStyle w:val="C0"/>
          <w:color w:val="000000"/>
        </w:rPr>
      </w:pPr>
      <w:r>
        <w:rPr>
          <w:rStyle w:val="C0"/>
          <w:b/>
          <w:color w:val="000000"/>
        </w:rPr>
        <w:t>Лексика (14ч) Развитие речи (2ч)</w:t>
      </w:r>
    </w:p>
    <w:p>
      <w:pPr>
        <w:pStyle w:val="C1"/>
        <w:shd w:fill="FFFFFF" w:val="clear"/>
        <w:spacing w:before="0" w:after="0"/>
        <w:ind w:left="-540" w:firstLine="540"/>
        <w:rPr>
          <w:b/>
          <w:b/>
        </w:rPr>
      </w:pPr>
      <w:r>
        <w:rPr>
          <w:rStyle w:val="C0"/>
          <w:color w:val="000000"/>
        </w:rPr>
        <w:t>Слово</w:t>
      </w:r>
      <w:r>
        <w:rPr>
          <w:rStyle w:val="C0"/>
          <w:b/>
          <w:color w:val="000000"/>
        </w:rPr>
        <w:t xml:space="preserve">  </w:t>
      </w:r>
      <w:r>
        <w:rPr>
          <w:rStyle w:val="C0"/>
          <w:color w:val="000000"/>
        </w:rPr>
        <w:t>и его значения. Паронимы. Исконно русские и заимствованные слова, устаревшие слова, неологизмы. Слова общеупотребительные и слова ограниченного употребления. Диалектизмы. Термины, специальные слова (профессионализмы), жаргонизмы. Стилистические свойства слова.</w:t>
      </w:r>
    </w:p>
    <w:p>
      <w:pPr>
        <w:pStyle w:val="Normal"/>
        <w:ind w:left="-540" w:firstLine="540"/>
        <w:rPr>
          <w:b/>
          <w:b/>
          <w:i/>
          <w:i/>
        </w:rPr>
      </w:pPr>
      <w:r>
        <w:rPr>
          <w:b/>
        </w:rPr>
        <w:t>Входная диагностика (1 ч)</w:t>
      </w:r>
    </w:p>
    <w:p>
      <w:pPr>
        <w:pStyle w:val="Normal"/>
        <w:ind w:left="-540" w:firstLine="540"/>
        <w:rPr>
          <w:b/>
          <w:b/>
          <w:i/>
          <w:i/>
        </w:rPr>
      </w:pPr>
      <w:r>
        <w:rPr>
          <w:b/>
          <w:i/>
        </w:rPr>
        <w:t>Фразеология (7ч)</w:t>
      </w:r>
    </w:p>
    <w:p>
      <w:pPr>
        <w:pStyle w:val="Normal"/>
        <w:ind w:left="-540" w:firstLine="540"/>
        <w:rPr>
          <w:b/>
          <w:b/>
          <w:i/>
          <w:i/>
        </w:rPr>
      </w:pPr>
      <w:r>
        <w:rPr>
          <w:b/>
          <w:i/>
        </w:rPr>
        <w:t>Морфемика (4ч). Словообразование (11ч). Орфография (5 ч). Развитие речи (4ч)</w:t>
      </w:r>
    </w:p>
    <w:p>
      <w:pPr>
        <w:pStyle w:val="Normal"/>
        <w:ind w:left="-540" w:firstLine="540"/>
        <w:rPr>
          <w:b/>
          <w:b/>
          <w:bCs/>
          <w:sz w:val="20"/>
          <w:szCs w:val="20"/>
        </w:rPr>
      </w:pPr>
      <w:r>
        <w:rPr/>
        <w:t xml:space="preserve">Из чего состоят слова. Правописание корней с чередованием звуков. Правописание корней с чередованием Е-И,А-О. Правописание </w:t>
      </w:r>
      <w:r>
        <w:rPr>
          <w:sz w:val="20"/>
          <w:szCs w:val="20"/>
        </w:rPr>
        <w:t>корней –твар-//-твор-, -плав//-плов-, -равн//-ровн- и –мак-//-мок</w:t>
      </w: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. Способы словообразования. Приставочно-суффиксальный способ словообразования. Бессуффиксный и неморфологический способы словообразования. Сложные слова. Сложносокращенные слова. Переход слов из одной части речи в другую как один из способов словообразования. Сращение сочетания слов в слово. Словообразовательная цепочка и словообразовательное гнездо. Морфемный и словообразовательный разбор слова. Словообразовательные и морфемные словари русского языка. Основные выразительные средства морфемики и словообразования. Что такое этимология.  </w:t>
      </w:r>
    </w:p>
    <w:p>
      <w:pPr>
        <w:pStyle w:val="Normal"/>
        <w:ind w:left="-540" w:firstLine="540"/>
        <w:rPr>
          <w:b/>
          <w:b/>
          <w:i/>
          <w:i/>
        </w:rPr>
      </w:pPr>
      <w:r>
        <w:rPr>
          <w:b/>
          <w:bCs/>
          <w:sz w:val="20"/>
          <w:szCs w:val="20"/>
        </w:rPr>
        <w:t>Имя прилагательное (15ч)</w:t>
      </w:r>
    </w:p>
    <w:p>
      <w:pPr>
        <w:pStyle w:val="Normal"/>
        <w:ind w:left="-54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</w:t>
      </w:r>
      <w:r>
        <w:rPr>
          <w:b/>
          <w:i/>
        </w:rPr>
        <w:t>Морфология (101 ч.)</w:t>
      </w:r>
    </w:p>
    <w:p>
      <w:pPr>
        <w:pStyle w:val="Normal"/>
        <w:ind w:left="-540"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и речи (1час). Имя существительное (15 ч). Имя прилагательное (15ч). Глагол (19ч). Местоимение (19ч). Имя числительное (15ч).Наречие (18ч) Развитие речи (14ч)</w:t>
      </w:r>
    </w:p>
    <w:p>
      <w:pPr>
        <w:pStyle w:val="Normal"/>
        <w:ind w:left="-540"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sz w:val="20"/>
          <w:szCs w:val="20"/>
        </w:rPr>
        <w:t>Имя существительное как часть речи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Существительные общего рода. </w:t>
      </w:r>
      <w:r>
        <w:rPr>
          <w:color w:val="000000"/>
          <w:sz w:val="20"/>
          <w:szCs w:val="20"/>
        </w:rPr>
        <w:t xml:space="preserve">Имена существительные, имеющие форму только единственного и только множественного числа. Склоняемые имена существительные. Разносклоняемые имена существительные. Несклоняемые имена существительные. Употребление имён существительных в речи. Родительный падеж множественного числа имен существительных. Суффиксы имен существительных. Собственные имена существительные, обозначающие русские фамилии и названия населенных пунктов. Имя прилагательное как часть речи. Разряды имен прилагательных по значению. Степени сравнения имен прилагательных. Правописание суффиксов имен прилагательных. Употребление имён прилагательных в речи. Употребление </w:t>
      </w:r>
      <w:r>
        <w:rPr>
          <w:bCs/>
          <w:color w:val="000000"/>
          <w:sz w:val="20"/>
          <w:szCs w:val="20"/>
        </w:rPr>
        <w:t xml:space="preserve">в речи кратких имен прилагательных. Глагол как часть речи. Инфинитив. Глаголы совершенного и несовершенного вида. Переходные и непереходные глаголы. Безличные глаголы. Наклонение глаголов. Настоящее, будущее и прошедшее время глаголов в изъявительном наклонении. Спряжение глаголов. Разноспрягаемые глаголы. Употребление глаголов в речи. Глаголы-синонимы. Глаголы-антонимы. Глаголы в составе фразеологизмов. Ошибки в употреблении глаголов. Что такое местоимение. Морфологический разбор. Личные местоимения. Возвратное местоимение «себя». Притяжательные местоимения. Указательные местоимения. Определительные местоимения. Вопросительно-относительные местоимения. Неопределённые местоимения. Отрицательные местоимения. Употребление местоимений в речи. Что обозначает имя числительное. Имена числительные простые, сложные и составные. Количественные числительные и их разряды. Склонение числительных, обозначающих целые числа. Склонение дробных числительных. Склонение собирательных числительных. Порядковые имена числительные. Употребление числительных в речи. Что обозначает наречие. Разряды наречий по значению. Степени сравнения наречий. Морфологический разбор наречий. Словообразование наречий. Правописание наречий. Слитное и раздельное написание наречий. Дефисное написание наречий. Правописание НЕ с наречиями на -О (-Е). Правописание НЕ с наречиями на -О (-Е). Правописание НЕ и НИ в отрицательных наречиях. Буквы О, Е (Ё) на конце наречий после шипящих. Буквы Н и НН в наречиях на -О (-Е), образованных от прилагательных. Буквы О, А на конце наречий. Мягкий знак на конце наречий после шипящих. Употребление наречий в речи. 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color w:val="000000"/>
        </w:rPr>
      </w:pPr>
      <w:r>
        <w:rPr>
          <w:b/>
        </w:rPr>
        <w:t xml:space="preserve">Повторение в конце года (7 ч), 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Повторение, обобщение и систематизация учебного материала, закрепление навыков применения полученных знаний на практик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.Учебно-методическая литература для учителя.</w:t>
      </w:r>
    </w:p>
    <w:p>
      <w:pPr>
        <w:pStyle w:val="Normal"/>
        <w:ind w:firstLine="708"/>
        <w:jc w:val="both"/>
        <w:rPr/>
      </w:pPr>
      <w:r>
        <w:rPr/>
        <w:t>1.Барова Е.С. Сборник диктантов по русскому языку для 5-7 классов. М.: Баласс,2012.</w:t>
      </w:r>
    </w:p>
    <w:p>
      <w:pPr>
        <w:pStyle w:val="Normal"/>
        <w:ind w:firstLine="708"/>
        <w:jc w:val="both"/>
        <w:rPr/>
      </w:pPr>
      <w:r>
        <w:rPr/>
        <w:t>2. Богданова Г. А. Тестовые задания по русскому языку. 6 класс. Пособие для учащихся/ Г. А. Богданова.- М.: Просвещение, 2006.</w:t>
      </w:r>
    </w:p>
    <w:p>
      <w:pPr>
        <w:pStyle w:val="Normal"/>
        <w:ind w:firstLine="708"/>
        <w:jc w:val="both"/>
        <w:rPr/>
      </w:pPr>
      <w:r>
        <w:rPr/>
        <w:t>3.Гостева Ю.Н. Русский язык. 6 класс. Контрольные работы в НОВОМ формате. М.: Интеллект-Центр,2012.</w:t>
      </w:r>
    </w:p>
    <w:p>
      <w:pPr>
        <w:pStyle w:val="Normal"/>
        <w:ind w:firstLine="708"/>
        <w:jc w:val="both"/>
        <w:rPr/>
      </w:pPr>
      <w:r>
        <w:rPr/>
        <w:t>4.Груздева Е.Н. Промежуточное тестирование. Русский язык. 6класс. М.: Экзамен,2011.</w:t>
      </w:r>
    </w:p>
    <w:p>
      <w:pPr>
        <w:pStyle w:val="Normal"/>
        <w:ind w:firstLine="708"/>
        <w:jc w:val="both"/>
        <w:rPr/>
      </w:pPr>
      <w:r>
        <w:rPr/>
        <w:t>5.Дюжева О.А. Русский язык. 5-9 классы : современные диктанты. Волгоград: Учитель,2013.</w:t>
      </w:r>
    </w:p>
    <w:p>
      <w:pPr>
        <w:pStyle w:val="Normal"/>
        <w:ind w:firstLine="708"/>
        <w:jc w:val="both"/>
        <w:rPr/>
      </w:pPr>
      <w:r>
        <w:rPr/>
        <w:t>6.Егорова Н.В. Контрольно-измерительные материалы. Русский язык. 6класс. М.: ВАКО,2013.</w:t>
      </w:r>
    </w:p>
    <w:p>
      <w:pPr>
        <w:pStyle w:val="Normal"/>
        <w:ind w:firstLine="708"/>
        <w:jc w:val="both"/>
        <w:rPr>
          <w:i/>
          <w:i/>
        </w:rPr>
      </w:pPr>
      <w:r>
        <w:rPr/>
        <w:t>7.Сенина Н.А. Русский язык. 6 класс. Тесты для промежуточной аттестации. Комплексный анализ текста. Ростов н./Д:Легион, 2009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2.Справочная и учебная литература для учителя и учащихся. </w:t>
      </w:r>
    </w:p>
    <w:p>
      <w:pPr>
        <w:pStyle w:val="Normal"/>
        <w:ind w:firstLine="708"/>
        <w:jc w:val="both"/>
        <w:rPr/>
      </w:pPr>
      <w:r>
        <w:rPr/>
        <w:t>1.Букчина Б.З. Орфографический словарь русского языка.- М.: АСТ-ПРЕСС (Настольный словарь XXI века).</w:t>
      </w:r>
    </w:p>
    <w:p>
      <w:pPr>
        <w:pStyle w:val="Normal"/>
        <w:ind w:firstLine="708"/>
        <w:jc w:val="both"/>
        <w:rPr/>
      </w:pPr>
      <w:r>
        <w:rPr/>
        <w:t>2.Быстрова Е.А. Школьный толковый словарь русского языка.- М.,2008.</w:t>
      </w:r>
    </w:p>
    <w:p>
      <w:pPr>
        <w:pStyle w:val="Normal"/>
        <w:ind w:firstLine="708"/>
        <w:jc w:val="both"/>
        <w:rPr/>
      </w:pPr>
      <w:r>
        <w:rPr/>
        <w:t>3.Жуков В.П. Школьный фразеологический словарь русского языка.- М.,2004.</w:t>
      </w:r>
    </w:p>
    <w:p>
      <w:pPr>
        <w:pStyle w:val="Normal"/>
        <w:ind w:firstLine="708"/>
        <w:jc w:val="both"/>
        <w:rPr/>
      </w:pPr>
      <w:r>
        <w:rPr/>
        <w:t>3.Львов М.Р. Школьный словарь антонимов русского языка.- М.,2008.</w:t>
      </w:r>
    </w:p>
    <w:p>
      <w:pPr>
        <w:pStyle w:val="Normal"/>
        <w:ind w:firstLine="708"/>
        <w:jc w:val="both"/>
        <w:rPr/>
      </w:pPr>
      <w:r>
        <w:rPr/>
        <w:t>4.Новиков А.Б. Словарь перифраз русского языка.- М.: Медиа, 2007.</w:t>
      </w:r>
    </w:p>
    <w:p>
      <w:pPr>
        <w:pStyle w:val="Normal"/>
        <w:ind w:firstLine="708"/>
        <w:jc w:val="both"/>
        <w:rPr/>
      </w:pPr>
      <w:r>
        <w:rPr/>
        <w:t>5.Окунцова Е.А. Новейший словарь иностранных слов.- М.: АЙРИС-пресс,2007.</w:t>
      </w:r>
    </w:p>
    <w:p>
      <w:pPr>
        <w:pStyle w:val="Normal"/>
        <w:ind w:firstLine="708"/>
        <w:jc w:val="both"/>
        <w:rPr/>
      </w:pPr>
      <w:r>
        <w:rPr/>
        <w:t>6.Соловьёв Н.В. Словарь правильной русской речи.- М.: Астрель, 2009.</w:t>
      </w:r>
    </w:p>
    <w:p>
      <w:pPr>
        <w:pStyle w:val="Normal"/>
        <w:ind w:firstLine="708"/>
        <w:jc w:val="both"/>
        <w:rPr/>
      </w:pPr>
      <w:r>
        <w:rPr/>
        <w:t>7.Текучева И.В. Тесты по русскому языку. 6 класс.- М,:Просвещение, 2009.</w:t>
      </w:r>
    </w:p>
    <w:p>
      <w:pPr>
        <w:pStyle w:val="Normal"/>
        <w:ind w:firstLine="708"/>
        <w:jc w:val="both"/>
        <w:rPr/>
      </w:pPr>
      <w:r>
        <w:rPr/>
        <w:t>8.Тихонов А.Н. Школьный словообразовательный словарь русского языка.- М., 2001.</w:t>
      </w:r>
    </w:p>
    <w:p>
      <w:pPr>
        <w:pStyle w:val="Normal"/>
        <w:ind w:firstLine="708"/>
        <w:jc w:val="both"/>
        <w:rPr/>
      </w:pPr>
      <w:r>
        <w:rPr/>
        <w:t>9.Ушаков Д.Н. Орфографический словарь.- М.,2004.</w:t>
      </w:r>
    </w:p>
    <w:p>
      <w:pPr>
        <w:pStyle w:val="Normal"/>
        <w:ind w:firstLine="708"/>
        <w:jc w:val="both"/>
        <w:rPr/>
      </w:pPr>
      <w:r>
        <w:rPr/>
        <w:t>10.Ушакова О.Д.  Почему так говорят. Фразеологический словарик школьника.- Литера, 2006.</w:t>
      </w:r>
    </w:p>
    <w:p>
      <w:pPr>
        <w:pStyle w:val="Normal"/>
        <w:ind w:firstLine="708"/>
        <w:jc w:val="both"/>
        <w:rPr>
          <w:i/>
          <w:i/>
        </w:rPr>
      </w:pPr>
      <w:r>
        <w:rPr/>
        <w:t>11.Шанский Н.М. Школьный  этимологический словарь русского языка. Значение и происхождение слов.- М.,2010.</w:t>
      </w:r>
    </w:p>
    <w:p>
      <w:pPr>
        <w:pStyle w:val="Normal"/>
        <w:ind w:firstLine="708"/>
        <w:jc w:val="both"/>
        <w:rPr/>
      </w:pPr>
      <w:r>
        <w:rPr>
          <w:i/>
        </w:rPr>
        <w:t>3.Компьютерные обучающие программ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 Продукты серии «Уроки Кирилла и Мефодия», разработанные в соответствии с государственным стандартом образования РФ.</w:t>
      </w:r>
    </w:p>
    <w:p>
      <w:pPr>
        <w:pStyle w:val="Normal"/>
        <w:ind w:firstLine="708"/>
        <w:jc w:val="both"/>
        <w:rPr/>
      </w:pPr>
      <w:r>
        <w:rPr/>
        <w:t>2.Электронный репетитор «Фраза: обучающая программа-тренажер по русскому языку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3.Орфографический тренажер по русскому языку «Грамотей» (разработчик НПП «Эрикос»)</w:t>
      </w:r>
    </w:p>
    <w:p>
      <w:pPr>
        <w:pStyle w:val="Normal"/>
        <w:ind w:firstLine="708"/>
        <w:jc w:val="both"/>
        <w:rPr/>
      </w:pPr>
      <w:r>
        <w:rPr>
          <w:i/>
        </w:rPr>
        <w:t>4.Электронные словари и энциклопед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 Толковый словарь живого великорусского языка В.И. Даля.</w:t>
      </w:r>
    </w:p>
    <w:p>
      <w:pPr>
        <w:pStyle w:val="Normal"/>
        <w:ind w:firstLine="708"/>
        <w:jc w:val="both"/>
        <w:rPr/>
      </w:pPr>
      <w:r>
        <w:rPr/>
        <w:t>2.От А до Я. Сборник лучших словарей русского языка.</w:t>
      </w:r>
    </w:p>
    <w:p>
      <w:pPr>
        <w:pStyle w:val="Normal"/>
        <w:ind w:firstLine="708"/>
        <w:jc w:val="both"/>
        <w:rPr/>
      </w:pPr>
      <w:r>
        <w:rPr/>
        <w:t>3.Мультимедийная энциклопедия «Золотые пословицы и поговорки».</w:t>
      </w:r>
    </w:p>
    <w:p>
      <w:pPr>
        <w:pStyle w:val="Normal"/>
        <w:ind w:firstLine="708"/>
        <w:jc w:val="both"/>
        <w:rPr/>
      </w:pPr>
      <w:r>
        <w:rPr/>
        <w:t>5.Методические материалы в сети.</w:t>
      </w:r>
    </w:p>
    <w:p>
      <w:pPr>
        <w:pStyle w:val="Normal"/>
        <w:ind w:firstLine="708"/>
        <w:jc w:val="both"/>
        <w:rPr/>
      </w:pPr>
      <w:r>
        <w:rPr/>
        <w:t>1.Справочно-информационный портал «Русский язык». – Режим доступа: http://www/ gramota.ru</w:t>
      </w:r>
    </w:p>
    <w:p>
      <w:pPr>
        <w:pStyle w:val="Normal"/>
        <w:ind w:firstLine="708"/>
        <w:jc w:val="both"/>
        <w:rPr/>
      </w:pPr>
      <w:r>
        <w:rPr/>
        <w:t>2.Издательский дом «Первое сентября». – Режим доступа: http://www/rus/ 1 september.ru/urok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/>
        <w:t>3.Российское общество преподавателей русского языка и литературы. – Режим доступа: http://www.roprial/r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4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1"/>
        <w:gridCol w:w="1225"/>
        <w:gridCol w:w="315"/>
        <w:gridCol w:w="537"/>
        <w:gridCol w:w="519"/>
        <w:gridCol w:w="1389"/>
        <w:gridCol w:w="1277"/>
        <w:gridCol w:w="28"/>
        <w:gridCol w:w="1250"/>
        <w:gridCol w:w="1278"/>
        <w:gridCol w:w="139"/>
        <w:gridCol w:w="1704"/>
        <w:gridCol w:w="27"/>
        <w:gridCol w:w="213"/>
        <w:gridCol w:w="37"/>
        <w:gridCol w:w="1241"/>
        <w:gridCol w:w="176"/>
        <w:gridCol w:w="148"/>
        <w:gridCol w:w="1278"/>
        <w:gridCol w:w="139"/>
        <w:gridCol w:w="139"/>
        <w:gridCol w:w="2182"/>
      </w:tblGrid>
      <w:tr>
        <w:trPr>
          <w:trHeight w:val="37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урока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чностные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предметные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улятив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знаватель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икативные</w:t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8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водный урок – 1 час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Русский язык в жизни Росси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уважения к Отечеств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ность принимать 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ять учебную задачу и цель, высказывать предположения на основе наблюден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меть</w:t>
            </w:r>
            <w:r>
              <w:rPr>
                <w:rFonts w:eastAsia="Calibri"/>
                <w:sz w:val="20"/>
                <w:szCs w:val="20"/>
              </w:rPr>
              <w:t xml:space="preserve"> адекватно понимать информацию устного и письменного сообщения, осознавать значение родного языка в жизни человека, общества, понимать, что язык – универсальное средство общения, свободное владение родным языком – признак культуры человека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усский язык – национальный язык русского народа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возникновения славянской письменности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сознавать роль русского языка в жизни страны, в дружбе народов, в жизни общества. Извлекать информацию из различных источников, представлять и передавать её с учётом заданных условий общени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ное высказывание: когда и как служит нам язык</w:t>
            </w:r>
          </w:p>
        </w:tc>
      </w:tr>
      <w:tr>
        <w:trPr/>
        <w:tc>
          <w:tcPr>
            <w:tcW w:w="158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ь. Речевая деятельность. Речевое общение ( 16 ч). Развитие речи ( 6 ч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речь, общени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охранить чистоту русского языка как явления национальной культуры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свои действ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 задавать вопросы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eastAsia="Calibri"/>
                <w:color w:val="000000"/>
                <w:sz w:val="20"/>
                <w:szCs w:val="20"/>
              </w:rPr>
              <w:t>, что язык – универсальное средство общения, средство передачи знаний, опыта, мудрости от одного поколения другому, важность произносительной культуры, орфографически-грамотного письма для достижения цели общени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языке как системе средств и речи как использовании средств языка для общения. Знать основные требования к культуре устного общ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тать и пересказывать лингвистические текст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еда, работа с учебнико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общен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родному язы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роль речевой культуры, коммуникативных умений в жизни человека; знать основные особенности устной и письменной речи. Знать условия необходимые для речевого общения.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ь и речевое общение. Монолог и диалог.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но взаимодействовать с окружающими людьм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еда, работа с учебник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Тема и основная мысль текста.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ительное отношение к родному языку </w:t>
            </w: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Знать понятия: текст, тема текста, основная мысль текста, микротема, абзац, план, заголовок; обосновывать свой ответ, строить устный монологический ответ в форме рассуждения 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ч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зыковые норм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как речевое произвед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, структура, основ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ысль текста. Микротема текста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развития темы в тексте.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sz w:val="20"/>
                <w:szCs w:val="20"/>
              </w:rPr>
              <w:t>распознавать основны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и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</w:rPr>
              <w:t>текст, определя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го тему, основную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ысль, делить текст на смысловы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и, составлять план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а.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ределительный диктан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екстам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Связь предложений в тексте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свои действ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Уметь находить в тексте типовые фрагменты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: основные признаки текста, определять его функционально-смысловые типы (повествование, описание, рассуждение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авать содержание текста от третьего лица, выделять в тексте главную, второстепенную информацию, отвечать на вопросы по содержанию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небольш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учебно-научн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тек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его основн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владевать чтением-пониманием, умением выделять в учебном тексте основную информацию.</w:t>
            </w:r>
            <w:r>
              <w:rPr>
                <w:sz w:val="20"/>
                <w:szCs w:val="20"/>
              </w:rPr>
              <w:t>Воспроизводить текст (план, пересказ, изложение).  Осуществлять выбор и организацию языковых средств в соответствии с тем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, правильно излаг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ять речевой 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еда, работа с учебник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— 7 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. Обучающее сжатое изложение по отрывку из рассказа  Ю.Коваля «Солнечное пятно»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9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пособность принимать и сохранять учебную цель и задач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составлять текст на заданную тему и грамотно писать сжатое изложение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небольш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учебно-научн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тек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его основную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стно использовать внеязыковые средства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и организацию языковых средств в соответствии с темо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, правильно излагать свои мысли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лож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текстов в устной и письменной форма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ировать эмоциональное состояние для решения различных задач;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чѐт разных мнений и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обосновать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обственноемнени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ределять  функционально-смысловые типы текста (повествование, описание, рассужд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</w:t>
            </w:r>
            <w:r>
              <w:rPr>
                <w:rStyle w:val="C0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>передавать содержание текста от третьего лица, выделять в тексте главную, второстепенную информацию, отвечать на вопросы по содержанию Уметь находить в тексте типовые фрагмент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мысловые и языковые особенности </w:t>
            </w:r>
            <w:r>
              <w:rPr>
                <w:rStyle w:val="C0"/>
                <w:color w:val="000000"/>
                <w:sz w:val="20"/>
                <w:szCs w:val="20"/>
              </w:rPr>
              <w:t>Анализировать языковые особенности небольшого текст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оздавать небольшие тексты в соответствии с нормами построения различных функционально-смысловых типов реч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еда, работа с учебнико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и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ный язы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ёма словарного запаса, </w:t>
            </w: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текс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свои действ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- задавать вопросы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знавать основные особенности устной и письменной речи, разговорной и книжной ре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х анализирова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ной и книж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rFonts w:eastAsia="Calibri"/>
                <w:sz w:val="20"/>
                <w:szCs w:val="20"/>
              </w:rPr>
              <w:t>особенности разговорно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rFonts w:eastAsia="Calibri"/>
                <w:sz w:val="20"/>
                <w:szCs w:val="20"/>
              </w:rPr>
              <w:t>текст с точк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рения содержания, различ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говорную и книжную речь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еда, опрос, карточки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. Портрет. Обучающее сочинение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rFonts w:eastAsia="NewtonCSanPin-Italic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пособность принимать и сохранять учебную цель и задач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составлять текст на заданную тему и грамотно писать сочинение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содержание небольш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учебно-научн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тек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его основную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стно использовать внеязыковые средства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и организацию языковых средств в соответствии с темой,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, правильно излагать свои мысли.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стиль речи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оценка на основе наблюдения за текстом научного стиля, развити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ов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свои действ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с партнёром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нятие научного стил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личать тексты разных стил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 речевой деятельности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тение, аудирование, говорени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ходить в текстах  образцы научного стиля. Овладевать культурой диалогического общения (строить диалог в заданной ситуации, соблюдая правила этикета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упражнению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фициально-деловой стиль речи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17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пособность принимать и сохранять учебную цель и задач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: понятие «официально-деловой стиль речи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блюдать при общении нормы речевого этикета; культуру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составлять текст на заданную тему и грамотно писать сочинение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 речевой деятельности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тение, аудирование, говорени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нормы русского речевого этикета, уместно использовать внеязыковые средства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и организацию языковых средств в соответствии с тем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, правильно излагать свои мыс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чинение, работа с текст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Язык художественной литератур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2.09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09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09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пособность принимать и сохранять учебную цель и задач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: понятие «язык художественной литературы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блюдать при общении нормы речевого этикета; культуру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составлять текст на заданную тему и грамотно писать сочинение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 речевой деятельности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тение, аудирование, говорени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нормы русского речевого этикета, уместно использовать внеязыковые средства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и организацию языковых средств в соответствии с темой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, правильно излагать свои мысли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чинение, работа с текст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6</w:t>
            </w:r>
            <w:r>
              <w:rPr>
                <w:rFonts w:eastAsia="Calibri"/>
                <w:color w:val="000000"/>
                <w:sz w:val="20"/>
                <w:szCs w:val="20"/>
              </w:rPr>
              <w:t>-17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. р. Подготовка и написание  изложения «Красота вокруг нас»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3.09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09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2.09. 23.09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09. 23.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родному языку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основные признаки текста, определять его функционально-смысловые типы (повествование, описание, рассуждение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авать содержание текста от третьего лица, выделять в тексте главную, второстепенную информацию, отвечать на вопросы по содержанию; писать сжатое изложение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небольш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учебно-научн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текс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его основну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.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текст (план, пересказ, изложение).  Осуществлять выбор и организацию языковых средств в соответствии с те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, правильно излагать свои мысл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речевой самоконтроль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</w:tr>
      <w:tr>
        <w:trPr/>
        <w:tc>
          <w:tcPr>
            <w:tcW w:w="158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 ( 14ч). Развитие речи ( 2ч).  Входная диагностика (1 ч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ово и его знач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рони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0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ительное отношение к родному языку </w:t>
            </w: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Грамотно использовать лексические значения слов, паронимы в речи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: что такое слово, семантика слова, паронимы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ределять лексическое значение слова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делять в тексте главную информацию, отвечать на вопросы по содержанию прочитанного текс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здавать устные и письменные монологические высказывания небольшого объема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лово, его лексические знач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зыковые норм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как речевое произвед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, структура, основ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ысль текста.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Знать основные значения слова, грамотно их употреблять в речи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Calibri"/>
                <w:sz w:val="20"/>
                <w:szCs w:val="20"/>
              </w:rPr>
              <w:t>в тексте паронимы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чать на вопросы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держанию прочитанного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sz w:val="20"/>
                <w:szCs w:val="20"/>
              </w:rPr>
              <w:t>распознавать основны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и пароним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</w:rPr>
              <w:t>слово, его лексические значения, пароним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екстами, выполнение упражнений  из учебник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диагностика. Контрольный диктант с грамматическим заданием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Проверка знаний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работать индивидуальн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нно русские и заимствованные слов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0.0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овершенств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 и классификацию, выделяя их основания и критерии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вязное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их, быть готовым корректировать свою точку зрения.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чевой самоконтроль в процессе речевой деятельности.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ыделять исконно русские и заимствованные слова в тексте на основе проведения элементарного структурно-смыслового анализа текст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усского язык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Знакомство с исконно русскими и заимствованными словами в художественных текстах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0.09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, внесение необходим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ений и корректив в план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действий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риёмами отбора и систематизации материала, констру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, ориентироваться в своей системе знаний, отграничивать новое от старого, свёртывать информацию до ключев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(план)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Устаревшие слова, правило их употребления, назначени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овершенствовать умение</w:t>
            </w:r>
            <w:r>
              <w:rPr>
                <w:color w:val="000000"/>
                <w:sz w:val="20"/>
                <w:szCs w:val="20"/>
              </w:rPr>
              <w:t xml:space="preserve"> использовать устаревшие слова в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ревшие слов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устны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монолог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небольш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на учебно-научны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ие, социокульт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 использованием устаревших сл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, сжато, выбороч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злагать </w:t>
            </w:r>
            <w:r>
              <w:rPr>
                <w:sz w:val="20"/>
                <w:szCs w:val="20"/>
              </w:rPr>
              <w:t>содержание прочитанно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содержание те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жатом или разверну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 в устной и письменн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огиз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овершенств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, внесение необходим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ений и корректив в план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действ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ёмами отбора и систематизации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собственное мнение, аргументировать его. Слушать и слышать других. Свободно излагать свои мысли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Неологизмы, правило их употребления, назначени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овершенствовать умение</w:t>
            </w:r>
            <w:r>
              <w:rPr>
                <w:color w:val="000000"/>
                <w:sz w:val="20"/>
                <w:szCs w:val="20"/>
              </w:rPr>
              <w:t xml:space="preserve"> использовать неологизмы в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логизм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Неологизмы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устные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монолог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небольш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на учебно-научны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ие, социокульт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 использованием неолог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и текстами, выполнение упражне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письменный текст в соответствии с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письма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х задач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писать слова, выполнять грамматические задания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состав русского языка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познавательные признаки орфограмм и пунктограмм, сферу употребления лексики,  выбирать верное их написание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бщеупотребительные и ограниченного употреблен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овершенствованию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ять познавательную и личностную рефлекси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слова общеупотребительные и ограниченного употребления,  их при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опознавать и создавать тексты с использованием данных слов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слушания и ознаком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феры использования слов общеупотребительных и слов ограниченного употреб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з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ление к речевому самосовершенствованию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олученную информацию (формулировать вопросы на основе полученной информации)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в парах – чётко и правильно излагать свои мысли и адекватно воспринимать на слух чужие мысли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 признаки диалектизмов.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 Уметь </w:t>
            </w:r>
            <w:r>
              <w:rPr>
                <w:color w:val="000000"/>
                <w:sz w:val="20"/>
                <w:szCs w:val="20"/>
              </w:rPr>
              <w:t>опознавать их  и создавать тексты с использованием данных слов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оретическим материалом, работа с памятками, выполнение практических заданий, словарная работа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собенности использования диалектизмов в реч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, специальные слова (профессионализмы), жаргониз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0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ление к речевому самосовершенствованию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ущность явлений, на основе анализа делать выводы, систематизировать и обобщать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 xml:space="preserve"> признаки специаль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ознавать и создавать с использованием профессионализмов и жаргонизмов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оретическим материалом, основными понятиями темы, выполнение упражнений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ециальные слова в реч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свойства слов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и личностную рефлекси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разными видами чт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зучающее), опираясь на механизмы и приё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ельской деятельно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тиль языка,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чевой само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тилистические свойства слова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они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и задачи общения, зависимость характера речи от содержания, типа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свойства слова,  и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и языковые особенности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ебольшие тек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, повеств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) в соответствии 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ормами стилистических свойств слов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3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письменный текст в соответствии с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письма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х задач</w:t>
            </w:r>
          </w:p>
        </w:tc>
        <w:tc>
          <w:tcPr>
            <w:tcW w:w="21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, выполнять грамматические задания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состав русского языка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познавательные признаки орфограмм и пунктограмм, сферу употребления лексики,  выбирать верное их написание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Подготовка и написание сочинения-рассуждения по отрывку из повести Железникова «Чучело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.10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стетического сознания через освоение творческой деятельности эстетического характера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инима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ть учебную цел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роцесс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основные признаки текста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авать содержание текста, выделять в тексте главную, второстепенную информацию, отвечать на вопросы по содержанию; писать сочинение-рассужде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8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абота с художественным текстом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Н</w:t>
            </w:r>
            <w:r>
              <w:rPr>
                <w:rStyle w:val="C0"/>
                <w:color w:val="000000"/>
                <w:sz w:val="20"/>
                <w:szCs w:val="20"/>
              </w:rPr>
              <w:t>ахождение главной мысли текста, умение составлять план, писать сочинение-рассужд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158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азеология( 7 ч)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разеологиз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нимать значение слова «фразеологизм». Уметь определять фразеологизмы в тексте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нтаксис как раздел граммати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унктуация как система правил правописания. Опознавать языковые единицы, проводить различные виды их анализа.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ознавать </w:t>
            </w:r>
            <w:r>
              <w:rPr>
                <w:rFonts w:eastAsia="Calibri"/>
                <w:sz w:val="20"/>
                <w:szCs w:val="20"/>
              </w:rPr>
              <w:t>роль синтаксиса 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и и выраж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ысли, в овладении языко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к средством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Calibri"/>
                <w:sz w:val="20"/>
                <w:szCs w:val="20"/>
              </w:rPr>
              <w:t xml:space="preserve">и </w:t>
            </w:r>
            <w:r>
              <w:rPr>
                <w:rFonts w:eastAsia="Calibri"/>
                <w:b/>
                <w:bCs/>
                <w:sz w:val="20"/>
                <w:szCs w:val="20"/>
              </w:rPr>
              <w:t>уметь выделя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азеологизм в составе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карточка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никают фразеологизм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возникновению фразеологизмов.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фразеологизмы для планирования и регуляции своей деятельности.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ёмами отбора и систематизации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исьменный текст, соблюдая нормы использования фразеологизм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б истории возникновения фразеологизмов. 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использовать фразеологизмы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Анализ контрольной работ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, работа по карточка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свойства фразеологизмо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1.10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2.10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10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10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относи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полнения и результата действия с требованиями конкретной задач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стилистические свойства фразеологизмов, выделять их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азеологизмы, их призна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ять основные стилистические свойства фразеологизм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познавать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разеологизмы в текст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</w:rPr>
              <w:t xml:space="preserve">стилистические свойства фразеологизмов, употреблять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ять их в реч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0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10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10.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фразеологизмы и их признаки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по разделу «Фразеология»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фразеологизмы в тексте, определять их признак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Морфемика (4ч). Словообразование (11ч.) Орфография (5ч.)</w:t>
            </w:r>
          </w:p>
        </w:tc>
      </w:tr>
      <w:tr>
        <w:trPr>
          <w:trHeight w:val="25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9- 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 чего состоят сло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7.10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8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ый выбор с учётом устойчивых познавательных интересов, </w:t>
            </w: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Пользоваться разными видами чт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; слушать собеседни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существлять морфемный разбор слов. Знать морфемы русского языка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рфемный состав слов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делять морфемы в словах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зительное чтение текстов, морфемный разбор сл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лов с чередованием звуко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уважения к Отечеств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, сравнивать, устанавливать 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а и различия, группировать.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и слышать других, быть готовым коррект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ю точку зрения. Оказывать взаимопомощь, осуществлять взаим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Знать корни с чередованием звуков</w:t>
            </w:r>
            <w:r>
              <w:rPr>
                <w:color w:val="000000"/>
                <w:sz w:val="20"/>
                <w:szCs w:val="20"/>
              </w:rPr>
              <w:t>, правильно произносить слова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теоретическим материалом, работа с памятками, выполнение практических заданий, словарная работа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чередований, уметь приводить соответствующие примеры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 Е-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9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уважения к Отечеству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, сравнивать, устанавливать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а и различия, группировать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и слышать других, быть готовым коррект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ю точку зрения. Оказывать взаимопомощь, осуществлять взаим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Знать корни с чередованием звуков. </w:t>
            </w:r>
            <w:r>
              <w:rPr>
                <w:color w:val="000000"/>
                <w:sz w:val="20"/>
                <w:szCs w:val="20"/>
              </w:rPr>
              <w:t>, правильно произносить слова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теоретическим материалом, работа с памятками, выполнение практических заданий, словарная работ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правила употребления чередований, уметь приводить соответствующие примеры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 А-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уважения к Отечеству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, сравнивать, устанавливать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а и различия, группировать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и слышать других, быть готовым коррект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ю точку зрения. Оказывать взаимопомощь, осуществлять взаим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корни с чередованием звуков</w:t>
            </w:r>
            <w:r>
              <w:rPr>
                <w:color w:val="000000"/>
                <w:sz w:val="20"/>
                <w:szCs w:val="20"/>
              </w:rPr>
              <w:t>, правильно произносить слова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оретическим материалом, работа с памятками, выполнение практических заданий, словарная работ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чередований, уметь приводить соответствующие примеры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–твар-//-твор-, -плав//-плов-, -равн//-ровн- и –мак-//-мок-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уважения к Отечеству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, сравнивать, устанавливать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а и различия, группировать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и слышать других, быть готовым коррект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ю точку зрения. Оказывать взаимопомощь, осуществлять взаим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Знать корни с чередованием звуков</w:t>
            </w:r>
            <w:r>
              <w:rPr>
                <w:color w:val="000000"/>
                <w:sz w:val="20"/>
                <w:szCs w:val="20"/>
              </w:rPr>
              <w:t>, правильно произносить слова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фонетического анализа слов. </w:t>
            </w:r>
            <w:r>
              <w:rPr>
                <w:sz w:val="20"/>
                <w:szCs w:val="20"/>
              </w:rPr>
              <w:t>Знакомство с теоретическим материалом, работа с памятками, выполнение практических заданий, словарная работ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правила употребления чередований, уметь приводить соответствующие примеры. Знать правила употребления чередований, уметь приводить соответствующие примеры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NewtonCSanPin-Italic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ередующиеся гласные в корне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по разделу «Орфография»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чередующиеся гласные в корне, грамотно их писать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продолжением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1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ных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атывать критерии оценки и определять </w:t>
            </w:r>
          </w:p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Подробно излагать содержание текста в устной и письменной форм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оспроизводить прочитанный текст в письменной форме, писать продолжение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color w:val="000000"/>
                <w:sz w:val="20"/>
                <w:szCs w:val="20"/>
              </w:rPr>
              <w:t>передавать содержание текста, выделять главную, второстепенную информацию, отвечать на вопросы по содержанию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ая обработка текста. Смысловая и композиционная целостность текс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екватное понима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ной речи. Письменно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спроизведение текст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rFonts w:eastAsia="Calibri"/>
                <w:sz w:val="20"/>
                <w:szCs w:val="20"/>
              </w:rPr>
              <w:t>предлож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коммуникатив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ей высказывани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ять их 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словообразования.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.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 Словообразующ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о-суффиксальный способ словообраз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 Словоообразующие морфемы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уффиксный и неморфологический способы словообраз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8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Бессуффиксный и неморфологический способы словообразования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слова. Правописание сложных слов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1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 Словообразование сложных слов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 Сложносокращённые слова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 Словообразующ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ы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исание излож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5.1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5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5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1.25.11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ных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атывать критерии оценки и опреде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 излагать содержание текста в устной и письменной форм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рочитанный текст  в письменной форме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color w:val="000000"/>
                <w:sz w:val="20"/>
                <w:szCs w:val="20"/>
              </w:rPr>
              <w:t>передавать содержание текста, выделять главную, второстепенную информацию, отвечать на вопросы по содержанию 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ая обработка текста. Смысловая и композиционная целостность текс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екватное поним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ной речи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rFonts w:eastAsia="Calibri"/>
                <w:sz w:val="20"/>
                <w:szCs w:val="20"/>
              </w:rPr>
              <w:t>предлож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коммуникатив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ей высказывания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ять их 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ложение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ая цепочка и словообразовательное гнездо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6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Словообразовательная цепочка» и «словообразовательное гнездо», основные способы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ловообразовательный анали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ловообразование </w:t>
            </w:r>
            <w:r>
              <w:rPr>
                <w:sz w:val="20"/>
                <w:szCs w:val="20"/>
              </w:rPr>
              <w:t>— 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зн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ая основа. Словообразовательная цепочка и словообразовательное гнездо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ловообразовательны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и словообразовательный разбор слов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ение грамматических средств для свободного выражения мыслей и чувств в процессе речевого общения, </w:t>
            </w: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цель и результаты своей деятель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, преобразовывать её из одной формы в другую (в план, алгоритм, схем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обосновывать свою точку зр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словообразовательного и морфемного разборов слов, отличать их по целям и результатам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и морфемны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морфемного разбо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оставе слов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производящую осно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словообразующу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морфемный и словообразова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по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Анализ контрольной работы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ый диктант, работа по карточка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этимолог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пособность принимать и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хранять учебную цель и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дач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нализ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интез, сравн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: уметь замечать слова, выяснять их этимологию, воспринимать выразительную функцию в речи, различать слова, употребленные в прямом и переносном значении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ксическое значение слова, его происхожд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ширять </w:t>
            </w:r>
            <w:r>
              <w:rPr>
                <w:rFonts w:eastAsia="Calibri"/>
                <w:sz w:val="20"/>
                <w:szCs w:val="20"/>
              </w:rPr>
              <w:t>свой лексическ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ас, получить понятие об этимолог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выполнение заданий по карточка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тему и цель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относить цели и результаты своей деятель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 практике речевого общения основные лексические нормы современного литературного языка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тимологию слов, различать слова,употребленные в прямом и переносном значении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ксическое значение слова, его происхожд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ыяснять </w:t>
            </w:r>
            <w:r>
              <w:rPr/>
              <w:t>этимологию слова, грамотно использовать в тексте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по карточка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дготовка и написание изложения с продолжением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.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верка усвоенных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атывать критерии оценки и опреде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 излагать содержание текста в устной и письменной форм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рочитанный текст  в письменной форме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color w:val="000000"/>
                <w:sz w:val="20"/>
                <w:szCs w:val="20"/>
              </w:rPr>
              <w:t>передавать содержание текста, выделять главную, второстепенную информацию, отвечать на вопросы по содержанию 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ая обработка текста. Смысловая и композиционная целостность текс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екватное поним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ной речи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rFonts w:eastAsia="Calibri"/>
                <w:sz w:val="20"/>
                <w:szCs w:val="20"/>
              </w:rPr>
              <w:t>предлож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коммуникатив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ей высказывания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ять их 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ложение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5-66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вторение по теме «</w:t>
            </w:r>
            <w:r>
              <w:rPr>
                <w:bCs/>
                <w:sz w:val="20"/>
                <w:szCs w:val="20"/>
              </w:rPr>
              <w:t>Морфемика. Словообразование. Этимология. Орфограф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.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письменный текст в соответстви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письма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х задач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, выполнять грамматические задания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рфемы. Словообразовательный и морфемный разборы, орфограммы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познавательные признаки орфограмм, морфем и выбирать верное написание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карточками, заданиями из учебника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>Морфология (   101  ч.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, самооценка на основе наблюдения за собственной речь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Выдвигать версии</w:t>
            </w:r>
            <w:r>
              <w:rPr>
                <w:rFonts w:eastAsia="Calibri"/>
                <w:color w:val="000000"/>
                <w:sz w:val="20"/>
                <w:szCs w:val="20"/>
              </w:rPr>
              <w:t>, прогнозировать результат и определять средства решения проблем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редмет изучения морфологии, признаки деления слов по частям речи, систему частей речи русского язы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ать самостоятельные части речи от служебных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сширить </w:t>
            </w:r>
            <w:r>
              <w:rPr>
                <w:sz w:val="20"/>
                <w:szCs w:val="20"/>
              </w:rPr>
              <w:t>представления о мест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ей речи в русском язы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ознавать </w:t>
            </w:r>
            <w:r>
              <w:rPr>
                <w:sz w:val="20"/>
                <w:szCs w:val="20"/>
              </w:rPr>
              <w:t>различные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 по их существенным признака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, лингвистический эксперимент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мя существительное (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ч.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 Род имён существительны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ять познавательную и личностную рефлексию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, перерабатывать и преобразовывать информацию из одной формы в другую (текст в схему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имя существительное как часть речи, понятие «род имени существительного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находить имя существительное в тексте, определять его род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грамматическо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предметност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ширить </w:t>
            </w:r>
            <w:r>
              <w:rPr>
                <w:rFonts w:eastAsia="Calibri"/>
                <w:sz w:val="20"/>
                <w:szCs w:val="20"/>
              </w:rPr>
              <w:t>представление об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ни существительно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мыслить </w:t>
            </w:r>
            <w:r>
              <w:rPr>
                <w:rFonts w:eastAsia="Calibri"/>
                <w:sz w:val="20"/>
                <w:szCs w:val="20"/>
              </w:rPr>
              <w:t>понятие «предмет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грамматик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текстам-образца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ладеть умениями читательской деятельности (извлекать информацию, выделять главное, сжимать с опорой на ключевые слова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и аргументировать свою точку зрения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троить связное монологическое высказывание в учебно-научном стиле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находить в тексте существительные общего рода, грамотно использовать их в речи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мена существительные общего рода по различным формальным признакам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екстом. Наблюдение.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существительных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нализировать, сравнивать, группировать, делать выводы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образовывать информацию из одной формы в другую (текст в схему, таблицу, символ, ключевые слова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 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определять тип склонения имён существительных,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разовывать нужные падежные, предложно-падежные формы существительных и употреблять их в речи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 основных тип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лонения. Падежные окончания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Calibri"/>
                <w:sz w:val="20"/>
                <w:szCs w:val="20"/>
              </w:rPr>
              <w:t>склонение име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ществительны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rFonts w:eastAsia="Calibri"/>
                <w:sz w:val="20"/>
                <w:szCs w:val="20"/>
              </w:rPr>
              <w:t>нужные падежны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ложно-падежны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ы существительных и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ять их 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фический диктант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клоняемые имена существитель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2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информацию, представленную в разных формах (текст со схемой-опорой), воспроизводить информацию в удобной для себя форм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излагать свои мысли в устной и письменной форме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блюдать в практике речевого общения грамматические норм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особенности склонения разносклоняемых и неизменяемых существитель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произносить несклоняемые существительные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употреблять разносклоняемые существительные в речи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огласовывать </w:t>
            </w:r>
            <w:r>
              <w:rPr>
                <w:sz w:val="20"/>
                <w:szCs w:val="20"/>
              </w:rPr>
              <w:t>в роде и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глаголы прошедш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, поряд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, местоим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ми существительным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атые слова и выражения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b/>
                <w:bCs/>
                <w:sz w:val="20"/>
                <w:szCs w:val="20"/>
              </w:rPr>
              <w:t xml:space="preserve">употреблять </w:t>
            </w:r>
            <w:r>
              <w:rPr>
                <w:sz w:val="20"/>
                <w:szCs w:val="20"/>
              </w:rPr>
              <w:t>в речи разносклоняемые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3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ределять характер деятельност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рабатывать критерии оценки и определять степень успешности работы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информацию, представленную в разных формах (текст со схемой-опорой), воспроизводить информацию в удобной для себя форм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Договариваясь, проектировать в группе (паре) учебную деятельность: обсуждать вопросы, формулировать выводы и представлять их в устной и письменной форме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меть определять род  </w:t>
            </w:r>
            <w:r>
              <w:rPr>
                <w:sz w:val="20"/>
                <w:szCs w:val="20"/>
              </w:rPr>
              <w:t>несклоняемых имен существительных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д несклоняемых имен существительных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равильно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употреблять </w:t>
            </w:r>
            <w:r>
              <w:rPr>
                <w:rFonts w:eastAsia="Calibri"/>
                <w:sz w:val="20"/>
                <w:szCs w:val="20"/>
              </w:rPr>
              <w:t>в речи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склоняемые существительные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заимодиктант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7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исание контрольного диктанта с грамматическим заданием по теме «Имя существительное». Анализ контрольной работ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3.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ый диктант, работа по карточкам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ён существительных в речи. Множественное число имён сущнествительны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, осознание эстетической ценности русского язык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ция, внесение необходим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ений и корректив в план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действ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 (на основе репродукции, плана составлять рассказ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, соблюдая нормы построения текста (логичность, связность, соответствие тем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с учётом изученного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написания употребления имён существительных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множественного числа имен существитель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информацию, представленную в разных формах (текст со схемой-опорой), воспроизводить информацию в удобной для себя форм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излага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блюдать в практике речевого общения грамматические норм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особенности употребления имён существительных множественного числа в родительном падеже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произносить их в речи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огласовывать </w:t>
            </w:r>
            <w:r>
              <w:rPr>
                <w:sz w:val="20"/>
                <w:szCs w:val="20"/>
              </w:rPr>
              <w:t>в падеже и роде и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глаголы прошедш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, поряд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, местоим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ми существитель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атые слова и выражения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b/>
                <w:bCs/>
                <w:sz w:val="20"/>
                <w:szCs w:val="20"/>
              </w:rPr>
              <w:t xml:space="preserve">употреблять </w:t>
            </w:r>
            <w:r>
              <w:rPr>
                <w:sz w:val="20"/>
                <w:szCs w:val="20"/>
              </w:rPr>
              <w:t>в речи имена существительные множественного числа в родительном падеже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имен существитель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риёмами отбора и систематизации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 (правило в алгоритм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азывать взаимопомощь, осуществлять взаимный контроль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равило написания суффиксов  -УШК,-ИЩ,-ИШК,-ЮШК в именах существитель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писать такие слова, выделять данные суффиксы в словах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иболее употребительны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ов существительных:</w:t>
            </w:r>
            <w:r>
              <w:rPr>
                <w:color w:val="000000"/>
                <w:sz w:val="20"/>
                <w:szCs w:val="20"/>
              </w:rPr>
              <w:t xml:space="preserve"> суффиксов  -УШК,-ИЩ,-ИШК,-ЮШ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b/>
                <w:bCs/>
                <w:sz w:val="20"/>
                <w:szCs w:val="20"/>
              </w:rPr>
              <w:t xml:space="preserve">произноси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пи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ть </w:t>
            </w:r>
            <w:r>
              <w:rPr>
                <w:sz w:val="20"/>
                <w:szCs w:val="20"/>
              </w:rPr>
              <w:t>суффиксы существительных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яем себ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батывать критерии оценки и определять степень успешности рабо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ировать, сравнивать, делать выводы, группировать, строить рассуждения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зученные виды орфограмм и пунктограмм; определять морфологические признаки существительного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по разделу «Имя существительное»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зученные виды орфограмм и пунктограмм; определять морфологические признаки существительного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удожественными текстами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. Сочинение «Мои увлечения»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.0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ять свои действия с целью, прогнозировать, корректировать свою деятельность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репродукция картины, памятка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 (на основе репродукции, плана составлять текст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соответствующего стиля и жанра. Редактировать письменное высказывание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написания сочи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мя прилагательное (15ч.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прилагательное как часть речи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ять цель обнаруживать и формулировать проблему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 формулировать собственное мнение и позицию;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морфологические признаки прилагательного, общее грамматическое значение, синтаксическую роль, аргументировано доказывать принадлежность слова к имени прилагательному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грамматическое значе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а предмета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ширить </w:t>
            </w:r>
            <w:r>
              <w:rPr>
                <w:rFonts w:eastAsia="Calibri"/>
                <w:sz w:val="20"/>
                <w:szCs w:val="20"/>
              </w:rPr>
              <w:t>знания о значении 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ых грамматических признака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ни прилагательног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мыслить </w:t>
            </w:r>
            <w:r>
              <w:rPr>
                <w:rFonts w:eastAsia="Calibri"/>
                <w:sz w:val="20"/>
                <w:szCs w:val="20"/>
              </w:rPr>
              <w:t>понятие «признак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мета»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аблицей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ен прилагательных по значени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.01.20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.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нализировать, сравнивать, группировать, делать выводы, устанавливать причинно-следственные связи Владеть приёмами отбора и систематизации материал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ознавать качественные, относительные и притяжательные прилагательные, отличать их друг от друга, определять морфемный состав образования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яды имен прилагательных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значению. Имена прилагательны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чественные, относительны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тяжательные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рия притяжательных прилагательных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ознавать </w:t>
            </w:r>
            <w:r>
              <w:rPr>
                <w:rFonts w:eastAsia="Calibri"/>
                <w:sz w:val="20"/>
                <w:szCs w:val="20"/>
              </w:rPr>
              <w:t>смысловые различ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лагательных разны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яд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граничивать </w:t>
            </w:r>
            <w:r>
              <w:rPr>
                <w:rFonts w:eastAsia="Calibri"/>
                <w:sz w:val="20"/>
                <w:szCs w:val="20"/>
              </w:rPr>
              <w:t>по значению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грамматическим свойства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чественные, относительны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притяжательные прилагательные.</w:t>
            </w:r>
            <w:r>
              <w:rPr>
                <w:rFonts w:cs="NewtonC-Bold;Times New Roman" w:ascii="NewtonC-Bold;Times New Roman" w:hAnsi="NewtonC-Bold;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екстами-образцами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1.0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6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 самооценка на основе наблюдения за собственной речь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языку, развитое чувство слова, языковая интуиц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вопрос (проблему) урока и его цель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, делать выводы, группировать, строить рассуждения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ариваться о совместной деятельности, оказывать в сотрудничестве необходимую помощь, осуществлять взаимный контроль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емантические и грамматические особенности прилагательных в сравнительной и превосходной степенях, способ образования сравнительной и превосходной степени прилагательны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разряд прилагательного на основе их семантико-грамматического анализа, правильно образовыват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кач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равни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 Образование превосх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 Чер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х звуков при обра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й степен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х с суффиксо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-е </w:t>
            </w:r>
            <w:r>
              <w:rPr>
                <w:sz w:val="20"/>
                <w:szCs w:val="20"/>
              </w:rPr>
              <w:t>и превосходной степени с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ффиксом </w:t>
            </w:r>
            <w:r>
              <w:rPr>
                <w:b/>
                <w:bCs/>
                <w:i/>
                <w:iCs/>
                <w:sz w:val="20"/>
                <w:szCs w:val="20"/>
              </w:rPr>
              <w:t>-айш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степени с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отреблять их в реч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ом сферы исполь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я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b/>
                <w:bCs/>
                <w:sz w:val="20"/>
                <w:szCs w:val="20"/>
              </w:rPr>
              <w:t xml:space="preserve">произносить </w:t>
            </w:r>
            <w:r>
              <w:rPr>
                <w:sz w:val="20"/>
                <w:szCs w:val="20"/>
              </w:rPr>
              <w:t>и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в различ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ях срав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прилагательные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суффиксов и приставок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7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наблюдения за собственной речь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грамматических средств для свободного выражения мыслей и чувств в процессе речевого общ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 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информацию, представленную в разных формах (текст, схема, модель, алгоритм), воспроизводить информацию в удобной для себя форме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их, быть готовым корректировать свою точку зрения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равописание суффиксов имён прилагательных: -СК,-К,-Ч,-Ц,-ЕН,-ЕНЕН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 право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 прилагате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н </w:t>
            </w:r>
            <w:r>
              <w:rPr>
                <w:sz w:val="20"/>
                <w:szCs w:val="20"/>
              </w:rPr>
              <w:t>в суффиксах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х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прилага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помощью суффиксов и приставок. </w:t>
            </w:r>
            <w:r>
              <w:rPr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>способы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 прилага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воить </w:t>
            </w: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н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ах прилагательных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ён прилагательных для описания внешности челове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с учётом изученного материал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написания употребления имён прилагательных для описания внешности человек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дготовка и написание сочинения- описания внешност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8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 осознание эстетической ценности русского язы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ёма словарного запас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ять свои действия с целью, прогнозировать, корректировать свою деятельность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репродукция картины, памятка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 (на основе репродукции, плана составлять текст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соответствующего стиля и жанра. Редактировать письменное высказывание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нешности человека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написания сочинения-описания внешности челове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мён прилагательных для описания природ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с учётом изученного материала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написания употребления имён прилагательных для описания природы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bCs/>
                <w:sz w:val="20"/>
                <w:szCs w:val="20"/>
              </w:rPr>
              <w:t>в речи кратких имен прилагательных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 самооценка на основе наблюдения за собственной речь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языку, развитое чувство слова, языковая интуиция.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ятельность в учебной ситуаци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синтезировать, делать выводы, устанавливать закономерности, строить рассуждения, устанавливать сходства и различия, группировать. Владеть приёмами изучающего чтения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форме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ечевой самоконтроль в процессе речевой деятельности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емантические и грамматические особенности прилагательных в краткой и полной форме, их синтаксическую ро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знавать их в текст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употреблять их в реч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их синтаксическую роль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 пол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аткие. Изменение крат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х по родам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ратких прилагательных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 xml:space="preserve">краткие прилагательные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нормы произно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х прилагательных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ом перемещения уда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 их по родам 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краткие прилагательные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, выполнение заданий из учебника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емление к речевому самосовершенствовани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ировать, сравнивать, делать выводы, группировать, строить рассуждения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зученные виды орфограмм и пунктограмм; определять морфологические признаки существительного, прилагательного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по следующим разделам:«Имя существительное» и «Имя прилагательное»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зученные виды орфограмм и пунктограмм; определять морфологические признаки существительного и прилагательного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екстом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8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исание контрольного диктанта с грамматическим заданием по теме: «Имя прилагательное». Анализ контро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4.0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меть различать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особы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разования прилагательных; производить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рфемный разбор прилагательных; согласовывать с существительными, употреблять в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ных формах в соответствии с орфоэпическими, лексическими, грамматическими нормами, определять синтаксическую</w:t>
            </w:r>
          </w:p>
          <w:p>
            <w:pPr>
              <w:pStyle w:val="Normal"/>
              <w:ind w:right="-5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оль полных и</w:t>
            </w:r>
          </w:p>
          <w:p>
            <w:pPr>
              <w:pStyle w:val="Normal"/>
              <w:ind w:right="-5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кратких форм;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 анализ художественного</w:t>
            </w:r>
          </w:p>
          <w:p>
            <w:pPr>
              <w:pStyle w:val="Normal"/>
              <w:ind w:right="-5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текста.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идеть</w:t>
            </w:r>
          </w:p>
          <w:p>
            <w:pPr>
              <w:pStyle w:val="Normal"/>
              <w:ind w:right="-5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труктуру</w:t>
            </w:r>
          </w:p>
          <w:p>
            <w:pPr>
              <w:pStyle w:val="Normal"/>
              <w:ind w:right="-5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ложения,</w:t>
            </w:r>
          </w:p>
          <w:p>
            <w:pPr>
              <w:pStyle w:val="Normal"/>
              <w:ind w:right="-5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авильно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менять </w:t>
            </w:r>
          </w:p>
          <w:p>
            <w:pPr>
              <w:pStyle w:val="Normal"/>
              <w:ind w:right="-56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ученный пунктуацион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авил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рфологический анализ слова. Опознавать языковые единицы, проводить различные виды их анализа. Правописание суффиксов прилагательных Правописание падежных и родовых окончаний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rFonts w:eastAsia="Calibri"/>
                <w:sz w:val="20"/>
                <w:szCs w:val="20"/>
              </w:rPr>
              <w:t>морфологическ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бор имени прилагательног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Calibri"/>
                <w:sz w:val="20"/>
                <w:szCs w:val="20"/>
              </w:rPr>
              <w:t xml:space="preserve">и </w:t>
            </w:r>
            <w:r>
              <w:rPr>
                <w:rFonts w:eastAsia="Calibri"/>
                <w:b/>
                <w:bCs/>
                <w:sz w:val="20"/>
                <w:szCs w:val="20"/>
              </w:rPr>
              <w:t>выявлять рол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рилагательных в речи.</w:t>
            </w:r>
            <w:r>
              <w:rPr>
                <w:rFonts w:cs="NewtonC-Bold;Times New Roman" w:ascii="NewtonC-Bold;Times New Roman" w:hAnsi="NewtonC-Bold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Calibri"/>
                <w:sz w:val="20"/>
                <w:szCs w:val="20"/>
              </w:rPr>
              <w:t>в речи прилагательны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описания людей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вотных, предметов, картин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дных явлений, обстановки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мещения и др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ый диктант с грамматическим заданием. Работа над ошибками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Глагол (19ч.)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остроение рассуждения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общее грамматическое значение глагола, морфологические признаки; синтаксическую роль в предложен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ознавать глаголы в тексте, употреблять их в речи, определять морфологические признаки глагола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грамматическое знач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йствия предме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оянные и непостоянны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рфологические признак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нтаксическая роль в предложении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ширить </w:t>
            </w:r>
            <w:r>
              <w:rPr>
                <w:rFonts w:eastAsia="Calibri"/>
                <w:sz w:val="20"/>
                <w:szCs w:val="20"/>
              </w:rPr>
              <w:t xml:space="preserve">и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истематизировать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знания </w:t>
            </w:r>
            <w:r>
              <w:rPr>
                <w:rFonts w:eastAsia="Calibri"/>
                <w:sz w:val="20"/>
                <w:szCs w:val="20"/>
              </w:rPr>
              <w:t>о значении и грамматически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ах глагол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мыслить </w:t>
            </w:r>
            <w:r>
              <w:rPr>
                <w:rFonts w:eastAsia="Calibri"/>
                <w:sz w:val="20"/>
                <w:szCs w:val="20"/>
              </w:rPr>
              <w:t>понятие «действие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широком смысле этого сло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Calibri"/>
                <w:sz w:val="20"/>
                <w:szCs w:val="20"/>
              </w:rPr>
              <w:t>семантику глагол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относить их к соответствующи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ксико-грамматически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уппам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таблицей.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я глагола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Владеть приемами отбора и систематизации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риентироваться в своей системе знаний, задавать вопрос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ить связное монологическ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лушать и слышать других, быть готовым корректировать свою точку зрения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Уметь работать в парах, группах, договариваться о совместной деятельности.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ысловые различия в наклонениях глаголов, виды наклонений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значение, способы образования изменения глаголов всех наклон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наклонение глагола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троить логическую цепь рассуждений,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онения глагола: изъявительно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(сослагательное)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лительное наз</w:t>
            </w:r>
            <w:r>
              <w:rPr>
                <w:rStyle w:val="C0"/>
                <w:color w:val="000000"/>
                <w:sz w:val="20"/>
                <w:szCs w:val="20"/>
              </w:rPr>
              <w:t>начение, образование, изменение и употребление глаголов различных наклонений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аклонения глагол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мысливать </w:t>
            </w:r>
            <w:r>
              <w:rPr>
                <w:sz w:val="20"/>
                <w:szCs w:val="20"/>
              </w:rPr>
              <w:t>особен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я, образования, изменения и употребления глаголов различных наклонений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художественным текстом, заданиями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глаголов в речи. Многозначные глаголы. 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 самооценка на основе наблюдения за собственной речью.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деятельность в учебной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Анализировать, сравнивать, синтезировать, делать выводы, устанавливать закономерности, строить рассуждения, устанавливать сходства и различия, группировать.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форм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Осуществлять речевой самоконтроль в процессе речевой деятельност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емантические и грамматические особенности глаголов, их синтаксическую ро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знавать их в текст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употреблять их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их синтаксическую роль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 Вид глагола, наклонения глагола, инфинитив. Спряжение глагола. Разноспрягаемые глаг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глаго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 xml:space="preserve">формы глагола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нормы произнош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bCs/>
                <w:sz w:val="20"/>
                <w:szCs w:val="20"/>
              </w:rPr>
              <w:t>глагол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-синоним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2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текста-рассужд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 xml:space="preserve">грамотно использовать глаголы-синонимы в тексте. 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-син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Calibri"/>
                <w:sz w:val="20"/>
                <w:szCs w:val="20"/>
              </w:rPr>
              <w:t>глаголы-синонимы в тексте, грамотно их использова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-антоним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текста-рассужд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обнаруживать и формулировать проблем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грамотно использовать глаголы-антонимы в тексте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-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Calibri"/>
                <w:sz w:val="20"/>
                <w:szCs w:val="20"/>
              </w:rPr>
              <w:t>глаголы-антонимы в тексте, грамотно их использова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составе фразеологизмов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грамотно использовать глаголы в составе фразеологизмов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составе фразеологизмов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Calibri"/>
                <w:sz w:val="20"/>
                <w:szCs w:val="20"/>
              </w:rPr>
              <w:t>глаголы  в составе фразеологизмов в тексте, грамотно их использова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7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шибки в употреблении глаголов. Роль глаголов в тесте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8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истематизировать информацию и предъявлять ее в удобной для себя форме. Работать по аналогии, предъявлять информацию в разных формах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меть опознавать глагол в любом наклонении в тексте на основе общего грамматического значения, грамматических признаков, систематической роли, типичных суффиксов и окончаний, определять значение приставки в глаголе. 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шибки в употреблении глаголов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реплять изученный материал по теме «Глагол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истематизировать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знания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 значении и грамматическ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ах глаголов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ое наблюдение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меть опознавать глагол в любом наклонении в тексте на основе общего грамматического значения, грамматических признаков, систематической роли, типичных суффиксов и окончаний, определять значение приставки в глаголе. 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ль глаголов в письменной реч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 xml:space="preserve">формы глагола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нормы произнош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Calibri"/>
                <w:bCs/>
                <w:sz w:val="20"/>
                <w:szCs w:val="20"/>
              </w:rPr>
              <w:t>глаголы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лаголов в тексте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текста-рассуждения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пределять цель обнаруживать и формулировать проблем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Владеть приемами отбора и систематизации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риентироваться в своей системе знаний, задавать вопросы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форм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ять речевой самоконтроль в процессе речевой деятельност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меть опознавать глагол в любом наклонении в тексте на основе общего грамматического значения, грамматических признаков, систематической роли, типичных суффиксов и окончаний, определять значение приставки в глаголе. 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шибки в употреблении глаголов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реплять изученный материал по теме «Глагол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истематизировать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знания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 значении и грамматическ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ах глаголов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, выполнение заданий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-описание по картине К.Ф. Юона «Зимнее солнце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5.0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5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 осознание эстетической ценности русс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наблюдения за собственной реч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ять свои действия с целью, прогнозировать, корректировать свою деятель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информацию из одной формы в другую на основе плана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соответствующего стиля и жанра. Редактировать письменное высказыва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крепить навыки написания сочинения-описан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 себя!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емление к речевому самосовершенствовани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ировать, сравнивать, делать выводы, группировать, строить рассуждения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зученные виды орфограмм и пунктограмм; определять морфологические признаки глагола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сведения по  разделу «Глагол»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зученные виды орфограмм и пунктограмм; определять морфологические признаки глагола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карточкам, выполнение заданий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исание контрольного диктанта с грамматическим заданием по теме «Глагол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1.03 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 с грамматическим заданием, работа по карточка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Местоимение </w:t>
            </w:r>
            <w:r>
              <w:rPr>
                <w:sz w:val="20"/>
                <w:szCs w:val="20"/>
                <w:lang w:val="en-US"/>
              </w:rPr>
              <w:t>(19ч.)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местоимение.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реобразовывать информацию из одной формы в другую на основе плана).</w:t>
            </w:r>
          </w:p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 значение местоимений, морфологические признаки, особенности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вать умение опознавать местоимения в тексте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местоимения, находить их в текст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ческая пятиминутка, изучающее чтение и лингвистического текста, упражнения 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1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  разряды местоимений, их признаки, особенности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вать умение опознавать местоимения в тексте, определять их разряды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местоимения, находить их в тексте, определять разряды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, выполнение заданий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местоимений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полнять морфологический разбор местоимений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формировать умение опознавать местоимения в тексте,их морфологические признаки 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выполнять морфологический разбор местоимений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выполнение заданий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3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3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Владеть приёмами осмысленного чтения (вычитывая все виды текстовой информации)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особенности склонения личных местоимений, уметь употреблять их в ре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вать умение опознавать личные местоимения в тексте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личные местоимения, склонять их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е местоимение «себя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охранить чистоту русского языка как явления национальной культур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 Формулировать тем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ь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навыками аудирования (ознакомительн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ого) Преобразовывать информацию (задавать вопросы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и аргументировать свою точку зрения. Договариваться и приходить к общему решению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оить морфологические признаки возвратного местоимения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пределять особенности склонения возвратного местоимения «себя»,  морфологические и синтаксические признак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возвратное местоимение «себя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реобразовывать информацию из одной формы в другую на основе плана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ифференцировать личные-возвратное-притяжательные местоимения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пределять особенности склонения притяжательных местоимений,  морфологические и синтаксические признак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притяжательные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ные местои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 Формулировать тем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ь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и аргументировать свою точку зрения. Договариваться и приходить к общему решению в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й деятельности.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особенности склонения указательных местоимений, уметь употреблять их в реч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сознавать значение указательных местоимений и их функции 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указательные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-12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р. Изложение от третьего лица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емление к речевому самосовершенствовани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атывать критерии оценки и опреде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тепень успешности работы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о излагать содержание текста в устной и письменной форме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рочитанный текст  в письменной форме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color w:val="000000"/>
                <w:sz w:val="20"/>
                <w:szCs w:val="20"/>
              </w:rPr>
              <w:t>передавать содержание текста, выделять главную, второстепенную информацию, отвечать на вопросы по содержанию 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ая обработка текста. Смысловая и композиционная целостность текста. Адекватное понимани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ной речи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rFonts w:eastAsia="Calibri"/>
                <w:sz w:val="20"/>
                <w:szCs w:val="20"/>
              </w:rPr>
              <w:t>предлож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коммуникатив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ей высказывания,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ять их в речи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ожение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е местои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навыками аудирования (ознакомительн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ого) Преобразовывать информацию (задавать вопросы)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и аргументировать свою точку зрения. Договариваться и приходить к общему решению в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й деятельности. Выступать с сообщениями перед коллективом сверстник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употреблять в речи фразеологизмы, имеющие в своём составе определительные местоимения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сознавать значение  определительных местоимений и их функции 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определительные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о-относительные местои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3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предположения на осно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й Формулировать тем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ь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навыками аудирования (ознакомительн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ого) Преобразовывать информацию (задавать вопросы)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и аргументировать свою точку зрения. Договариваться и приходить к общему решению в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й деятельности. Выступать с сообщениями перед коллективом сверстников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знавать  вопросительно-относительные местоимения в тексте и приводить свои примеры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сознавать значение   вопросительно-относительных местоимений и их функции 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вопросительно-относительные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ые местои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реобразовывать информацию из одной формы в другую на основе плана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ознавать в тексте неопределённые местоимения и безошибочно писать их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сознавать значение    неопределённых местоимений и их функции 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неопределённые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местои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ывать все виды текстовой информац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приёмами осмысленного чтения, адекватно 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нформацию письменного сообщения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, как образуются  отрицательные местоимения, грамотно их писать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осознавать значение     отрицательных местоимений и их функции в предложени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отрицательные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четверть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естоимений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охранить чистоту русского языка как явления национальной культуры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, сравнивать, синтезировать, делать выводы, устанавливать закономерности, строить рассуждения, устанавливать сходства и различия, группировать.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форм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чевой самоконтроль в процессе речевой деятельност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сти опыт употребления в речи местоимений, использование в соответствии с требованиями речевого этикета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употреблять  местоимения в соответствии с основными грамматическими, лексическими, орфоэпическими нормам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имение как средство связи частей СПП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в речи местоим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исание контрольного диктанта с граммат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4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с грамматическим задание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158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мя числительное (</w:t>
            </w:r>
            <w:r>
              <w:rPr>
                <w:b/>
                <w:sz w:val="20"/>
                <w:szCs w:val="20"/>
                <w:lang w:val="en-US"/>
              </w:rPr>
              <w:t>15ч</w:t>
            </w:r>
            <w:r>
              <w:rPr>
                <w:b/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имя числительное. Отличие числительных от других частей реч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требность сохранить чистоту русского языка как явления национальной культ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относить цели и результаты свое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знаково-символически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меть представление о числительном и научиться отличать от других частей реч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имени числительного, разряды, синтаксическая рол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имя числительное, грамотно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3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-повествование «Как проходит мой день»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.0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3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 осознание эстетической ценности русского языка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наблюдения за собственной речью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рять свои действия с целью, прогнозировать, корректировать свою деятельность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реобразовывать информацию из одной формы в другую на основе плана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соответствующего стиля и жанра. Редактировать письменное высказывание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репить навыки написания сочинения-повествова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числительные простые, сложные и составны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3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различать простые, сложные и составные имена числительные, грамотно их писать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ри группы числительных по строению, их правописа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ьно писать простые, сложные и составные имена числительные, грамотно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 и их разряд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риёмами осмысленного чтения (вычитывая все виды текстовой информации), использовать разные виды чтения (просмотровое, изучающее, поисково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склонять количественные числительны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яды количественных числительных. Склонение и правописа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ьно писать количественные имена числительные, грамотно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числительных, обозначающих целые числ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правильно склонять  числительные, обозначающие целые числ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лонение и правописание имён числительных, обозначающих целые числ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имена числительные, обозначающие целые числа, грамотно их 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 с художественным тексто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дробных числительны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.0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правильно склонять  дробные  числительны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клонение и правописание дробных имён числительных, их написа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дробные числительные, грамотно их 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собирательных числительны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1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. Соотносить цель и результаты сво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разными видами чт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зучающее), опираясь на механизмы и приё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ельской деятельност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евой слу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речевое высказывание в соответств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ставленными зада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правильно склонять   собирательные  числительные,писать их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лонение и правописание собирательных имён числительных, их написа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 собирательныеимена числительные, грамотно их 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 с художественным тексто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ковые имена числительные. Морфологический разбор имён числительных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знаково-символически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;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правильно склонять    порядковые  числительные, писать их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лонение и правописание порядковых имён числительных, их написа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писать  порядковые имена числительные, грамотно их 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6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родному язы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. Соотносить цель и результаты своей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ча информ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грамотно употреблять числительные в реч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использование числительных в реч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употреблять в речи числительны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 с художественным тексто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-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и написание контрольного диктанта с грамматическим заданием по теме «Числительное». Анализ контрольной работ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7.04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7.04. 28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3.04. 26.04. 27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 26.04. 27.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iCs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с грамматическим заданием. Работа над ошибками.</w:t>
            </w:r>
          </w:p>
        </w:tc>
      </w:tr>
      <w:tr>
        <w:trPr/>
        <w:tc>
          <w:tcPr>
            <w:tcW w:w="1584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Наречие </w:t>
            </w:r>
            <w:r>
              <w:rPr>
                <w:sz w:val="20"/>
                <w:szCs w:val="20"/>
                <w:lang w:val="en-US"/>
              </w:rPr>
              <w:t xml:space="preserve">( 18 </w:t>
            </w:r>
            <w:r>
              <w:rPr>
                <w:sz w:val="20"/>
                <w:szCs w:val="20"/>
              </w:rPr>
              <w:t>часов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наречи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4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. Соотносить цель и результаты своей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Самостоятельно выделять и формулировать познавательную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табилизация эмоционального состояния для решения различных задач;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цель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меть представление о наречии и научиться отличать от других частей реч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чение наречия, разряды, синтаксическая рол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авильно писать имя числительное, грамотно использовать в реч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полнение заданий из учебника, работа с текстом 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наречий по значению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зучению русск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эстетической ценности русского язы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звукопис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формулировать собственное мнени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его. Слушать и слышать других. Свободно излагать свои мысли в устной форм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разряды наречий по значению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ечие. Разряды наречий. Их правописание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определять разряды наречий, грамотно их использовать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 с таблицей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«Знаменитый сувенир»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речевому самосовершенствованию осознание эстетической ценности русского языка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наблюдения за собственной речью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рять свои действия с целью, прогнозировать, корректировать свою деятельность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, представленную в разных формах (памятка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реобразовывать информацию из одной формы в другую на основе плана)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соответствующего стиля и жанра. Редактировать письменное высказывание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определённой теме и типу реч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еч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репить навыки написания сочинения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. Соотносить цель и результаты своей </w:t>
            </w:r>
          </w:p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- задавать вопросы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степени сравнения наречий, уметь грамотно образовывать степени сравнения нареч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Степени сравнения наречий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степени сравнения наречи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заданиями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углубить знания о наречии. Уметь выполнять морфологический разбор данной части речи.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Морфология. Морфологический разбор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ьно выполнять морфологический разбор наречий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делать вывод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звлекать информацию, представленную в звукопис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формулировать собственное мнение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ргументировать его. Слушать и слышать других. Свободно излагать свои мысли в устной форме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наречия известными способами .</w:t>
            </w:r>
          </w:p>
          <w:p>
            <w:pPr>
              <w:pStyle w:val="Normal"/>
              <w:suppressLineNumbers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анализировать состав слова и словообразовательную цепочку.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Словообразовательная цепочк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выполнять словообразовательный разбор наречий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заданий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. Слитное и раздельное на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зучению русского язы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ние эстетической ценности русского язык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. Соотносить цель и результаты своей </w:t>
            </w:r>
          </w:p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наречия, аргументируя свой выбор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Слитное и раздельное написание наречий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на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формулировать собственное мнение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аргументировать его. Слушать и слышать других. 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амотно писать наречия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Дефисное написание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заданиями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наречиями на -О (-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Самостоятельно выделять и формулировать познавательную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табилизация эмоционального состояния для решения различных задач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- задавать вопросы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грамотно писать НЕ с наречиями на -О (-Е). 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Правописание НЕ с наречиями на -О (-Е)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и НИ в отрицательных наречиях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. Соотносить цель и результаты своей </w:t>
            </w:r>
          </w:p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амотно писать НЕ и НИ с отрицательными наречиями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Употребление частиц НЕ и НИ с отрицательными наречиями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Н и НН в наречиях на -О (-Е), образованных от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 в соответствии с грамматическими и синтаксическими нормами родного языка; слушать собеседника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Н и НН в наречиях на -О (-Е), образованных от прилагательных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речие. Употребление Н и НН в наречиях. 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заданиями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, Е (Ё) на конце наречий после шипя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Соотносить цель и результаты своей </w:t>
            </w:r>
          </w:p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 в соответствии с грамматическими и синтаксическими нормами родного языка; слушать собеседника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амотно писать О,Е (Ё) на конце наречий после шипящих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Употребление О,Е (Ё) на конце наречий после шипящих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художественным тексто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, А на конц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ация информации (структурировать; переводить сплошной текст в таблицу, презентовать полученную информацию, в том числе с помощью  ИКТ);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грамотно писать О,А на конце наречий 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речие. Употребление О, А на конце наречий 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заданиями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наречий после шипя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тему (проблему) урока и его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 Соотносить цель и результаты своей </w:t>
            </w:r>
          </w:p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мягкого знака на конце наречий после шипящих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Употребление мягкого знака после шипящих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мотно использовать наречия в устной и письменной речи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по карточкам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речий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коммуникативной компетентности в общении и  сотрудничестве со сверстник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ысказывать предположения на основе наблюденийФормулировать вопрос (проблему) урока.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Вести  устный и письменный диалог в соответствии с грамматическими и синтаксическими нормами родного языка; слушать собеседника.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амотно употреблять наречия в речи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чие. Употребление данной части речи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явление пребелов в знаниях. Систематизация ошибок.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заданиями из учебника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-16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исание контрольного диктанта с грамматическим заданием по теме «Нареч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5. 18.05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1.05. 2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 21.0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;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ый диктант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;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 записывать аудируемый текст в соответствии с нормами письма, выполнить различные виды языкового разбора.</w:t>
            </w:r>
          </w:p>
        </w:tc>
        <w:tc>
          <w:tcPr>
            <w:tcW w:w="1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знавать языковые единицы в тексте, проводить различные виды их анализа. Морфологический анализ слова.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над ошибками</w:t>
            </w:r>
          </w:p>
        </w:tc>
      </w:tr>
      <w:tr>
        <w:trPr/>
        <w:tc>
          <w:tcPr>
            <w:tcW w:w="158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в конце года (7 ч)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ь. Текст. Стили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осознанному выбору с учётом устойчивых познавательных интере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родному языку, формирование целостного мировоззр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эстетической ценности русского языка, самооценка на основе наблюдения за собственной реч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ёма словарного запаса, применение усвоенных грамматических средств для свободного выражения мыслей и чувств в процессе речев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, делать выводы, группировать, строить 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модели объектов в знаково-символическ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, задавать вопросы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рабатывать критерии оценки и определять степень успешности работы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пособы образования слов различных частей ре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писать данные формы сл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выбор написа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на письме специальные графические обо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подбирать слова на изученные правил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работа  с текстом 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ы с использованием ПК или возможностей Интернет-ресур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Фразеолог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равила употребления лексики в различных речевых ситуаци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выбор написа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на письме специальные графические обо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подбирать слова на изученные правил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  с текстом по теме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ы с использованием ПК или возможностей Интернет-ресур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 Словообразование. Орфограф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критерии оценки и определять степень успешности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обобщать, делать выводы, группировать, строить 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модели объектов в знаково-символическ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, задавать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ели и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критерии оценки и определять степень успешности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Адекватно воспринимать и передавать информацию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использовать фразеологизмы в речи письменной и устн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  с текстом по теме «Из истории фразеологии»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 с использованием ПК или возможностей Интернет-ресур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Орф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лан морфемного и словообразовательного разбора, орфографические правила, изученные в течение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ь морфемный и словообразовательный  разбор слов, назходить и выделять орфограммы, аргументировать их выбор.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  с текстом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верить усвоение изученного за курс русского языка в 6 классе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Морфемный и словообразовательный анализ слов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-17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написанию контрольного диктанта с грамматическим заданием по итогам года № 8. Анализ резуль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дикт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сновные признаки имени существительного, имени прилагательного, глагола, местоимения, имени числительного, наречия ,план морфологического разбора данных  частей речи, орфограм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ме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производить </w:t>
            </w:r>
            <w:r>
              <w:rPr>
                <w:color w:val="000000"/>
                <w:sz w:val="20"/>
                <w:szCs w:val="20"/>
              </w:rPr>
              <w:t>морфологический разбор данных частей речи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исать слова с изученными орфограммами, выполнять разбор слова по составу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ный диктант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b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0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ewtonC-Bold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96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7.6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3"/>
        <w:szCs w:val="23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3"/>
      <w:szCs w:val="23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-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i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C5c1c0">
    <w:name w:val="c5 c1 c0"/>
    <w:basedOn w:val="1"/>
    <w:qFormat/>
    <w:rPr/>
  </w:style>
  <w:style w:type="character" w:styleId="C1c0">
    <w:name w:val="c1 c0"/>
    <w:basedOn w:val="1"/>
    <w:qFormat/>
    <w:rPr/>
  </w:style>
  <w:style w:type="character" w:styleId="C0c5">
    <w:name w:val="c0 c5"/>
    <w:basedOn w:val="1"/>
    <w:qFormat/>
    <w:rPr/>
  </w:style>
  <w:style w:type="character" w:styleId="C5c0">
    <w:name w:val="c5 c0"/>
    <w:basedOn w:val="1"/>
    <w:qFormat/>
    <w:rPr/>
  </w:style>
  <w:style w:type="character" w:styleId="C0c22c25">
    <w:name w:val="c0 c22 c25"/>
    <w:basedOn w:val="1"/>
    <w:qFormat/>
    <w:rPr/>
  </w:style>
  <w:style w:type="character" w:styleId="C20c0c25">
    <w:name w:val="c20 c0 c25"/>
    <w:basedOn w:val="1"/>
    <w:qFormat/>
    <w:rPr/>
  </w:style>
  <w:style w:type="character" w:styleId="C0c25">
    <w:name w:val="c0 c25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0c22c5">
    <w:name w:val="c0 c22 c5"/>
    <w:basedOn w:val="1"/>
    <w:qFormat/>
    <w:rPr/>
  </w:style>
  <w:style w:type="character" w:styleId="C48c0">
    <w:name w:val="c48 c0"/>
    <w:basedOn w:val="1"/>
    <w:qFormat/>
    <w:rPr/>
  </w:style>
  <w:style w:type="character" w:styleId="C0c22c102">
    <w:name w:val="c0 c22 c102"/>
    <w:basedOn w:val="1"/>
    <w:qFormat/>
    <w:rPr/>
  </w:style>
  <w:style w:type="character" w:styleId="C0c22c54c5">
    <w:name w:val="c0 c22 c54 c5"/>
    <w:basedOn w:val="1"/>
    <w:qFormat/>
    <w:rPr/>
  </w:style>
  <w:style w:type="character" w:styleId="C0c5c23">
    <w:name w:val="c0 c5 c23"/>
    <w:basedOn w:val="1"/>
    <w:qFormat/>
    <w:rPr/>
  </w:style>
  <w:style w:type="character" w:styleId="C20c0c80">
    <w:name w:val="c20 c0 c80"/>
    <w:basedOn w:val="1"/>
    <w:qFormat/>
    <w:rPr/>
  </w:style>
  <w:style w:type="character" w:styleId="C0c22c80">
    <w:name w:val="c0 c22 c80"/>
    <w:basedOn w:val="1"/>
    <w:qFormat/>
    <w:rPr/>
  </w:style>
  <w:style w:type="character" w:styleId="C0c80">
    <w:name w:val="c0 c80"/>
    <w:basedOn w:val="1"/>
    <w:qFormat/>
    <w:rPr/>
  </w:style>
  <w:style w:type="character" w:styleId="C0c23c80">
    <w:name w:val="c0 c23 c80"/>
    <w:basedOn w:val="1"/>
    <w:qFormat/>
    <w:rPr/>
  </w:style>
  <w:style w:type="character" w:styleId="C22c44c65">
    <w:name w:val="c22 c44 c65"/>
    <w:basedOn w:val="1"/>
    <w:qFormat/>
    <w:rPr/>
  </w:style>
  <w:style w:type="character" w:styleId="Style14">
    <w:name w:val=" Знак Знак"/>
    <w:qFormat/>
    <w:rPr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0c23">
    <w:name w:val="c0 c23"/>
    <w:basedOn w:val="1"/>
    <w:qFormat/>
    <w:rPr/>
  </w:style>
  <w:style w:type="character" w:styleId="C28">
    <w:name w:val="c28"/>
    <w:basedOn w:val="1"/>
    <w:qFormat/>
    <w:rPr/>
  </w:style>
  <w:style w:type="character" w:styleId="41">
    <w:name w:val=" Знак Знак4"/>
    <w:qFormat/>
    <w:rPr>
      <w:lang w:val="ru-RU" w:bidi="ar-SA"/>
    </w:rPr>
  </w:style>
  <w:style w:type="character" w:styleId="31">
    <w:name w:val=" Знак Знак3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11">
    <w:name w:val="Основной текст 1 Знак Знак"/>
    <w:qFormat/>
    <w:rPr>
      <w:sz w:val="28"/>
      <w:lang w:val="en-US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30" w:before="0" w:after="78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 Unicode M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1c29c30">
    <w:name w:val="c11 c29 c3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11c20">
    <w:name w:val="c13 c11 c20"/>
    <w:basedOn w:val="Normal"/>
    <w:qFormat/>
    <w:pPr>
      <w:spacing w:before="280" w:after="280"/>
    </w:pPr>
    <w:rPr/>
  </w:style>
  <w:style w:type="paragraph" w:styleId="C11c26">
    <w:name w:val="c11 c26"/>
    <w:basedOn w:val="Normal"/>
    <w:qFormat/>
    <w:pPr>
      <w:spacing w:before="280" w:after="280"/>
    </w:pPr>
    <w:rPr/>
  </w:style>
  <w:style w:type="paragraph" w:styleId="C11c19">
    <w:name w:val="c11 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c12c36c95c162">
    <w:name w:val="c1 c12 c36 c95 c162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1c12c36">
    <w:name w:val="c1 c12 c36"/>
    <w:basedOn w:val="Normal"/>
    <w:qFormat/>
    <w:pPr>
      <w:spacing w:before="280" w:after="280"/>
    </w:pPr>
    <w:rPr/>
  </w:style>
  <w:style w:type="paragraph" w:styleId="C1c159">
    <w:name w:val="c1 c159"/>
    <w:basedOn w:val="Normal"/>
    <w:qFormat/>
    <w:pPr>
      <w:spacing w:before="280" w:after="280"/>
    </w:pPr>
    <w:rPr/>
  </w:style>
  <w:style w:type="paragraph" w:styleId="C1c143">
    <w:name w:val="c1 c143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118">
    <w:name w:val="c1 c118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37:00Z</dcterms:created>
  <dc:creator>Alex</dc:creator>
  <dc:description/>
  <cp:keywords/>
  <dc:language>en-US</dc:language>
  <cp:lastModifiedBy>Каримова</cp:lastModifiedBy>
  <cp:lastPrinted>2016-08-24T12:18:00Z</cp:lastPrinted>
  <dcterms:modified xsi:type="dcterms:W3CDTF">2016-08-24T08:18:00Z</dcterms:modified>
  <cp:revision>15</cp:revision>
  <dc:subject/>
  <dc:title>1</dc:title>
</cp:coreProperties>
</file>