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ГОРОДА МОСКВЫ</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ОБЩЕОБРАЗОВАТРЕЛЬНОЕ УЧЕРЕЖДЕНИЕ</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12»</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оссийской науке – ВИВАТ!</w:t>
      </w:r>
    </w:p>
    <w:p>
      <w:pPr>
        <w:pStyle w:val="Normal"/>
        <w:spacing w:lineRule="auto" w:line="360" w:before="0" w:after="0"/>
        <w:ind w:left="-709" w:hanging="0"/>
        <w:jc w:val="center"/>
        <w:rPr/>
      </w:pPr>
      <w:r>
        <w:rPr>
          <w:rFonts w:cs="Times New Roman" w:ascii="Times New Roman" w:hAnsi="Times New Roman"/>
          <w:b/>
          <w:sz w:val="28"/>
          <w:szCs w:val="28"/>
        </w:rPr>
        <w:t>Секция естественно-математических наук.</w:t>
      </w:r>
    </w:p>
    <w:p>
      <w:pPr>
        <w:pStyle w:val="Normal"/>
        <w:spacing w:lineRule="auto" w:line="360" w:before="0" w:after="0"/>
        <w:ind w:left="-709" w:hanging="0"/>
        <w:jc w:val="center"/>
        <w:rPr/>
      </w:pPr>
      <w:r>
        <w:rPr>
          <w:rFonts w:cs="Times New Roman" w:ascii="Times New Roman" w:hAnsi="Times New Roman"/>
          <w:b/>
          <w:sz w:val="28"/>
          <w:szCs w:val="28"/>
        </w:rPr>
        <w:t>«Симметрия в природе»</w:t>
      </w:r>
    </w:p>
    <w:p>
      <w:pPr>
        <w:pStyle w:val="Normal"/>
        <w:spacing w:lineRule="auto" w:line="360" w:before="0" w:after="0"/>
        <w:ind w:left="-709"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i/>
          <w:sz w:val="28"/>
          <w:szCs w:val="28"/>
        </w:rPr>
        <w:t>Работу выполнили</w:t>
      </w:r>
      <w:r>
        <w:rPr>
          <w:rFonts w:cs="Times New Roman" w:ascii="Times New Roman" w:hAnsi="Times New Roman"/>
          <w:sz w:val="28"/>
          <w:szCs w:val="28"/>
        </w:rPr>
        <w:t>:</w:t>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b/>
          <w:sz w:val="28"/>
          <w:szCs w:val="28"/>
        </w:rPr>
        <w:t>Александрова Марина Алексеевна</w:t>
      </w:r>
      <w:r>
        <w:rPr>
          <w:rFonts w:cs="Times New Roman" w:ascii="Times New Roman" w:hAnsi="Times New Roman"/>
          <w:sz w:val="28"/>
          <w:szCs w:val="28"/>
        </w:rPr>
        <w:t xml:space="preserve"> </w:t>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b/>
          <w:sz w:val="28"/>
          <w:szCs w:val="28"/>
        </w:rPr>
        <w:t>Беляева Вера Александровна</w:t>
      </w:r>
      <w:r>
        <w:rPr>
          <w:rFonts w:cs="Times New Roman" w:ascii="Times New Roman" w:hAnsi="Times New Roman"/>
          <w:sz w:val="28"/>
          <w:szCs w:val="28"/>
        </w:rPr>
        <w:t xml:space="preserve"> </w:t>
      </w:r>
    </w:p>
    <w:p>
      <w:pPr>
        <w:pStyle w:val="Normal"/>
        <w:spacing w:lineRule="auto" w:line="360" w:before="0" w:after="0"/>
        <w:ind w:left="-709" w:hanging="0"/>
        <w:jc w:val="right"/>
        <w:rPr/>
      </w:pPr>
      <w:r>
        <w:rPr>
          <w:rFonts w:cs="Times New Roman" w:ascii="Times New Roman" w:hAnsi="Times New Roman"/>
          <w:i/>
          <w:sz w:val="28"/>
          <w:szCs w:val="28"/>
        </w:rPr>
        <w:t>Научный руководитель</w:t>
      </w:r>
      <w:r>
        <w:rPr>
          <w:rFonts w:cs="Times New Roman" w:ascii="Times New Roman" w:hAnsi="Times New Roman"/>
          <w:sz w:val="28"/>
          <w:szCs w:val="28"/>
        </w:rPr>
        <w:t>:</w:t>
      </w:r>
    </w:p>
    <w:p>
      <w:pPr>
        <w:pStyle w:val="Normal"/>
        <w:spacing w:lineRule="auto" w:line="360" w:before="0" w:after="0"/>
        <w:ind w:left="-709" w:hanging="0"/>
        <w:jc w:val="right"/>
        <w:rPr>
          <w:rFonts w:ascii="Times New Roman" w:hAnsi="Times New Roman" w:cs="Times New Roman"/>
          <w:b/>
          <w:b/>
          <w:sz w:val="28"/>
          <w:szCs w:val="28"/>
        </w:rPr>
      </w:pPr>
      <w:r>
        <w:rPr>
          <w:rFonts w:cs="Times New Roman" w:ascii="Times New Roman" w:hAnsi="Times New Roman"/>
          <w:b/>
          <w:sz w:val="28"/>
          <w:szCs w:val="28"/>
        </w:rPr>
        <w:t>Чудновская Татьяна Михайловна</w:t>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тупление………………………………………………………………….3</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с понятием «симметрия»……………………………………4</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мметрия у растений…………………………………………………….4 </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мметрия у животных……………………………………………………4</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мметрия у человека…………………………………………………….5</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вездчатые многогранники………………………………………………..6</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удивительных примеров симметрии………………………………….6</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тистика………………………………………………………………...10</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rPr>
        <w:t>Гипотеза</w:t>
      </w:r>
      <w:r>
        <w:rPr>
          <w:rFonts w:cs="Times New Roman" w:ascii="Times New Roman" w:hAnsi="Times New Roman"/>
          <w:sz w:val="28"/>
          <w:szCs w:val="28"/>
        </w:rPr>
        <w:t xml:space="preserve"> «... Быть прекрасным значит быть симметричным и соразмерным»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латон </w:t>
      </w:r>
    </w:p>
    <w:p>
      <w:pPr>
        <w:pStyle w:val="Normal"/>
        <w:spacing w:lineRule="auto" w:line="360" w:before="0" w:after="0"/>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оказать симметрию, как основу крас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7"/>
        <w:numPr>
          <w:ilvl w:val="0"/>
          <w:numId w:val="1"/>
        </w:numPr>
        <w:spacing w:lineRule="auto" w:line="360" w:before="0" w:after="0"/>
        <w:contextualSpacing/>
        <w:jc w:val="both"/>
        <w:rPr/>
      </w:pPr>
      <w:r>
        <w:rPr>
          <w:rFonts w:cs="Times New Roman" w:ascii="Times New Roman" w:hAnsi="Times New Roman"/>
          <w:sz w:val="28"/>
          <w:szCs w:val="28"/>
        </w:rPr>
        <w:t>Собрать информацию по теме «Симметрия в природе»</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делить симметрию, как основу математических законов красоты в природе</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основные направления применения в природе</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видами симметр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метрия природы и природа симметрии. Философские и естественнонаучные аспекты» Ю. Урман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метрия в природе» И. И. Шафранов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иги Д. Вай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ина и красота: Всемирная история симметрии» И. Стюар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jc w:val="both"/>
        <w:rPr/>
      </w:pPr>
      <w:r>
        <w:rPr>
          <w:rFonts w:cs="Times New Roman" w:ascii="Times New Roman" w:hAnsi="Times New Roman"/>
          <w:sz w:val="28"/>
          <w:szCs w:val="28"/>
        </w:rPr>
        <w:t xml:space="preserve">В нашем мире много интересных и необычных вещей. Природа наполнена невероятными явлениями, в ней могут слиться в единый унисон даже такие предметы, которые, как нам кажется, должны образовывать резкий и неприятный диссонанс. «Природа может все и все творит» - гласит высказывание Монтеня. И правда, для неё нет ничего невозможного. Если мы посмотрим вокруг и приглядимся, то обнаружим, что вещи, окружающие нас не так просты, как могут показаться на первый взгляд; они наполнены необычайными качествами. Одно из таких качеств - симмет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нимательно присмотреться ко всему, что нас окружает, то можно заметить, что мы живём в довольно-таки симметричном мире. Все живые организмы в той или иной степени отвечают законам симметрии: люди, животные, рыбы, птицы, насекомые - всё построено по её законам. Симметричны снежинки, кристаллы, листья, плоды, даже наша шарообразная планета обладает почти идеальной симметрие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накомство с понятием «симмет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метрия - сохранение свойств расположения элементов фигуры относительно центра или оси симметрии в неизменном состоянии при каких-либо преобразова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ово «симметрия» знакомо нам с детства. Глядя в зеркало, мы видим симметричные половинки лица, глядя на ладошки, мы тоже видим зеркально-симметричные объекты. Взяв в руку цветок ромашки, мы убеждаемся, что путём поворотов её вокруг стебелька, можно добиться совмещения разных частей цвет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природе нет точной симметрии. Всегда есть хотя бы незначительные отклонения. Так, наши руки, ноги, глаза и уши не полностью идентичны друг другу, пусть и очень похожи. Природа создавалась не по принципу однотипности, а по принципу согласованности, соразмерности. Именно соразмерность является древним значением слова «симметрия». Философы античности считали симметрию и порядок сущностью прекрас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гласно же Вейлю, симметричным называется такой предмет, с которым можно проделать какую-то операцию, получив в итоге первоначальное состоя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мметрией обладают объекты и явления живой прир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ромное большинство живых организмов обнаруживает различные виды симметрий (формы, подобия, относительного расположения). Причем организмы разного анатомического строения могут иметь один и тот же тип внешней симметр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имметрия у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листьев характерна зеркальная симметрия. Эта же симметрия встречается и у цветов. У цветковых растения считаются симметричным, когда каждый околоцветник состоит из равного числа часте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имметрия у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метрией у животных называется закономерное расположение одинаковых частей тела или форм живого организма, совокупности живых организмов относительно центра или оси симметрии. Для животных характерна зеркальная симметрия. При зеркальной симметрии всего три оси, но симметричных сторон только одна пара. Потому что две другие стороны – брюшная и спинная – друг на друга не похожи. Этот вид симметрии характерен для большинства животных, в том числе насекомых, рыб, земноводных, рептилий, птиц, млекопитающ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латеральная (зеркальная) симметрия – характерная симметрия всех представителей животного мира. Эта симметрия хорошо видна у бабочки. Можно сказать, что каждое животное (а также насекомое, рыба, птица) состоит из двух энантиоморфов – правой и левой половин. Энантиоморфами являются также парные детали, одна из которых попадает в правую, а другая в левую половину тела животного. Так, энантиоморфами являются правое и левое ухо, правый и левый глаз, правый и левый рог и т.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имметрия у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ческое тело обладает зеркальной симметрией (внешний облик и строение скелета). Эта симметрия всегда являлась и является основным источником нашего эстетического восхищения хорошо сложенным человеческим тел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инство из нас рассматривает мозг как единую структуру, в действительности он разделён на две половины. Эти две части – два полушария – плотно прилегают друг к другу. В полном соответствии с общей симметрией тела человека каждое полушарие представляет собой почти точное зеркальное отображение друг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метрия, проявляясь в самых различных объектах материального мира, несомненно, отражает наиболее общие, наиболее фундаментальные его свойства. Поэтому исследование симметрии разнообразных природных объектов и сопоставление его результатов является удобным и надежным инструментом познания основных закономерностей существования мате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метрия — это и есть равенство в широком смысле этого слова. Значит, если имеет место симметрия, то чего-то не произойдет и, значит, что-то обязательно останется неизменным, сохранит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вездчатые многогран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ёздчатый многогранник — это правильный невыпуклый многогранник. Многогранники из-за их необычных свойств симметрии исследуются с древнейших времён. Они достаточно распространены и в наше вре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10 удивительных примеров симметри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рокколи романеск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видев брокколи романеско в магазине, можно подумать, что это ещё один образец генномодифицированного продукта. Но на самом деле это один из восхитительных примеров симметрии природы. Каждое соцветие брокколи имеет рисунок спирали.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2. С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протяжении тысяч лет люди удивлялись форме сот, которая образует правильный многоугольник, и задавали вопрос, как пчелы могут инстинктивно создать форму, которую люди могут воспроизвести только с помощью циркуля и линейки. Как и почему пчелы создают шестиугольники? Математики считают, что они это делают потому, что это идеальная форма, которая позволяет им хранить максимально возможное количество меда, затрачивая минимальное количество воска. В любом случае, все это продукт природы, и это невероятно впечатляе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3. Подсолнух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солнухи могут впечатлить нас своей великолепной симметрией и интересным типом симметрии, известной как последовательность Фибоначчи. Последовательность Фибоначчи: 1, 2, 3, 5, 8, 13, 21, 24, 55, 89, 144 и т.д. (каждое число определяется суммой двух предыдущих чисел.) И тут возникает вопрос: почему же многие растения и объекты природы подчиняются математическим закона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4.Кристал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мметрия кристаллов – наиболее общая закономерность, связанная со строением и свойствами кристаллического вещества. Она является одним из обобщающих фундаментальных понятий физики. Внутренняя атомная структура кристаллов – трёхмерно-периодическая, т. е. она описывается как кристаллическая решётка. Симметрия внешней формы (огранки) кристалла определяется симметрией его внутреннего атомного строения, которая обусловливает также и симметрию физических свойств кристалла. кристаллическое состояние – это почти невообразимый порядок, построенный десятками или даже сотнями миллионов послушных, идентичных молекул.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5. Живот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инство животных имеют симметрию, что означает, что они могут быть разделены на две одинаковых половинки. Человек тоже симметричен, и некоторые ученые полагают, что эта симметрия является наиболее важным фактором, который влияет на восприятие нашей крас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которые объекты живой природы доходят до полной симметрии в стремлении привлечь партнера, например павлин. Дарвин был положительно раздражен этой птицей, и написал в письме, что «Вид перьев в хвосте павлина, всякий раз, когда я смотрю на него, делает меня больным!» Дарвину, хвост казался обременительным и не имеющим эволюционного смысла, так как он не соответствовал его теории «выживания наиболее приспособленных». Он был в ярости, пока не придумал теорию полового отбора, которая утверждает, что животные развивают определенные функции, чтобы увеличить свои шансы на спаривани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6. Паут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ть около 5000 типов пауков, и все они создают почти идеальное круговое полотно с поддерживающими нитями почти на равном расстоянии и спиральной тканью для ловли добычи. Ученые не уверены, почему пауки так любят геометрию, так как испытания показали, что круглое полотно не заманит еду лучше, чем полотно неправильной формы. Ученые предполагают, что симметрия равномерно распределяет силу удара, когда жертва попадает в сети, в результате чего получается меньше разрыв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ы знали, что некоторые пауки делают обманки себя самих из паутины, чтобы отпугнуть хищников? Некоторые из этих ложных пауков такого же размера, как паук, а некоторые гораздо больше и порой выглядят даже страшнее, чем сам паук. Ученые как-то заметили, как один паук качал паутину, стараясь, чтобы его «клон» максимально был похож на живого паука. Удивительно, но эти приманки, на самом деле работаю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7. Круги на пол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ги на полях, по мнению одних, возникают из-за возвействий НЛО, а по мнению других, это дело рук людей. Но удивительные формы симметрии привлекут люб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за того, что круги на полях отличаются сложностью дизайна и невероятной симметрией, даже после того, как создатели кругов признались и продемонстрировали свое мастерство, многие люди до сих пор верят, что это сделали космические пришель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мере усложнения кругов все больше проясняется их искусственное происхождение. Нелогично предполагать, что пришельцы будут делать свои сообщения все более трудными, когда мы не смогли расшифровать даже первые из н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зависимо от того, как они появились, круги на полях приятно рассматривать, главным образом потому, что их геометрия впечатляе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8. Снежин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видеть бесподобную, неповторимую симметрию снежинки, понадобится микроскоп. Такая симметрия формируется в результате кристаллизации молекул воды, из которых и сформирована снежин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екулы воды приобретают твердое состояние, образуя слабые водородные связи, они выравниваются в упорядоченном расположении, которое уравновешивает силы притяжения и отталкивания, формируя гексагональную форму снежинки. Но при этом каждая снежинка симметрична, но ни одна снежинка не похожа на другую. Это происходит потому, что падая с неба, каждая снежинка испытывает уникальные атмосферные условия, которые заставляют её кристаллы располагаться определенным образо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9. Галактика и Млечный Путь</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Симметрию мы можем встретить почти везде и даже за пределами нашей планеты. Астрономы считают, что галактика Млечного Пути идеально симметрич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Галактики напоминает круглый сильно сжатый диск. Как и диск, Галактика имеет плоскость симметрии, разделяющую её на две равные части и ось симметрии, проходящую через центр системы и перпендикулярную к плоскостям симметрии. Но у всякого диска есть точно обрисованная поверхность - граница. У нашей звездной системы такой чётко очерченной границы нет, также как нет чёткой верхней границы у атмосферы Земли. В Галактике звёзды располагаются тем теснее, чем ближе данное место к плоскости симметрии Галактики и чем ближе оно к её плоскости симметрии. Наибольшая звёздная плотность в самом центре Галактики. Здесь на каждый кубический парсек приходится несколько тысяч звёзд, т.е. в центральных областях Галактики (в балдже) звёздная плотность во много раз больше, чем в окрестностях Солнца. При удалении от плоскости и оси симметрии звёздная плотность убывает, при чём при удалении от плоскости симметрии она убывает значительно быстре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0. Симметрия Солнца-Лу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учесть, что Солнце имеет диаметр 1,4 млн. км, а Луна – 3474 км, кажется почти невозможным то, что Луна может блокировать солнечный свет и обеспечивать нам около пяти солнечных затмений каждые два года. Как это получается? Так совпало, что наряду с тем, что ширина Солнца примерно в 400 раз больше, чем Луна, Солнце также в 400 раз дальше. Симметрия обеспечивает то, что Солнце и Луна получаются одного размера, если смотреть с Земли, и поэтому Луна может закрыть Солнце. Конечно, расстояние от Земли до Солнца может увеличиваться, поэтому иногда мы видим кольцевые и неполные затмения. Но каждые один-два года происходит точное выравнивание, и мы становимся свидетелями захватывающих событий, известных как полное солнечное затмение. Астрономы не знают, как часто встречается такая симметрия среди других планет, но они думают, что это довольно редкое явление. Тем не менее, мы не должны предполагать, что мы особенные, так как все это дело случая. Например, каждый год Луна отдаляется примерно на 4 см от Земли, это означает, что миллиарды лет назад каждое солнечное затмение было бы полным затмением. Если и дальше все пойдет так, то полные затмения, в конце концов, исчезнут, и это будет сопровождаться исчезновением кольцевых затмений. Получается, что мы просто находимся в нужном месте в нужное время, чтобы увидеть это явл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тат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лись опросы среди учеников 5, 7 и 10 классов. Практически три четвери из них знают, что такое симметрия, и это ещё раз доказывает, что симметрия подсознательно знакома нам с детства, потому что в школе её проходят лишь в 8 классе. 58%  не считает человеком симметричным, значит, её понимают в идеальном значении. 84% сумели правильно изобразить симметрию. Опрошенные считают, что её методы применимы в искусстве, медицине, математике. Самыми известными видами симметрии оказались лучевая и осевая. Зеркальная же знакома лишь 6%, как и редкая поворотна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чевидно, что симметрия – это всепроникающий принцип. </w:t>
      </w:r>
    </w:p>
    <w:p>
      <w:pPr>
        <w:pStyle w:val="Normal"/>
        <w:spacing w:lineRule="auto" w:line="360" w:before="0" w:after="0"/>
        <w:jc w:val="both"/>
        <w:rPr/>
      </w:pPr>
      <w:r>
        <w:rPr>
          <w:rFonts w:cs="Times New Roman" w:ascii="Times New Roman" w:hAnsi="Times New Roman"/>
          <w:sz w:val="28"/>
          <w:szCs w:val="28"/>
        </w:rPr>
        <w:t xml:space="preserve">Можно наблюдать бесконечно её разнообразное применение в природных структурах, и эта концепция симметрии стала важным инструментом понимания физического мира. Также симметрия имеет эстетическое значение и вносит свой вклад в самую неуловимую концепцию – красоту.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г. Москва – 2014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58:00Z</dcterms:created>
  <dc:creator>Юдкин</dc:creator>
  <dc:description/>
  <cp:keywords/>
  <dc:language>en-US</dc:language>
  <cp:lastModifiedBy>Belka</cp:lastModifiedBy>
  <dcterms:modified xsi:type="dcterms:W3CDTF">2017-06-03T20:45:00Z</dcterms:modified>
  <cp:revision>3</cp:revision>
  <dc:subject/>
  <dc:title/>
</cp:coreProperties>
</file>