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СПОЛЬЗОВАНИЕ ТЕХНОЛОГИИ ДИДАКТИЧЕСКОГО СИНКВЕЙНА В ЛОГОПЕДИЧЕСКОЙ РАБОТЕ СО СТАРШИМИ ДОШКОЛЬНИКАМИ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авильная речь занимает одно из важнейших мест в развитии ребенка. Только через родной язык дети входят в окружающую их жизнь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одной язык – это средство общения, выражения и формирования мыслей и, таким образом, служит «активным могучим средством всестороннего развития личности ребенка» (А.И. Сорокина). Чем богаче и правильнее речь ребенка, тем легче ему высказывать свои мысли, тем содержательнее его общение со сверстниками, взрослым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настоящее время наблюдается огромный рост детской речевой патологии, поэтому устранение нарушений речи необходимо начинать как можно раньше. Эффективность устранения речевых нарушений определяется во многом уровнем развития логопедии как наук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современном образовательном процессе используются разнообразные виды педагогических технологий. Учителя – логопеды в коррекционной работе применяют как общепринятые технологии, так и нетрадиционные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 одной из таких новых технологий относится дидактический синквейн. Эта технология органично вписывается в работу по совершенствованию лексико-грамматических категорий у старших дошкольников. Ведь, как известно, речь старших дошкольников с общим недоразвитием речи ограничена, она характеризуется бедностью словаря, нарушением лексико – грамматических категорий, низким уровнем сформированности связной речи. Исходя из  опыта работы с такими детьми, можно сказать, что им требуется больше усердий на то, чтобы изложить правильно свои мысл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Актуальность и целесообразность использования синквейн-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en-US" w:eastAsia="en-US"/>
        </w:rPr>
        <w:t>технологии в коррекционной работе объясняется тем, что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новая технология открывает новые возможности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не нарушается общепринятая система воздействия на речевую патологию и обеспечивает ее логическую завершенность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данная технология благоприятно влияет на развитие высших психических функций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синквейн можно использовать при диагностическом исследовании дошкольник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инквейн с французского языка переводится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ак «пять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трок», т.е.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ятистрочнаястрофа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тихотворения.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идактический синквейн основывается на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одержательной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тороне и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интаксической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аданности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аждой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троки.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оставление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идактического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инквейна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является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формой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вободного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ворчества,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ребующей от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втора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мения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аходить в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нформационном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материале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аиболее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ущественные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элементы,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елать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ыводы и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ратко их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формулировать. В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астоящее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ремя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ехнология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оставления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инквейна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ктивно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спользуется в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сихологии и в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аботе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чителей в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школе.</w:t>
      </w:r>
    </w:p>
    <w:p>
      <w:pPr>
        <w:pStyle w:val="Style16"/>
        <w:spacing w:lineRule="auto" w:line="360" w:before="120" w:after="120"/>
        <w:jc w:val="both"/>
        <w:rPr>
          <w:sz w:val="28"/>
          <w:szCs w:val="28"/>
          <w:lang w:val="en-US" w:eastAsia="en-US"/>
        </w:rPr>
      </w:pP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Правила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составления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дидактического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>синквейна</w:t>
      </w:r>
    </w:p>
    <w:p>
      <w:pPr>
        <w:pStyle w:val="Style16"/>
        <w:spacing w:lineRule="auto" w:line="360" w:before="120" w:after="120"/>
        <w:jc w:val="both"/>
        <w:rPr/>
      </w:pPr>
      <w:r>
        <w:rPr>
          <w:sz w:val="28"/>
          <w:szCs w:val="28"/>
          <w:lang w:val="en-US" w:eastAsia="en-US"/>
        </w:rPr>
        <w:t xml:space="preserve">•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первая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строка –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одно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слово,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обычно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существительное,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отражающее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главную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>идею;</w:t>
      </w:r>
    </w:p>
    <w:p>
      <w:pPr>
        <w:pStyle w:val="Style16"/>
        <w:spacing w:lineRule="auto" w:line="360" w:before="120" w:after="120"/>
        <w:jc w:val="both"/>
        <w:rPr/>
      </w:pPr>
      <w:r>
        <w:rPr>
          <w:sz w:val="28"/>
          <w:szCs w:val="28"/>
          <w:lang w:val="en-US" w:eastAsia="en-US"/>
        </w:rPr>
        <w:t xml:space="preserve">•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вторая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строка –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два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слова,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>прилагательные;</w:t>
      </w:r>
    </w:p>
    <w:p>
      <w:pPr>
        <w:pStyle w:val="Style16"/>
        <w:spacing w:lineRule="auto" w:line="360" w:before="120" w:after="120"/>
        <w:jc w:val="both"/>
        <w:rPr/>
      </w:pPr>
      <w:r>
        <w:rPr>
          <w:sz w:val="28"/>
          <w:szCs w:val="28"/>
          <w:lang w:val="en-US" w:eastAsia="en-US"/>
        </w:rPr>
        <w:t xml:space="preserve">•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третья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строка –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три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слова,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глаголы,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описывающие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действия в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рамках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>темы;</w:t>
      </w:r>
    </w:p>
    <w:p>
      <w:pPr>
        <w:pStyle w:val="Style16"/>
        <w:spacing w:lineRule="auto" w:line="360" w:before="120" w:after="120"/>
        <w:jc w:val="both"/>
        <w:rPr/>
      </w:pPr>
      <w:r>
        <w:rPr>
          <w:sz w:val="28"/>
          <w:szCs w:val="28"/>
          <w:lang w:val="en-US" w:eastAsia="en-US"/>
        </w:rPr>
        <w:t xml:space="preserve">•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четвертая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строка -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фраза из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нескольких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слов,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показывающая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отношение к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>теме;</w:t>
      </w:r>
    </w:p>
    <w:p>
      <w:pPr>
        <w:pStyle w:val="Style16"/>
        <w:spacing w:lineRule="auto" w:line="360" w:before="120" w:after="120"/>
        <w:jc w:val="both"/>
        <w:rPr>
          <w:color w:val="312A16"/>
          <w:sz w:val="28"/>
          <w:szCs w:val="28"/>
          <w:lang w:val="en-US" w:eastAsia="en-US"/>
        </w:rPr>
      </w:pPr>
      <w:r>
        <w:rPr>
          <w:color w:val="312A16"/>
          <w:sz w:val="28"/>
          <w:szCs w:val="28"/>
          <w:lang w:val="en-US" w:eastAsia="en-US"/>
        </w:rPr>
        <w:t xml:space="preserve">•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color w:val="312A16"/>
          <w:sz w:val="28"/>
          <w:szCs w:val="28"/>
          <w:lang w:val="en-US" w:eastAsia="en-US"/>
        </w:rPr>
        <w:t xml:space="preserve">пятая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color w:val="312A16"/>
          <w:sz w:val="28"/>
          <w:szCs w:val="28"/>
          <w:lang w:val="en-US" w:eastAsia="en-US"/>
        </w:rPr>
        <w:t xml:space="preserve">строка –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color w:val="312A16"/>
          <w:sz w:val="28"/>
          <w:szCs w:val="28"/>
          <w:lang w:val="en-US" w:eastAsia="en-US"/>
        </w:rPr>
        <w:t xml:space="preserve">слова,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color w:val="312A16"/>
          <w:sz w:val="28"/>
          <w:szCs w:val="28"/>
          <w:lang w:val="en-US" w:eastAsia="en-US"/>
        </w:rPr>
        <w:t xml:space="preserve">связанные с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color w:val="312A16"/>
          <w:sz w:val="28"/>
          <w:szCs w:val="28"/>
          <w:lang w:val="en-US" w:eastAsia="en-US"/>
        </w:rPr>
        <w:t xml:space="preserve">первым,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color w:val="312A16"/>
          <w:sz w:val="28"/>
          <w:szCs w:val="28"/>
          <w:lang w:val="en-US" w:eastAsia="en-US"/>
        </w:rPr>
        <w:t xml:space="preserve">отражающие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color w:val="312A16"/>
          <w:sz w:val="28"/>
          <w:szCs w:val="28"/>
          <w:lang w:val="en-US" w:eastAsia="en-US"/>
        </w:rPr>
        <w:t xml:space="preserve">сущность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color w:val="312A16"/>
          <w:sz w:val="28"/>
          <w:szCs w:val="28"/>
          <w:lang w:val="en-US" w:eastAsia="en-US"/>
        </w:rPr>
        <w:t xml:space="preserve">темы (это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color w:val="312A16"/>
          <w:sz w:val="28"/>
          <w:szCs w:val="28"/>
          <w:lang w:val="en-US" w:eastAsia="en-US"/>
        </w:rPr>
        <w:t xml:space="preserve">может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color w:val="312A16"/>
          <w:sz w:val="28"/>
          <w:szCs w:val="28"/>
          <w:lang w:val="en-US" w:eastAsia="en-US"/>
        </w:rPr>
        <w:t xml:space="preserve">быть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color w:val="312A16"/>
          <w:sz w:val="28"/>
          <w:szCs w:val="28"/>
          <w:lang w:val="en-US" w:eastAsia="en-US"/>
        </w:rPr>
        <w:t xml:space="preserve">одно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color w:val="312A16"/>
          <w:sz w:val="28"/>
          <w:szCs w:val="28"/>
          <w:lang w:val="en-US" w:eastAsia="en-US"/>
        </w:rPr>
        <w:t>слово).</w:t>
      </w:r>
    </w:p>
    <w:p>
      <w:pPr>
        <w:pStyle w:val="Style16"/>
        <w:spacing w:lineRule="auto" w:line="360" w:before="120" w:after="120"/>
        <w:jc w:val="both"/>
        <w:rPr/>
      </w:pP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color w:val="312A16"/>
          <w:sz w:val="28"/>
          <w:szCs w:val="28"/>
          <w:lang w:val="en-US" w:eastAsia="en-US"/>
        </w:rPr>
        <w:t>Пример синквейна:</w:t>
      </w:r>
    </w:p>
    <w:p>
      <w:pPr>
        <w:pStyle w:val="Style16"/>
        <w:numPr>
          <w:ilvl w:val="0"/>
          <w:numId w:val="1"/>
        </w:numPr>
        <w:spacing w:lineRule="auto" w:line="360" w:before="120" w:after="120"/>
        <w:jc w:val="both"/>
        <w:rPr>
          <w:color w:val="312A16"/>
          <w:sz w:val="28"/>
          <w:szCs w:val="28"/>
          <w:lang w:val="en-US" w:eastAsia="en-US"/>
        </w:rPr>
      </w:pP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color w:val="312A16"/>
          <w:sz w:val="28"/>
          <w:szCs w:val="28"/>
          <w:lang w:val="en-US" w:eastAsia="en-US"/>
        </w:rPr>
        <w:t>Яблоко.</w:t>
      </w:r>
    </w:p>
    <w:p>
      <w:pPr>
        <w:pStyle w:val="Style16"/>
        <w:numPr>
          <w:ilvl w:val="0"/>
          <w:numId w:val="1"/>
        </w:numPr>
        <w:spacing w:lineRule="auto" w:line="360" w:before="120" w:after="120"/>
        <w:jc w:val="both"/>
        <w:rPr/>
      </w:pP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color w:val="312A16"/>
          <w:sz w:val="28"/>
          <w:szCs w:val="28"/>
          <w:lang w:val="en-US" w:eastAsia="en-US"/>
        </w:rPr>
        <w:t xml:space="preserve">Зеленое,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color w:val="312A16"/>
          <w:sz w:val="28"/>
          <w:szCs w:val="28"/>
          <w:lang w:val="en-US" w:eastAsia="en-US"/>
        </w:rPr>
        <w:t>сладкое.</w:t>
      </w:r>
    </w:p>
    <w:p>
      <w:pPr>
        <w:pStyle w:val="Style16"/>
        <w:numPr>
          <w:ilvl w:val="0"/>
          <w:numId w:val="1"/>
        </w:numPr>
        <w:spacing w:lineRule="auto" w:line="360" w:before="120" w:after="120"/>
        <w:jc w:val="both"/>
        <w:rPr/>
      </w:pP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color w:val="312A16"/>
          <w:sz w:val="28"/>
          <w:szCs w:val="28"/>
          <w:lang w:val="en-US" w:eastAsia="en-US"/>
        </w:rPr>
        <w:t xml:space="preserve">Растет,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color w:val="312A16"/>
          <w:sz w:val="28"/>
          <w:szCs w:val="28"/>
          <w:lang w:val="en-US" w:eastAsia="en-US"/>
        </w:rPr>
        <w:t xml:space="preserve">спеет,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color w:val="312A16"/>
          <w:sz w:val="28"/>
          <w:szCs w:val="28"/>
          <w:lang w:val="en-US" w:eastAsia="en-US"/>
        </w:rPr>
        <w:t>наливается.</w:t>
      </w:r>
    </w:p>
    <w:p>
      <w:pPr>
        <w:pStyle w:val="Style16"/>
        <w:numPr>
          <w:ilvl w:val="0"/>
          <w:numId w:val="1"/>
        </w:numPr>
        <w:spacing w:lineRule="auto" w:line="360" w:before="120" w:after="120"/>
        <w:jc w:val="both"/>
        <w:rPr/>
      </w:pPr>
      <w:r>
        <w:rPr>
          <w:color w:val="312A16"/>
          <w:sz w:val="28"/>
          <w:szCs w:val="28"/>
          <w:lang w:val="en-US" w:eastAsia="en-US"/>
        </w:rPr>
        <w:t xml:space="preserve">Я ем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color w:val="312A16"/>
          <w:sz w:val="28"/>
          <w:szCs w:val="28"/>
          <w:lang w:val="en-US" w:eastAsia="en-US"/>
        </w:rPr>
        <w:t>яблоко.</w:t>
      </w:r>
    </w:p>
    <w:p>
      <w:pPr>
        <w:pStyle w:val="Style16"/>
        <w:numPr>
          <w:ilvl w:val="0"/>
          <w:numId w:val="1"/>
        </w:numPr>
        <w:spacing w:lineRule="auto" w:line="360" w:before="120" w:after="120"/>
        <w:jc w:val="both"/>
        <w:rPr/>
      </w:pP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color w:val="312A16"/>
          <w:sz w:val="28"/>
          <w:szCs w:val="28"/>
          <w:lang w:val="en-US" w:eastAsia="en-US"/>
        </w:rPr>
        <w:t>Фрукт.</w:t>
      </w:r>
    </w:p>
    <w:p>
      <w:pPr>
        <w:pStyle w:val="Style16"/>
        <w:spacing w:lineRule="auto" w:line="360" w:before="120" w:after="1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Из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приведенного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примера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видно следующее: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для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того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чтобы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правильно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составить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синквейн, ребенку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необходимо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иметь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достаточный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словарный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запас в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рамках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темы;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знать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обобщающие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слова,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оперировать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такими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понятиями,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как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>слово-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предмет (живой не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живой),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>слово-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действие,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>слово-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признак.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Дошкольники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должны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уметь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слышать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вопросы и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давать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правильные на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них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>ответы.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Отсюда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следует,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что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перед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составлением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синквейна учителем –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логопедом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должна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быть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проведена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предварительная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работа по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созданию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речевой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>базы.</w:t>
      </w:r>
    </w:p>
    <w:p>
      <w:pPr>
        <w:pStyle w:val="Style16"/>
        <w:spacing w:lineRule="auto" w:line="360" w:before="120" w:after="120"/>
        <w:jc w:val="both"/>
        <w:rPr/>
      </w:pP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Работа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начинается с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уточнения,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расширения и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совершенствования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словаря.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При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знакомстве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детей с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понятиями «слово,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обозначающее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предмет», «слово,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обозначающее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действие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предмета», «слово,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обозначающее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признак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предмета»,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готовится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основа и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накапливается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материал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для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последующей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работы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над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предложением.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Дети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овладевают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>понятиями «живой» и «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неживой»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предмет,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учатся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правильно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ставить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вопросы к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словам,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обозначающим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предметы,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действия и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признаки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предмета. В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этой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работе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используются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различные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картинки,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предметы.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Детям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предлагается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назвать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слова,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которые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обозначают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живые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предметы,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затем –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неживые,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называть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предметы по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порядку и к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каждому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ставить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соответствующий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вопрос.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Затем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предлагается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назвать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несколько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действий,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которые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могут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производить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изображенные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предметы.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Дети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называют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несколько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признаков к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одному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предмету.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После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того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как у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детей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сформировалось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представление о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словах,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обозначающих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предмет и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его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действия, их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подводят к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понятию о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предложении и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начинают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работу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над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структурой и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грамматическим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оформлением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предложения. В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первую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очередь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дети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учатся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составлять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простое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нераспространенное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предложение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разной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структуры.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Далее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структура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предложения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распространяется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путем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введения в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него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определения,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дополнения.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Дается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понятие о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коротких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словах (предлогах), их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употреблении в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речи.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Завершается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работа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формированием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умения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строить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распространенные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предложения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 xml:space="preserve">разных </w:t>
      </w:r>
      <w:r>
        <w:rPr>
          <w:rFonts w:ascii="Batang;바탕" w:hAnsi="Batang;바탕" w:cs="Batang;바탕" w:eastAsia="Batang;바탕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sz w:val="28"/>
          <w:szCs w:val="28"/>
          <w:lang w:val="en-US" w:eastAsia="en-US"/>
        </w:rPr>
        <w:t>структур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едварительная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абота по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озданию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ечевой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азы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ля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оставления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инквейна не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отиворечит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ограмме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Филичевой Т. Б. и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Чиркиной Г. В. и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ой еѐ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части,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оторая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асается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азвития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лексико-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грамматических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атегорий у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етей с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НР 3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ровня и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лужит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редством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птимизации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чебного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оцесса.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инквейн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может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спользоваться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ндивидуально и в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дгруппах.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ети,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меющие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ечатать,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могут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оздавать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вой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инквейн на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исте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умаги, не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меющие - в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иде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стных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очинений (нарисовать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едмет и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оставить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инквейн).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Целесообразно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спользовать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инквейн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ля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акрепления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зученной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ексической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емы;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ля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азвития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вязной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ечи;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спользуя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лова из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инквейна,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думать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ассказ;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ля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акрепления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нятий,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своенных на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анятиях по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дготовке к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бучению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грамоте.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Могут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ыть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спользованы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акие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арианты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аботы: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оставление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раткого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ассказа по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готовому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инквейну (с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спользованием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лов и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фраз,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ходящих в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остав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инквейна);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оррекция и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овершенствование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готового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инквейна;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нализ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еполного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инквейна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ля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пределения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тсутствующей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части (например,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ан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инквейн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ез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казания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емы —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ез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ервой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троки,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еобходимо на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снове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уществующих ее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пределить).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ворческом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спользовании в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овместной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еятельности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инквейн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оспринимается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етьми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ак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влекательная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гра,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ак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озможность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ыразить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вое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мнение.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Эффективность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спользования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инквейна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аключается в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ыстром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лучении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езультата и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акреплении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го,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блегчении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оцесса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своения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нятий,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асширении и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ктуализации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ловарного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апаса,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бучении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ыражать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вои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мысли,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дбирать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ужные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лова,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ыработке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пособности к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нализу.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оставление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инквейнов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блегчает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оцесс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своения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нятий и их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одержания,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чит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оротко, но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очно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ыражать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вои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мысли,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пособствует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асширению и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ктуализации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ловарного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апаса.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спользование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идактического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инквейна в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огопедической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актике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зволяет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гармонично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очетать в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аботе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элементы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рех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сновных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бразовательных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истем: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нформационной,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еятельностной и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ичностно-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риентированной,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что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собенно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ктуально в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словиях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аботы с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етьми с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собыми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бразовательными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требностями.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аким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бразом,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ехнология «Дидактический синквейн»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может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спешно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меняться в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огопедической </w:t>
      </w:r>
      <w:r>
        <w:rPr>
          <w:rFonts w:ascii="Gulim;굴림" w:hAnsi="Gulim;굴림" w:cs="Gulim;굴림" w:eastAsia="Gulim;굴림"/>
          <w:vanish/>
          <w:color w:val="FFFFFF"/>
          <w:spacing w:val="-100"/>
          <w:w w:val="1"/>
          <w:sz w:val="2"/>
          <w:szCs w:val="28"/>
          <w:lang w:val="en-US" w:eastAsia="en-US"/>
        </w:rPr>
        <w:t>ㅤ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актик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Акименко В.М. Развивающие технологии в логопедии. – Ростов н/Д; изд. Феникс, 201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ушка Н.Д. Синквейн в работе по развитию речи дошкольников. Журнал «Логопед» № 5 (2005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Логопедия: Учебник для студентов дефектол. фак. пед. вузов / Под ред. Л.С. Волковой, С.Н. Шаховской. - М.: Гуманит. изд. центр ВЛАДОС, 1998.</w:t>
      </w:r>
    </w:p>
    <w:p>
      <w:pPr>
        <w:pStyle w:val="Normal"/>
        <w:tabs>
          <w:tab w:val="clear" w:pos="708"/>
          <w:tab w:val="left" w:pos="2422" w:leader="none"/>
        </w:tabs>
        <w:spacing w:lineRule="auto" w:line="360" w:before="0" w:after="20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ulim">
    <w:altName w:val="굴림"/>
    <w:charset w:val="81"/>
    <w:family w:val="roman"/>
    <w:pitch w:val="default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20:21:00Z</dcterms:created>
  <dc:creator>User</dc:creator>
  <dc:description/>
  <cp:keywords/>
  <dc:language>en-US</dc:language>
  <cp:lastModifiedBy>user</cp:lastModifiedBy>
  <dcterms:modified xsi:type="dcterms:W3CDTF">2017-05-30T19:39:00Z</dcterms:modified>
  <cp:revision>7</cp:revision>
  <dc:subject/>
  <dc:title/>
</cp:coreProperties>
</file>