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Советы родителя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«Срочно к логопеду!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 детей к 4–5 годам правильное звукопроизношение должно быть полностью сформировано. Однако в силу индивидуальных, социальных и патологических особенностей развития у некоторых детей возрастные нарушения произношения звуков не исчезают, а принимают характер стойкого речевого деф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Что является причиной нарушения звукопроизнош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следственные генетически обусловленные факто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строения артикуляцион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дагогическая запущенность, недостаточность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одители должны зна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 одному году в словарном запасе ребенка должно быть 8-12 с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 2 годам – 250-300 слов, должно сформироваться умение говорить целыми фразами; в это же время активно развиваются словарь, фраза, фонематический слу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 4-5 года звукопроизношение у ребенка должно быть полностью сформировано (исключение составляет звук [Р] – 5-6 лет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5-6 лет должно быть сформировано фонематическое восприятие, звуковой анализ, синте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- Если к 2 годам ребенок не заговорил, стоит показать его специалистам (логопед, невролог, отоларинголог ), чтобы вовремя обнаружить причину. Вполне вероятно, что у него частичное снижение слуха или укорочена подъязычная узде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Милую картавость» и прочие «очаровательные» дефекты речи ликвидировать нужно обязательно. Это свидетельство Вашей культуры Вашего уважительного отношения к собственному реб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мните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икакие логопеды не добьются быстрых результатов без эффективной и умелой помощи родител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нятия по исправлению и постановке звуков нужно проводить ежедневно по 10-15 минут (артикуляционная гимнастика, массаж, логоритмик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енок должен стремиться сам научиться правильно произносить зв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ните, что малыш испытывает огромные трудности и не может сразу придать нужное положение губам, языку, выполнить то или иное упражне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во время занятий ребенок не потерял интерес, поощряйте малейший его успе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жде чем приступить к работе над звуком, сами перед зеркалом изучите правильное положение губ, языка, зубов при его произношении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1:26:00Z</dcterms:created>
  <dc:creator>Admin</dc:creator>
  <dc:description/>
  <cp:keywords/>
  <dc:language>en-US</dc:language>
  <cp:lastModifiedBy>asus</cp:lastModifiedBy>
  <dcterms:modified xsi:type="dcterms:W3CDTF">2016-09-04T21:23:00Z</dcterms:modified>
  <cp:revision>7</cp:revision>
  <dc:subject/>
  <dc:title/>
</cp:coreProperties>
</file>