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Спецификация контрольных измерительных материалов (КИМ) для проведения контрольной работы по английскому языку в 10 классе в рамках промежуточной аттестац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u w:val="single"/>
        </w:rPr>
        <w:t xml:space="preserve"> Назначение КИМ контрольной работы по английскому языку в 10 классе</w:t>
      </w:r>
      <w:r>
        <w:rPr>
          <w:rFonts w:cs="Times New Roman" w:ascii="Times New Roman" w:hAnsi="Times New Roman"/>
        </w:rPr>
        <w:t xml:space="preserve"> – оценить уровень общеобразовательной подготовки по английскому языку обучающихся 10-х классов обще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Документы, определяющие содержание 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трольной работы определяется на основе Федерального компонента  государственного стандарта основного общего образования по английскому языку (приказ Минобразования России от 05.03.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u w:val="single"/>
        </w:rPr>
        <w:t xml:space="preserve"> Подходы к отбору содержания, разработке структуры К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труктура варианта КИМ обеспечивает проверку предусмотренных  Федеральным  компонентом государственного образовательного стандарта видов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контрольной работы по английскому языку – контроль качества результатов обучения и выполнения стандартов содержания образования,  определение степени готовности учащихся 10-х классов к итоговой аттестации (ЕГЭ), получение представления о структуре будущих вариантов КИМ, об их форме и уровне сложности, о требованиях к полноте и правильности записи развёрнутого ответа. Эти сведения позволят  десятиклассникам выработать дальнейшую стратегию подготовки к ЕГЭ.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u w:val="single"/>
        </w:rPr>
        <w:t>Характеристика  структуры и содержания 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ный вариант КИМ содержит 23 заданий, различающихся уровнем сложности. Задания  с 1 по 22 – с кратким отве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контрольной работе предложены следующие разновидности  заданий с кратким ответ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задания на установление соответствия позиций, представленных в двух множеств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задания на выбор и запись правильного ответа из предложенного перечня  отве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заполнение пропусков в связном тексте путем преобразования предложенной начальной формы слова в нужную грамматическую фор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заполнение пропуска в связном тексте путем образования родственного слова от предложенного опорного слов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Ответ на задания даётся соответствующей записью в виде слова, словосочетания, числа или последовательности слов, чисел, записанных без пробелов, запятых и других дополнительных символов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В контрольной работе предложено  задание 23 с развернутым ответом. Задание состоит в написании личного письма в ответ на письмо-стиму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контрольной работы для 10-го класса составлен в соответствии с требованиями    образовательного стандарта по английскому языку  и в соответствии с контрольно-измерительными   материалами ЕГЭ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u w:val="single"/>
        </w:rPr>
        <w:t>Критерии оценивания контрольн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ерное выполнение заданий контрольной работы ученик получает по одному баллу за все    задания, кроме заданий № 1, 2, 23. За задания № 1, 2, 25 – от 0 до 6 баллов. Максимальное количество баллов, которое может   набрать ученик, правильно выполнивший 23 тестовых задания, составляет 38 баллов.</w:t>
      </w:r>
    </w:p>
    <w:p>
      <w:pPr>
        <w:pStyle w:val="Western"/>
        <w:spacing w:before="280" w:after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Критерии оценки: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«5» – 38-32 балла; 85-100%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«4» – 31-25 балла; 65-84%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«3» – 24-15 баллов; 40-64%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«2» – менее 15 баллов.</w:t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u w:val="single"/>
        </w:rPr>
        <w:t>Продолжительность контрольн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всей контрольной работы отводится 90 минут.</w:t>
      </w:r>
    </w:p>
    <w:p>
      <w:pPr>
        <w:pStyle w:val="Style1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. План контрольной работы</w:t>
      </w:r>
    </w:p>
    <w:p>
      <w:pPr>
        <w:pStyle w:val="Style1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дел 1. Аудирова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дел 2. Чт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Грамматика и лексик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дел 4. Письменная реч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u w:val="single"/>
        </w:rPr>
        <w:t>Распределение заданий КИМ по содержанию и уровням слож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30"/>
        <w:gridCol w:w="4824"/>
        <w:gridCol w:w="1288"/>
        <w:gridCol w:w="1475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е блоки по кодификат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аний базового уровня слож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имать основное содержание различных аутентичных прагматических и публицистических аудио- и видеотекстов соответствующей темати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нимание структурно-смысловых связей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2.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д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ы</w:t>
            </w:r>
            <w:r>
              <w:rPr>
                <w:rFonts w:cs="Times New Roman" w:ascii="Times New Roman" w:hAnsi="Times New Roman"/>
                <w:lang w:val="en-US"/>
              </w:rPr>
              <w:t xml:space="preserve"> (may, can/be able to, must/have to/should; need, shall, could, might, would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.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струк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ам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-ing: to love/hate doing something; Stop talking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2.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боле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и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те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га</w:t>
            </w:r>
            <w:r>
              <w:rPr>
                <w:rFonts w:cs="Times New Roman" w:ascii="Times New Roman" w:hAnsi="Times New Roman"/>
                <w:lang w:val="en-US"/>
              </w:rPr>
              <w:t xml:space="preserve">: Present Simple, Future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nuous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Perfect.</w:t>
            </w:r>
            <w:r>
              <w:rPr>
                <w:rFonts w:cs="Times New Roman" w:ascii="Times New Roman" w:hAnsi="Times New Roman"/>
              </w:rPr>
              <w:t>Лич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те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га</w:t>
            </w:r>
            <w:r>
              <w:rPr>
                <w:rFonts w:cs="Times New Roman" w:ascii="Times New Roman" w:hAnsi="Times New Roman"/>
                <w:lang w:val="en-US"/>
              </w:rPr>
              <w:t xml:space="preserve">: Present Perfect Continuous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Perfect Continuous. </w:t>
            </w:r>
            <w:r>
              <w:rPr>
                <w:rFonts w:cs="Times New Roman" w:ascii="Times New Roman" w:hAnsi="Times New Roman"/>
              </w:rPr>
              <w:t>Лич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дате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га</w:t>
            </w:r>
            <w:r>
              <w:rPr>
                <w:rFonts w:cs="Times New Roman" w:ascii="Times New Roman" w:hAnsi="Times New Roman"/>
                <w:lang w:val="en-US"/>
              </w:rPr>
              <w:t xml:space="preserve">: Present Simple Passive, Future Simple Passive, Past Simple Passive, Present Perfect Passive. </w:t>
            </w:r>
            <w:r>
              <w:rPr>
                <w:rFonts w:cs="Times New Roman" w:ascii="Times New Roman" w:hAnsi="Times New Roman"/>
              </w:rPr>
              <w:t xml:space="preserve">Личные формы глаголов в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ndefinite</w:t>
            </w:r>
            <w:r>
              <w:rPr>
                <w:rFonts w:cs="Times New Roman" w:ascii="Times New Roman" w:hAnsi="Times New Roman"/>
              </w:rPr>
              <w:t xml:space="preserve">) для выражения действий в будущем после союзов </w:t>
            </w:r>
            <w:r>
              <w:rPr>
                <w:rFonts w:cs="Times New Roman" w:ascii="Times New Roman" w:hAnsi="Times New Roman"/>
                <w:lang w:val="en-US"/>
              </w:rPr>
              <w:t>i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3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фиксы как элементы слово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ффикс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>: re-, dis-, mis-; -ize/ise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ффиксы существительных: -er/or, -ness, -ist, -ship, -ing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ion/tion, -ance/ence, -ment, -ity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ффиксы прилагательных: -y, -ic, -ful, -al, -ly, -ian/an, -ing, -ous, -ible/able, -less, -ive, inter-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уффикс наречий -</w:t>
            </w:r>
            <w:r>
              <w:rPr>
                <w:rFonts w:cs="Times New Roman" w:ascii="Times New Roman" w:hAnsi="Times New Roman"/>
                <w:lang w:val="en-US"/>
              </w:rPr>
              <w:t>ly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ые префиксы: </w:t>
            </w:r>
            <w:r>
              <w:rPr>
                <w:rFonts w:cs="Times New Roman" w:ascii="Times New Roman" w:hAnsi="Times New Roman"/>
                <w:lang w:val="en-US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-,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/</w:t>
            </w:r>
            <w:r>
              <w:rPr>
                <w:rFonts w:cs="Times New Roman" w:ascii="Times New Roman" w:hAnsi="Times New Roman"/>
                <w:lang w:val="en-US"/>
              </w:rPr>
              <w:t>im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овые глаголы (look for, …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личного письма: с употреблением формул речевого этикета, принятых в стране/странах изучаемого языка; с изложением новостей; рассказом об отдельных фактах и событиях своей жизни; выражением своих суждений и чувств; описанием планов на будущее и расспросе об аналогичной информации партнера по письменному общен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 составлять 70 % от общего количества заданий КИМ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 составлять 30 % от общего количества заданий КИМ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u w:val="single"/>
        </w:rPr>
        <w:t>Система оценивания выполненных заданий и работы в цел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86"/>
        <w:gridCol w:w="1998"/>
        <w:gridCol w:w="2699"/>
        <w:gridCol w:w="155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и оценочные балл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</w:tr>
      <w:tr>
        <w:trPr>
          <w:trHeight w:val="28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е содержание различных аутентич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гматических и публицистических аудио- и видеотекс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й темат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 позиций, представленных в двух множества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балл </w:t>
            </w:r>
            <w:r>
              <w:rPr>
                <w:rFonts w:cs="Times New Roman" w:ascii="Times New Roman" w:hAnsi="Times New Roman"/>
              </w:rPr>
              <w:t>– за каждое правильно установленное соответствие в заданиях на установление соответствия позиций, представленных в дву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ах,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за неверный ответ или отсутствие ответа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, B5, C7, D3, E6, F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временную и причинно-следственную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обытий, прогнозировать развитие/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емых фактов/событий, обобщать описываемы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/яв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 позиций, представленных в двух множества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 балл </w:t>
            </w:r>
            <w:r>
              <w:rPr>
                <w:rFonts w:cs="Times New Roman" w:ascii="Times New Roman" w:hAnsi="Times New Roman"/>
              </w:rPr>
              <w:t>– за каждое правильно установленное соответствие в заданиях на установление соответствия позиций, представленных в дву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ах,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за неверный ответ или отсутствие ответа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, B4, C1, D7, E5, F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модальные глаголы и их эквивалент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may, can/be able to, must/have to/should; need, shall, could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ht, would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пропусков в связном тексте путем преобразования предложенной начальной формы слова в нужную грамматическую форм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ый ответ в заданиях на заполнение пропуска в связанном тексте путем преобразования предложенной начальной формы слова в нужную грамматическую форму,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за неверный ответ или отсутствие ответа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not</w:t>
            </w:r>
          </w:p>
        </w:tc>
      </w:tr>
      <w:tr>
        <w:trPr>
          <w:trHeight w:val="30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конструкции с глаголами на -ing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love/hate doing something; Stop talking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sing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ечи глаголы в наиболее употреб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х формах действительного залога: Present Simple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uture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nuous, 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Past Perfect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ing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ечи глаголы в наиболее употреб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х формах действительного залога: Present Simple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uture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nuous, 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Past Perfect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ought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ечи глаголы в наиболее употреб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х формах действительного залога: Present Simple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uture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nuous, 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Past Perfect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lang w:val="en-US"/>
              </w:rPr>
              <w:t>shook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ечи глаголы в наиболее употреб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х формах действительного залога: Present Simple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Simple, Present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nuous, 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Past Perfect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y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глаголы в следующих форм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радате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ога</w:t>
            </w:r>
            <w:r>
              <w:rPr>
                <w:rFonts w:cs="Times New Roman" w:ascii="Times New Roman" w:hAnsi="Times New Roman"/>
                <w:lang w:val="en-US"/>
              </w:rPr>
              <w:t>: Present Simple Passive, Future Simpl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sive, Past Simple Passive, Present Perfect Passive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unished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х: -er/or, -ness, -ist, -ship, -ing, -sion/tion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nce/ence, -ment, -ity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пропуска в связном тексте путем образования родственного слова от предложенного опорного слов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ый ответ в заданиях на заполнение пропуска в связном тексте путем образования родственного слова от предложенного опорного слова,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ответ неверный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isi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агательных</w:t>
            </w:r>
            <w:r>
              <w:rPr>
                <w:rFonts w:cs="Times New Roman" w:ascii="Times New Roman" w:hAnsi="Times New Roman"/>
                <w:lang w:val="en-US"/>
              </w:rPr>
              <w:t>: -y, -ic, -ful, -al, -ly, -ian/an, -ing, -ous, -ible/able, -less, -ive, inter-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ncial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агательных</w:t>
            </w:r>
            <w:r>
              <w:rPr>
                <w:rFonts w:cs="Times New Roman" w:ascii="Times New Roman" w:hAnsi="Times New Roman"/>
                <w:lang w:val="en-US"/>
              </w:rPr>
              <w:t>: -y, -ic, -ful, -al, -ly, -ian/an, -ing, -ous, -ible/able, -less, -ive, inter-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itable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имена существительные в един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и во множественном числе, образованные по правилу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сключ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уществительных</w:t>
            </w:r>
            <w:r>
              <w:rPr>
                <w:rFonts w:cs="Times New Roman" w:ascii="Times New Roman" w:hAnsi="Times New Roman"/>
                <w:lang w:val="en-US"/>
              </w:rPr>
              <w:t>: -er/or, -ness, -ist, -ship, -ing, -sion/tion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nce/ence, -ment, -ity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cupations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х: -er/or, -ness, -ist, -ship, -ing, -sion/tion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nce/ence, -ment, -ity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sibility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едующие аффиксы дл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агательных</w:t>
            </w:r>
            <w:r>
              <w:rPr>
                <w:rFonts w:cs="Times New Roman" w:ascii="Times New Roman" w:hAnsi="Times New Roman"/>
                <w:lang w:val="en-US"/>
              </w:rPr>
              <w:t>: -y, -ic, -ful, -al, -ly, -ian/an, -ing, -ous, -ible/able, -less, -ive, inter-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ccessful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наиболее распространенные устойчивы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выбор и запись одного правильного ответа из предложенного перечня  ответ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о выбранный и записанный ответ в заданиях на выбор и запись одного правильного ответа из предложенного перечня  ответов;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ответ неверный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bout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потреблять в речи лексические единицы, обслуживающ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итуации в рамках тематики основной и старшей школ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выбор и запись одного правильного ответа из предложенного перечня  ответ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о выбранный и записанный ответ в заданиях на выбор и запись одного правильного ответа из предложенного перечня  ответов; </w:t>
            </w:r>
            <w:r>
              <w:rPr>
                <w:rFonts w:cs="Times New Roman" w:ascii="Times New Roman" w:hAnsi="Times New Roman"/>
                <w:b/>
              </w:rPr>
              <w:t>0 баллов</w:t>
            </w:r>
            <w:r>
              <w:rPr>
                <w:rFonts w:cs="Times New Roman" w:ascii="Times New Roman" w:hAnsi="Times New Roman"/>
              </w:rPr>
              <w:t xml:space="preserve"> – ответ неверный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embarrassed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наиболее распространенные устойчивы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выбор и запись одного правильного ответа из предложенного перечня  ответ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о выбранный и записанный ответ в заданиях на выбор и запись одного правильного ответа из предложенного перечня  ответов;</w:t>
            </w:r>
            <w:r>
              <w:rPr>
                <w:rFonts w:cs="Times New Roman" w:ascii="Times New Roman" w:hAnsi="Times New Roman"/>
                <w:b/>
              </w:rPr>
              <w:t xml:space="preserve"> 0 баллов</w:t>
            </w:r>
            <w:r>
              <w:rPr>
                <w:rFonts w:cs="Times New Roman" w:ascii="Times New Roman" w:hAnsi="Times New Roman"/>
              </w:rPr>
              <w:t xml:space="preserve"> – ответ неверный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in</w:t>
            </w:r>
          </w:p>
        </w:tc>
      </w:tr>
      <w:tr>
        <w:trPr>
          <w:trHeight w:val="4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потреблять в речи лексические единицы, обслуживающ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итуации в рамках тематики основной и старшей школ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выбор и запись одного правильного ответа из предложенного перечня  ответ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– за каждый правильно выбранный и записанный ответ в заданиях на выбор и запись одного правильного ответа из предложенного перечня  ответов;</w:t>
            </w:r>
            <w:r>
              <w:rPr>
                <w:rFonts w:cs="Times New Roman" w:ascii="Times New Roman" w:hAnsi="Times New Roman"/>
                <w:b/>
              </w:rPr>
              <w:t xml:space="preserve"> 0 баллов</w:t>
            </w:r>
            <w:r>
              <w:rPr>
                <w:rFonts w:cs="Times New Roman" w:ascii="Times New Roman" w:hAnsi="Times New Roman"/>
              </w:rPr>
              <w:t xml:space="preserve"> – ответ неверный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slightly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first-class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ccustomed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efficient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явления, события, излагать факты, выражая сво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 и чувства; расспрашивать о новостях и излагать 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исьме личного харак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с развернутым ответо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-6 баллов</w:t>
            </w:r>
            <w:r>
              <w:rPr>
                <w:rFonts w:cs="Times New Roman" w:ascii="Times New Roman" w:hAnsi="Times New Roman"/>
              </w:rPr>
              <w:t>, на основе критериев и схем оценивания выполнения заданий раздела «Письмо», подготовленными ФИП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u w:val="single"/>
        </w:rPr>
        <w:t>Обобщенный план варианта КИ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37"/>
        <w:gridCol w:w="3847"/>
        <w:gridCol w:w="806"/>
        <w:gridCol w:w="449"/>
        <w:gridCol w:w="907"/>
        <w:gridCol w:w="1151"/>
      </w:tblGrid>
      <w:tr>
        <w:trPr>
          <w:trHeight w:val="202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яемый 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веряемых элементов по кодификатор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слож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на выполнение заданий и работы в цел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 за выполнение задания и работы в цел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имать основное содержание различных аутентичных прагматических и публицистических аудио- и видеотекс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й темат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нимание структурно-смысловых связей текс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модальные глаголы и их эквивалент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may, can/be able to, must/have to/should; need, shall, could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ht, would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употребительные личные формы глаголов действительного залога: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mple, Present и Past Continuous, Present и Past Perfect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формы глаголов действительного залога: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fect Continuous и Past Perfect Continuous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формы глаголов страдательного залога: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mple Passive, Future Simple Passive, Past Simple Passive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 Passive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чные формы глаголов в Present Simple (Indefinite) дл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действий в будущем после союзов </w:t>
            </w:r>
            <w:r>
              <w:rPr>
                <w:rFonts w:cs="Times New Roman" w:ascii="Times New Roman" w:hAnsi="Times New Roman"/>
                <w:lang w:val="en-US"/>
              </w:rPr>
              <w:t>i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2.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фиксы как элементы слово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ффиксы глаголов: </w:t>
            </w:r>
            <w:r>
              <w:rPr>
                <w:rFonts w:cs="Times New Roman" w:ascii="Times New Roman" w:hAnsi="Times New Roman"/>
                <w:lang w:val="en-US"/>
              </w:rPr>
              <w:t>re</w:t>
            </w:r>
            <w:r>
              <w:rPr>
                <w:rFonts w:cs="Times New Roman" w:ascii="Times New Roman" w:hAnsi="Times New Roman"/>
              </w:rPr>
              <w:t xml:space="preserve">-, </w:t>
            </w:r>
            <w:r>
              <w:rPr>
                <w:rFonts w:cs="Times New Roman" w:ascii="Times New Roman" w:hAnsi="Times New Roman"/>
                <w:lang w:val="en-US"/>
              </w:rPr>
              <w:t>dis</w:t>
            </w:r>
            <w:r>
              <w:rPr>
                <w:rFonts w:cs="Times New Roman" w:ascii="Times New Roman" w:hAnsi="Times New Roman"/>
              </w:rPr>
              <w:t xml:space="preserve">-, </w:t>
            </w:r>
            <w:r>
              <w:rPr>
                <w:rFonts w:cs="Times New Roman" w:ascii="Times New Roman" w:hAnsi="Times New Roman"/>
                <w:lang w:val="en-US"/>
              </w:rPr>
              <w:t>mis</w:t>
            </w:r>
            <w:r>
              <w:rPr>
                <w:rFonts w:cs="Times New Roman" w:ascii="Times New Roman" w:hAnsi="Times New Roman"/>
              </w:rPr>
              <w:t>-; -</w:t>
            </w:r>
            <w:r>
              <w:rPr>
                <w:rFonts w:cs="Times New Roman" w:ascii="Times New Roman" w:hAnsi="Times New Roman"/>
                <w:lang w:val="en-US"/>
              </w:rPr>
              <w:t>iz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is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ффиксы существительных: -er/or, -ness, -ist, -ship, -ing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on/tion, -ance/ence, -ment, -ity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ффиксы прилагательных: -y, -ic, -ful, -al, -ly, -ian/an, -ing, -ous, -ible/able, -less, -ive, inter-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уффикс наречий -</w:t>
            </w:r>
            <w:r>
              <w:rPr>
                <w:rFonts w:cs="Times New Roman" w:ascii="Times New Roman" w:hAnsi="Times New Roman"/>
                <w:lang w:val="en-US"/>
              </w:rPr>
              <w:t>ly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рицательные префиксы: </w:t>
            </w:r>
            <w:r>
              <w:rPr>
                <w:rFonts w:cs="Times New Roman" w:ascii="Times New Roman" w:hAnsi="Times New Roman"/>
                <w:lang w:val="en-US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-,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/</w:t>
            </w:r>
            <w:r>
              <w:rPr>
                <w:rFonts w:cs="Times New Roman" w:ascii="Times New Roman" w:hAnsi="Times New Roman"/>
                <w:lang w:val="en-US"/>
              </w:rPr>
              <w:t>im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Фразовые глаголы (look for, …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3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Фразовые глаголы (look for, …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3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3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3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очетаем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3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писание личного письма: с употреблением формул речевого этикета, принятых в стране/странах изучаемого языка; с изложением новостей; рассказом об отдель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актах и событиях своей жизни; выражением своих суждений и чувств; описанием планов на будущее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осе об аналогичной информации партнера по письменному общени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1:00Z</dcterms:created>
  <dc:creator>user</dc:creator>
  <dc:description/>
  <cp:keywords/>
  <dc:language>en-US</dc:language>
  <cp:lastModifiedBy>1</cp:lastModifiedBy>
  <dcterms:modified xsi:type="dcterms:W3CDTF">2017-04-25T09:33:00Z</dcterms:modified>
  <cp:revision>128</cp:revision>
  <dc:subject/>
  <dc:title>Пояснительная записка к контрольной работе по русскому языку  в 10 класс</dc:title>
</cp:coreProperties>
</file>