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b/>
          <w:sz w:val="24"/>
          <w:szCs w:val="24"/>
        </w:rPr>
        <w:t>Сергеева Ирина Николаевна</w:t>
      </w:r>
      <w:r>
        <w:rPr>
          <w:rFonts w:cs="Times New Roman" w:ascii="Times New Roman" w:hAnsi="Times New Roman"/>
          <w:sz w:val="24"/>
          <w:szCs w:val="24"/>
        </w:rPr>
        <w:t>,</w:t>
      </w:r>
    </w:p>
    <w:p>
      <w:pPr>
        <w:pStyle w:val="Normal"/>
        <w:spacing w:lineRule="auto" w:line="240" w:before="0" w:after="0"/>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истории,  г. Санкт-Петербург</w:t>
      </w:r>
    </w:p>
    <w:p>
      <w:pPr>
        <w:pStyle w:val="Normal"/>
        <w:spacing w:lineRule="auto" w:line="240" w:before="0" w:after="0"/>
        <w:jc w:val="center"/>
        <w:rPr>
          <w:sz w:val="24"/>
          <w:szCs w:val="24"/>
        </w:rPr>
      </w:pPr>
      <w:r>
        <w:rPr>
          <w:rFonts w:cs="Times New Roman" w:ascii="Times New Roman" w:hAnsi="Times New Roman"/>
          <w:b/>
          <w:sz w:val="28"/>
          <w:szCs w:val="28"/>
        </w:rPr>
        <w:t>Активизация и интенсификация деятельности обучающихся на  уроках истории в условиях специальной школы закрытого тип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У «Омская специальная общеобразовательная школа», в которой я проработала десять лет (сначала учителем, а потом заместителем директора по УВР), курировалась отделом коррекционного обучения Министерства образования Омской области. Все семинары и методические мероприятия были, как и полагается, направлены на специфику работы с детьми с ограниченными возможностями здоровья. В отличие от подобных учреждений, назначение нашей школы - специальное учебно-воспитательное учреждение для детей и подростков с девиантным поведением, призванное обеспечить их психологическую, медицинскую и социальную реабилитацию, включая коррекцию их поведения и адаптацию в обществе, а также создание условий для получения ими начального общего и основного общего образования. Не трудно догадаться, что мы «варились в собственном соку». В данное время я живу в другом городе и работаю в «обычной» школе, но, памятуя о информационно-методическом голоде, который порой испытывают коллеги, решила поделиться опытом специфической организации учебного процесса на примере преподавания истори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активности ребенка в процессе обучения был и остаётся одним из важнейших в дидактике. Под этим понятием подразумевается качество деятельности, характеризующееся высоким уровнем мотивации, осознанной потребностью в усвоении знаний и умений, а также результативностью. Но именно мотивации так не достаёт воспитанникам спецшкол для детей с девиантным поведением. Ребята поступают с большими пробелами в знаниях, поэтому, задача учителя заинтересовать ребенка, увлечь его, вызвать активность.</w:t>
      </w:r>
    </w:p>
    <w:p>
      <w:pPr>
        <w:pStyle w:val="Normal"/>
        <w:spacing w:lineRule="auto" w:line="240" w:before="0" w:after="0"/>
        <w:ind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го рода активность сама по себе возникает не часто, она является следствием целенаправленных управленческих воздействий и организации педагогической среды. Любая технология обладает набором средств, которые способны активизировать деятельность обучающихся, но я выбрала технологию игры, так как в ней эти средства составляют главную идею и основу эффективност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помним, какие функции несёт в себе игра, как деятельность: во-первых, развлекательную (т.е. доставить удовольствие), во-вторых, коммуникативную (диалектика общения), далее – самореализации (в игре, как в  человеческой практике), социализации (включение в систему общественных отношений) и, наконец, игротерапевтическую (преодоление различных трудностей) и диагностическую (выявление отклонений от нормального поведения, самопознания в процессе игры).</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а игры, как деятельности, включает в себя целеполагание, планирование, реализацию цели, а также результатов, в которых личность реализует себя.</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номен игры заключается в том, что, являясь развлечением, она перерастает в обучение. Использовать игровую деятельность, как средство активизации и интенсификации учебного процесса, можно в части урока, в качестве полного урока, как элемент обширной технологии и даже, как самостоятельную технологию для усвоения понятия, темы или учебного раздел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Технология игры как способ активизации и интенсификации деятельности учащихся второй ступени обучен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Классификационные параметры</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е «игровые педагогические технологии» включает в себя достаточно обширную группу методов и приемов  Педагогическая игра включает в себя цель обучения и подразумевает некие результаты, которые могут быть обоснованы и носят характер учебно-познавательной направленности.</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вая форма урока создается при помощи игровых приемов и ситуаций, которые выступают средством побуждения и стимулирования обучающихся к учебной деятельност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основу я взяла игровые технологии Германа Константиновича Селевко. Но они не затрагивают особенностей специального образовательного учреждения. Поэтому исследовать оные приходилось самостоятельно. В итоге классификация получилась такая:</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уровню применения моя «технология» является общепедагогической,</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философской основе она приспосабливающая,</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основному фактору развития – психогенн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 концепции усвоения опыта: ассоциативно-рефлекторная + гешталь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 ориентации на личностные структуры: ЗУН+СУД,</w:t>
      </w:r>
    </w:p>
    <w:p>
      <w:pPr>
        <w:pStyle w:val="Normal"/>
        <w:spacing w:lineRule="auto" w:line="240" w:before="0" w:after="0"/>
        <w:ind w:firstLine="567"/>
        <w:jc w:val="both"/>
        <w:rPr/>
      </w:pPr>
      <w:r>
        <w:rPr>
          <w:rFonts w:cs="Times New Roman" w:ascii="Times New Roman" w:hAnsi="Times New Roman"/>
          <w:sz w:val="28"/>
          <w:szCs w:val="28"/>
        </w:rPr>
        <w:t>- По характеру содержания: обучающе-воспитательная,</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типу управления познавательной деятельностью мною применяются все ви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 организационным формам – все фор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 подходу к ребенку мною используется педагогика сотрудничества и гуманно-личностные отно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обладающие методы: игровые, развивающие, творческ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 направлению модернизации – активизация и интенсификация деятельности д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 категории обучаемых – узкоспециальна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Целевые ориентаци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мною игровых приемов и ситуаций при урочной форме занятий происходит по таким направлениям: дидактическая цель ставится перед обучающимися в форме игровой задачи; учебная деятельность подчиняется правилам игры; учебный материал используется в качестве её средства; в учебную деятельность вводится элемент соревнования, который переводит дидактическую задачу в игровую, а успешное выполнение задания связывается с игровым результа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ы я подразделяю по целям:</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Дидактические</w:t>
      </w:r>
      <w:r>
        <w:rPr>
          <w:rFonts w:cs="Times New Roman" w:ascii="Times New Roman" w:hAnsi="Times New Roman"/>
          <w:sz w:val="28"/>
          <w:szCs w:val="28"/>
        </w:rPr>
        <w:t xml:space="preserve"> - направлены на познавательную деятельность, расширение кругозора, применение ЗУН в практической деятельности.</w:t>
      </w:r>
    </w:p>
    <w:p>
      <w:pPr>
        <w:pStyle w:val="Style15"/>
        <w:spacing w:lineRule="auto" w:line="240" w:before="0" w:after="0"/>
        <w:ind w:left="0" w:firstLine="785"/>
        <w:contextualSpacing/>
        <w:jc w:val="both"/>
        <w:rPr>
          <w:rFonts w:ascii="Times New Roman" w:hAnsi="Times New Roman" w:cs="Times New Roman"/>
          <w:sz w:val="28"/>
          <w:szCs w:val="28"/>
        </w:rPr>
      </w:pPr>
      <w:r>
        <w:rPr>
          <w:rFonts w:cs="Times New Roman" w:ascii="Times New Roman" w:hAnsi="Times New Roman"/>
          <w:sz w:val="28"/>
          <w:szCs w:val="28"/>
        </w:rPr>
        <w:t>Это может быть игра-драматизация с применением картинок. Например, предлагаю разбиться на 2 команды и вручаю каждой команде по конверту. Детям необходимо составить рассказ по картинкам, имеющимся в конверте (1 команде на тему «Коллектив древнейших людей», а 2 – «Родовая община»). Причем, рассказ сопровождается показом действий: добыча огня, охота, мотыжное земледелие, жертвоприношение и т.д.</w:t>
      </w:r>
    </w:p>
    <w:p>
      <w:pPr>
        <w:pStyle w:val="Style15"/>
        <w:spacing w:lineRule="auto" w:line="240" w:before="0" w:after="0"/>
        <w:ind w:left="0" w:firstLine="785"/>
        <w:contextualSpacing/>
        <w:jc w:val="both"/>
        <w:rPr>
          <w:rFonts w:ascii="Times New Roman" w:hAnsi="Times New Roman" w:cs="Times New Roman"/>
          <w:sz w:val="28"/>
          <w:szCs w:val="28"/>
        </w:rPr>
      </w:pPr>
      <w:r>
        <w:rPr>
          <w:rFonts w:cs="Times New Roman" w:ascii="Times New Roman" w:hAnsi="Times New Roman"/>
          <w:sz w:val="28"/>
          <w:szCs w:val="28"/>
        </w:rPr>
        <w:t>Этим же целям служит игра «Календарь египтян» (по концепции усвоения опыта «гештальт»). Пятикласснику предлагается вообразить себя египтянином и составить календарь (вписать в него название месяцев, когда начинается год в Египте, какими событиями определялись сезоны, в какие месяцы следует сеять зерно, в какие собирать урожай, а в какие строить пирамиды и хра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Воспитывающие</w:t>
      </w:r>
      <w:r>
        <w:rPr>
          <w:rFonts w:cs="Times New Roman" w:ascii="Times New Roman" w:hAnsi="Times New Roman"/>
          <w:sz w:val="28"/>
          <w:szCs w:val="28"/>
        </w:rPr>
        <w:t xml:space="preserve"> - воспитывают самостоятельность, формируют определенные подходы, позиции, нравственные и мировоззренческие установки). Для этого использую групповую-звеньевую форму. Игра называется «Имя в истории». Каждой группе называю известную историческую личность. Дети должны не только описать героя, вспомнить его биографию и процитировать высказывания, но и постараться, чтобы среднее звено угадало, о ком идет речь (от этого зависит количество набранных баллов). Подобные игры служат и развитию коммуникативности, и воспитанию сотрудничества.</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Еще одним подобным примером может служить урок-портрет. В данном случае весь урок посвящается одной личности, к примеру -  Спартаку. На доске вывешиваю план:</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 Исповедь главного героя.</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 Выступления в защиту.</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Выступления противников.</w:t>
      </w:r>
    </w:p>
    <w:p>
      <w:pPr>
        <w:pStyle w:val="Style15"/>
        <w:spacing w:lineRule="auto" w:line="240" w:before="0" w:after="0"/>
        <w:ind w:left="0" w:firstLine="567"/>
        <w:contextualSpacing/>
        <w:jc w:val="both"/>
        <w:rPr/>
      </w:pPr>
      <w:r>
        <w:rPr>
          <w:rFonts w:cs="Times New Roman" w:ascii="Times New Roman" w:hAnsi="Times New Roman"/>
          <w:sz w:val="28"/>
          <w:szCs w:val="28"/>
        </w:rPr>
        <w:t>Г) Сочинение-рассуждение «Моё мнение о Спарта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Развивающие игры - </w:t>
      </w:r>
      <w:r>
        <w:rPr>
          <w:rFonts w:cs="Times New Roman" w:ascii="Times New Roman" w:hAnsi="Times New Roman"/>
          <w:sz w:val="28"/>
          <w:szCs w:val="28"/>
        </w:rPr>
        <w:t>развитие внимания, памяти, речи, мышления,           умения сравнивать, находить аналогии, фантазировать. Классический пример развивающей игры «Путешествие на машине времени». Его мы совершаем в каждую изученную страну. Путешествию предшествует либо фильм, либо презентация, либо чтение исторического материала. А бывает и театрализованное представление. Ребята-старшеклассники готовят для младших учащихся представление, например, «Олимпийские игры» Надев эллинские гиматии, они воспроизводят для малышей кусочек древней истории. По окончании путешествия ребята выполняют творческую работу – пишут «Заметку путешественника», в которой описывают свои впечатления об увиден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развития мотивации учебной деятельности я использую ассоциации. Так, например, страны на исторической карте дети обозначают какими-либо предметам (по аналогии Италия – это сапог). Греция у нас – это «камешки», Финикия – «полосочка», Двуречье, всем понятно – между двумя реками, а вот Индия, как ни странно – это «печень».</w:t>
      </w:r>
    </w:p>
    <w:p>
      <w:pPr>
        <w:pStyle w:val="Normal"/>
        <w:spacing w:lineRule="auto" w:line="240" w:before="0" w:after="0"/>
        <w:ind w:firstLine="567"/>
        <w:jc w:val="both"/>
        <w:rPr/>
      </w:pPr>
      <w:r>
        <w:rPr>
          <w:rFonts w:cs="Times New Roman" w:ascii="Times New Roman" w:hAnsi="Times New Roman"/>
          <w:sz w:val="28"/>
          <w:szCs w:val="28"/>
        </w:rPr>
        <w:t>Еще один «бич», мешающий учиться воспитанником спецшкол – почти 90%-ное отсутствие долгосрочной памяти и внимания. Для их развития разработаны специальные упражнения (Приложение №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Социализирующие игры - </w:t>
      </w:r>
      <w:r>
        <w:rPr>
          <w:rFonts w:cs="Times New Roman" w:ascii="Times New Roman" w:hAnsi="Times New Roman"/>
          <w:sz w:val="28"/>
          <w:szCs w:val="28"/>
        </w:rPr>
        <w:t>приобщают детей к нормам и ценностям общества, адаптируют к условиям среды, обучают общению, саморегуляции. Примером может служить игра «Что такое цивилизация?» Ученикам предлагаются картинки с изображением народа периода «дикости» и периода достижений (в культуре, трудовой деятельности, в повседневной жизни. А они, в свою очередь, пытаются дать объяснение понятию «цивилизация» (примером могут быть ответы типа «народ, который движется вперёд», «когда жизнь народа улучшается» и т.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циализирующей задачей ученые называют психотерапию. Я предпочитаю использовать при этом занятия лепкой или изо. Например, я предлагаю вылепить фигурки римских воинов в защитных доспехах или сделать коллективный рисунок феодальной лестницы. Эти занятия служат еще одной социализирующей задаче – «стрессовый контроль».</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сихолого-педагогический эффект</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оем арсенале имеется множество игр. При изучении стыка эпох, например, я предлагаю «Древо времени» (там отмечаются даты предложенные учителем). К каждой теме имеются кроссворды или чайнворды. Но самая главная учебная проблема спецшколы – подготовка к тестированию. Большинство воспитанников спецшколы из неблагополучных семей и, следовательно, имеют психологические травмы и повышенный уровень тревожности.  Если экзамен для обычного (домашнего) ребенка – это стресс, то, что говорить о «наших». Поэтому готовить ребят к тестированию начинаю с 5 класса и, разумеется, сначала это игровые тесты. Причем, слово «тест» не произношу совсем, а заменяю известной с начальной школы фразой «работа по карточкам». Хотя на карточки это тоже не совсем похоже. Каждый ребенок имеет по 5 «карточек» в форме теннисной ракетки:</w:t>
      </w:r>
    </w:p>
    <w:p>
      <w:pPr>
        <w:pStyle w:val="Normal"/>
        <w:spacing w:lineRule="auto" w:line="24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11430</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0.9pt;width:71.95pt;height:71.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253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ab/>
        <w:t>Каждая карточка имеет номер от 1 до 5</w:t>
      </w:r>
    </w:p>
    <w:p>
      <w:pPr>
        <w:pStyle w:val="Style15"/>
        <w:spacing w:lineRule="auto" w:line="240" w:before="0" w:after="0"/>
        <w:ind w:left="720" w:firstLine="567"/>
        <w:contextualSpacing/>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632460</wp:posOffset>
                </wp:positionH>
                <wp:positionV relativeFrom="paragraph">
                  <wp:posOffset>139065</wp:posOffset>
                </wp:positionV>
                <wp:extent cx="285750" cy="685800"/>
                <wp:effectExtent l="5080" t="5080" r="5080" b="5080"/>
                <wp:wrapNone/>
                <wp:docPr id="2" name=""/>
                <a:graphic xmlns:a="http://schemas.openxmlformats.org/drawingml/2006/main">
                  <a:graphicData uri="http://schemas.microsoft.com/office/word/2010/wordprocessingShape">
                    <wps:wsp>
                      <wps:cNvSpPr/>
                      <wps:spPr>
                        <a:xfrm>
                          <a:off x="0" y="0"/>
                          <a:ext cx="28584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pt;margin-top:10.95pt;width:22.45pt;height:53.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55</w:t>
      </w:r>
    </w:p>
    <w:p>
      <w:pPr>
        <w:pStyle w:val="Style15"/>
        <w:spacing w:lineRule="auto" w:line="240" w:before="0" w:after="0"/>
        <w:ind w:left="720" w:firstLine="567"/>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72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едлагаю вопросы с вариантами ответов. Ученики поднимают цифру с правильным ответом (как они считают). Судьи – элладоники (по одному на каждом ряду), фиксируют правильные ответы на специальном листе и сдают мне. Судьёй может стать каждый, а игровой момент пробуждает интерес, отвлекая тем самым не только от понятия «тест», но и от понятия «проверка домашнего задания».</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ми обучения истории в специальном общеобразовательном учреждении являются не только ознакомление обучающихся с совокупностью знаний об основных этапах исторического пути человечества и получение учебных навыков, но и гуманитарное развитие личности ребенка, коррекция его поведения, развитие навыков самостоятельной работы, расширение кругозора, воспитание интереса к предмету. Решить эти не простые задачи успешно, позволяют приемы интенсификации учебного процесс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одя итоги моей работы с воспитанниками специальной школы. Я пришла к выводу, что на уроках истории игра не только полезна, но и необходима. С помощью игровых методов создаётся атмосфера творческого общения. А ведь любое воспитание и обучение осуществимо только в общении. Воспитанники чувствуют себя на уроке раскованно, они эмоциональны, искренни и непосредственны в восприятии учебного материала. Всем известна фраза «Творчество рождает творчество». Именно творчество побуждает воспитанников с интересом изучать предмет истории. Источником вдохновения здесь является успех.</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создания теоретической и дидактической базы мало, поэтому я провожу регулярное отслеживание в динамике качества усвоения знаний и умений в учебном процессе. Кроме того, вновь принятые ученики (а поступают и выбывают они круглогодично, в зависимости от срока пребывания в спецшколе), практически всегда нуждаются в формировании у них общеучебных умений и навыков. Для этого я составила две технологические карты (одна по ключевым разделам, другая по общеучебным навыкам). На основе этих карт я провожу контроль и коррекцию ошибок каждого ученика (Приложения 2, 3, 4, 5).</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к в специальной школе закрытого типа – это, прежде всего, урок, на котором учитель использует все возможности не только для коррекции, но и для дальнейшего развития личности подростка, его активного умственного роста и формирования нравственных основ. Всем успех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азвитие распределения внимания.</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Упражнение 1 «Не собьюс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Учитель предлагает следующие задания:</w:t>
      </w:r>
    </w:p>
    <w:p>
      <w:pPr>
        <w:pStyle w:val="Normal"/>
        <w:spacing w:lineRule="auto" w:line="240" w:before="0" w:after="0"/>
        <w:ind w:firstLine="567"/>
        <w:jc w:val="both"/>
        <w:rPr/>
      </w:pPr>
      <w:r>
        <w:rPr>
          <w:rFonts w:cs="Times New Roman" w:ascii="Times New Roman" w:hAnsi="Times New Roman"/>
          <w:sz w:val="28"/>
          <w:szCs w:val="28"/>
        </w:rPr>
        <w:t xml:space="preserve">Считать вслух от 1 до 31, но испытуемый не должен называть числа, включающие тройку или кратные трем. Вместо этих чисел он должен говорить: «Не собьюсь». Например: «Один, два, не собьюсь, четыре, пять, не собьюс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разец правильного счета:1.2,-,4,5,-,7,8,-,10,11,-,,-,14,-,16.17,-,19,20,-,22.-,-,25.26,-,28,29,-,- (черта замещает числа, которые нельзя произносить).</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Упражнение 2 «Наблюдатель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бятам предлагается по памяти подробно описать школьный двор, путь от спального корпуса к столовой, а потом к школьному корпусу, то есть то, что они видели сотни раз. Такие описания младшие школьники делают устно, а  их одноклассники дополняют пропущенные детали. В этой игре выявляются связи внимания и зрительной памят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Упражнение 3 «Ладош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астники садятся в круг и кладут ладони на колени соседей: правую на левое колено соседа справа, а левую – на правое колено соседа слева. Смысл игры заключается в том, чтобы ладошки поднимались поочередно, то есть пробегала «волна» из поднимающихся ладошек. После предварительной тренировки ладошки, поднятые не вовремя или не поднятые в нужный момент,  выбывают из игры.</w:t>
      </w:r>
    </w:p>
    <w:p>
      <w:pPr>
        <w:pStyle w:val="Normal"/>
        <w:spacing w:lineRule="auto" w:line="240" w:before="0" w:after="0"/>
        <w:ind w:firstLine="56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пражнение 4 «Самый внимательный»</w:t>
      </w:r>
    </w:p>
    <w:p>
      <w:pPr>
        <w:pStyle w:val="Normal"/>
        <w:spacing w:lineRule="auto" w:line="240" w:before="0" w:after="0"/>
        <w:ind w:firstLine="567"/>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ники должны стать полукругом и определить водящего. Водящий,</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нескольких секунд, старается запомнить порядок расположения игроков. Затем, по команде, он отворачивается и называет порядок, в котором стоят товарищи. На месте водящего должны побывать все игроки по очереди. Стоит наградить тех, кто не ошибся аплодисментами.</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Упражнение 5 «Мух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игры требуется доска с расчерченным на ней девятиклеточным игровым полем (3х3)  и присоска (или кусочек пластилина) – выполняет роль «дрессированной мухи».  Перемещение «мухи»  с одной клетки на другую происходит посредством подачи ей команд. По одной из возможных команд («вверх», «вниз», «вправо», «влево») муха перемещается в заданную клетку. Исходное положение – центральная клетка поля. Команды подаются участниками по очереди. Играющие должны, неотступно следя за перемещением «мухи», не допустить её выхода за пределы пол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всех разъяснений начинается игра. Она проводится на воображаемом поле, которое каждый из участников представляет перед собой. Если кто-то теряет нить игры или «видит», что «муха» покинула поле, он даёт команду «Стоп» и, «вернув» «муху» на центральную клетку, начинает игру сначала. «Муха» требует от играющих постоянной сосредоточенности. Однако, после того, как упражнение хорошо усвоено, его можно усложнить, увеличив количество клеток (например 4х4) или количество «мух». В последнем случае команды «мухам» подаются отдельно.</w:t>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Технологическая карта №1</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1774"/>
        <w:gridCol w:w="2335"/>
        <w:gridCol w:w="1900"/>
        <w:gridCol w:w="2248"/>
        <w:gridCol w:w="1597"/>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ючевые разделы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й класс)</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контро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ючевые разделы программы (5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контро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Становление средневековой Европы.</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зачет</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Жизнь первобытных людей. Счет лет в истории</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зачет</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естовые походы и их последстви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зачет</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р. Египет и Зап. Азия в древност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зачет</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ябрь</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ние централизованных государств Европе</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зачет</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я и Китай в древност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зачет</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события позднего Средневековь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зачет</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ревнейшая Греция. Религия древних греко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зачет</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варь</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иевская Русь</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зачет</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исы Греции и их борьба с персидским нашествием</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зачет</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одальная раздробленность и монголо-татарское нашествие</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зачет</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вышение Афин в 5 в до н.э. и расцвет демократии. Македонские завоева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зачет</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здание единого централизованного государств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зачет</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ревнейший Рим</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зачет</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формы сер.16 века. Иван Грозный</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зачет</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м -сильнейшая держава Средиземноморья. Гражданские войны.</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зачет</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льтура и быт в 14-16 веках</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зачет</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гущество Римской империи. Разгром Рима и падение импери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зачет</w:t>
            </w:r>
          </w:p>
        </w:tc>
      </w:tr>
    </w:tbl>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Технологическая карта №2</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8"/>
        </w:rPr>
        <w:t>Цели к ключевым разделам</w:t>
      </w:r>
    </w:p>
    <w:p>
      <w:pPr>
        <w:pStyle w:val="Normal"/>
        <w:spacing w:lineRule="auto" w:line="240" w:before="0" w:after="0"/>
        <w:ind w:firstLine="567"/>
        <w:jc w:val="center"/>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История Древнего мира 5 класс.)</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2378"/>
        <w:gridCol w:w="2446"/>
        <w:gridCol w:w="2379"/>
        <w:gridCol w:w="2651"/>
      </w:tblGrid>
      <w:tr>
        <w:trPr/>
        <w:tc>
          <w:tcPr>
            <w:tcW w:w="4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ое полугодие</w:t>
            </w:r>
          </w:p>
        </w:tc>
        <w:tc>
          <w:tcPr>
            <w:tcW w:w="5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ое полугодие</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комить с процессом формирования человека и человеческого общества, зарождением духовной культуры</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варь</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комить с особенностями древнегреческой цивилизации, показать превращение родоплеменных отношений в государственные</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ь процесс зарождения общественной власти, подвести к пониманию того, что любой человеческий коллектив нуждается в организации и органах управления</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делить осн.черты греч. полисов, сформир.представлен. о политическом и экономическом устройстве Древней. Греции Показать связь религиозных отношений с общественной жизнью и бытом</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ябрь</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 со странами Др Востока, подв. к понятию того, что прир. условия явл. для них предпосыл. ран.разв.земледелия и скотоводств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 с историч. прогрессивностью эллинской культуры и её влиянием на соседние гос-в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учить выделять особен. соц-ной и полит.структуры стран  Др. Востока, познакомить с культур. достижен. этих стран</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комить с зарождением и развитием римского общества, его устройством при разных формах государств. власти</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р. представл. о главной функции Римского гос-ва, дать понять, что современ. культура – «надстройка» над достижен. совр. мира</w:t>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бщеучебные умения и навык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история 5-е и 6-е класс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месяц</w:t>
            </w:r>
          </w:p>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клас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5 клас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6 клас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сентябр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Умение отвечать на вопросы и ставить вопрос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Умение работать с картой и учебник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Умение отвечать на вопросы и ставить вопрос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Умение работать с картой и учебник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ноябр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Умение работать с картой</w:t>
            </w:r>
          </w:p>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Записывать содержание уро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Умение работать с картой</w:t>
            </w:r>
          </w:p>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Сравнивать исторические таблиц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январ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Умение работать с учебником (разные вариан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Сравнивать и анализировать текс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февра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Составлять исторический словари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Умение воспроизводить услышанн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мар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Составлять план ответа и рассказ по план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Умение работать с историческими понятия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апр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Составлять план ответа и рассказ по план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Умение работать с историческими понятия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ма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Составлять исторические таблиц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Умение ставить вопросы и формировать задачи</w:t>
            </w:r>
          </w:p>
        </w:tc>
      </w:tr>
    </w:tbl>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Мониторинг качества знаний</w:t>
      </w:r>
    </w:p>
    <w:p>
      <w:pPr>
        <w:pStyle w:val="Normal"/>
        <w:spacing w:lineRule="auto" w:line="240" w:before="0" w:after="0"/>
        <w:ind w:firstLine="567"/>
        <w:jc w:val="center"/>
        <w:rPr/>
      </w:pPr>
      <w:r>
        <w:rPr/>
        <w:t>(на примере одного класса)</w:t>
      </w:r>
    </w:p>
    <w:tbl>
      <w:tblPr>
        <w:tblW w:w="9571" w:type="dxa"/>
        <w:jc w:val="left"/>
        <w:tblInd w:w="-113" w:type="dxa"/>
        <w:tblLayout w:type="fixed"/>
        <w:tblCellMar>
          <w:top w:w="0" w:type="dxa"/>
          <w:left w:w="108" w:type="dxa"/>
          <w:bottom w:w="0" w:type="dxa"/>
          <w:right w:w="108" w:type="dxa"/>
        </w:tblCellMar>
      </w:tblPr>
      <w:tblGrid>
        <w:gridCol w:w="534"/>
        <w:gridCol w:w="1559"/>
        <w:gridCol w:w="354"/>
        <w:gridCol w:w="355"/>
        <w:gridCol w:w="428"/>
        <w:gridCol w:w="428"/>
        <w:gridCol w:w="443"/>
        <w:gridCol w:w="443"/>
        <w:gridCol w:w="486"/>
        <w:gridCol w:w="486"/>
        <w:gridCol w:w="447"/>
        <w:gridCol w:w="448"/>
        <w:gridCol w:w="508"/>
        <w:gridCol w:w="419"/>
        <w:gridCol w:w="430"/>
        <w:gridCol w:w="341"/>
        <w:gridCol w:w="439"/>
        <w:gridCol w:w="349"/>
        <w:gridCol w:w="382"/>
        <w:gridCol w:w="2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9</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2</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3</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4</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ипов Сергей</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Ботуев Николай</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одянников Сергей</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уе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рий</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концев Юрий</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тон</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пелк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тр</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нни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дтм</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ресько Анатолий</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евяков Максим</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270635</wp:posOffset>
                </wp:positionH>
                <wp:positionV relativeFrom="paragraph">
                  <wp:posOffset>-3175</wp:posOffset>
                </wp:positionV>
                <wp:extent cx="162560" cy="200660"/>
                <wp:effectExtent l="0" t="3175" r="3810" b="0"/>
                <wp:wrapNone/>
                <wp:docPr id="3" name=""/>
                <a:graphic xmlns:a="http://schemas.openxmlformats.org/drawingml/2006/main">
                  <a:graphicData uri="http://schemas.microsoft.com/office/word/2010/wordprocessingShape">
                    <wps:wsp>
                      <wps:cNvCnPr/>
                      <wps:spPr>
                        <a:xfrm flipH="1">
                          <a:off x="0" y="0"/>
                          <a:ext cx="162720" cy="201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05pt;margin-top:-0.25pt;width:12.7pt;height:15.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575435</wp:posOffset>
                </wp:positionH>
                <wp:positionV relativeFrom="paragraph">
                  <wp:posOffset>-3175</wp:posOffset>
                </wp:positionV>
                <wp:extent cx="305435" cy="200660"/>
                <wp:effectExtent l="3175" t="4445" r="0" b="0"/>
                <wp:wrapNone/>
                <wp:docPr id="4" name=""/>
                <a:graphic xmlns:a="http://schemas.openxmlformats.org/drawingml/2006/main">
                  <a:graphicData uri="http://schemas.microsoft.com/office/word/2010/wordprocessingShape">
                    <wps:wsp>
                      <wps:cNvCnPr/>
                      <wps:spPr>
                        <a:xfrm>
                          <a:off x="0" y="0"/>
                          <a:ext cx="30600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05pt;margin-top:-0.25pt;width:24.05pt;height:15.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rPr/>
      </w:pPr>
      <w:r>
        <w:rPr>
          <w:rFonts w:cs="Times New Roman" w:ascii="Times New Roman" w:hAnsi="Times New Roman"/>
          <w:b/>
          <w:sz w:val="24"/>
          <w:szCs w:val="24"/>
        </w:rPr>
        <w:t>Ключевые разделы         Общеучебные умения и навыки</w:t>
      </w:r>
    </w:p>
    <w:p>
      <w:pPr>
        <w:pStyle w:val="Normal"/>
        <w:spacing w:lineRule="auto" w:line="240" w:before="0" w:after="0"/>
        <w:ind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Виды коррекционной работ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Алипов Сергей – учить работать с картой, тексто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Ботуев Николай – учить пересказу, работе с историческими документами, упражнения на внимательност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Зуев Юрий, Перов Антон – тренировать память, читать условные обозначения на карт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Шевяков Максим – упражнения на внимательность, учить рационально использовать учебное врем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Ликонцев Юрий – учить формулировать понятия (+ консультация филолог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анилов А.А., Косулина А.Г. Программы общеобразовательных учреждений. История. -  М.: Просвещение, 2009. – 63с.</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стория Древнего мира: Поурочные планы по учебнику А.А. Вигасина, Г.И. Годера, И.С. Свенцицкой / авт.сост. Л.Л. Кочергина. – Волгоград: Учитель, 2009. – 159с.</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елевко Г.К. Современные образовательные технологии. – М.: Народное образование, 1998. – 312с.</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короспелов А.И. Кроссворды для школьников. История. / Художники Соколов Г.В., Куров В.Н. – Ярославль: Академия развития, 1997. – 128 с.</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Я иду на урок истории: Книга для учителя. / Сост. А.Ю. Головатенко. – М.: Первое сентября, 2000. – 304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08:44:00Z</dcterms:created>
  <dc:creator>Ирина</dc:creator>
  <dc:description/>
  <cp:keywords/>
  <dc:language>en-US</dc:language>
  <cp:lastModifiedBy>user</cp:lastModifiedBy>
  <dcterms:modified xsi:type="dcterms:W3CDTF">2017-06-04T09:05:00Z</dcterms:modified>
  <cp:revision>4</cp:revision>
  <dc:subject/>
  <dc:title/>
</cp:coreProperties>
</file>