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351395" cy="11033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72" t="16294" r="2313" b="2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1103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вечера «Под гитару для душ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Добрый вечер!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Сегодня мы поговорим о вечной спутнице всех туристов – </w:t>
      </w:r>
      <w:r>
        <w:rPr>
          <w:i/>
          <w:sz w:val="28"/>
          <w:szCs w:val="28"/>
        </w:rPr>
        <w:t>о гитаре,</w:t>
      </w:r>
      <w:r>
        <w:rPr>
          <w:sz w:val="28"/>
          <w:szCs w:val="28"/>
        </w:rPr>
        <w:t xml:space="preserve"> и, конечно споём песни, всем давно полюбившиеся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Ребята, у нас к вам задание-просьба: в конце вечера написать пожелания участникам сегодняшнего вечера – исполнителям песен. Листочки и ручки вы найдёте на парте, а пожелания, пожалуйста, положите в конверт понравившегося исполн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Я представляю себя у вечернего костра. Звучит песня… Родилась ли она из огня, прилетела ли с моря, или кто-то только в песне смог выразить своё волнение, свои переживания? Один за другим вплетаются в песню голоса ребят. Вдруг замечаешь кое у кого слёзы на глазах, и появляется мысль: а, наверное, счастье – это не только смех, весёлые походы, общее солнце на всех. Наверное, и эти слёзы – тоже счастье?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Музыка всегда бездон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Это значит – хвалят, иль порочат –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аждый в ней находит то, что хоче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Хочет -  сказки, хочет - были,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лья эльфов или крылья моли,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олокол, рожок автомобиля…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Ведь свободны мы, как ветер в поле,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Ветер в поле, хоть и полном пыли,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Той, какую сами мы всклуб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ид Мартын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есня «Матушка», слова и музыка Сергея Трофимов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 Молодежь и подростки обычно предпочитают всем другим инструментам гитару. Популярность её среди молодёжи чрезвычайно велика. 90 % школьников, отвечая на вопрос, на каком инструменте они хотели бы научиться играть, назвали именно гитар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з социологических исследований «Музыкальные интересы школьников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Гитаре повезло. Или не повезло? Она доступна всем. Каждый может делать с ней то, что хочет. Она как оружие – герою, как посох – страннику, как игрушка – гуляке. Её так легко и возвысить и опошлить. Она служит и виртуозу, и недоучке. «Грешная» гитара. Великая гита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она была непременной спутницей Дон-Жуана. В серенадах ни один Дон Жуан не забывал о гитаре: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нут дальней Альпухарры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истые края,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зывный звон гитары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йди, милая моя!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  <w:t>А. К. Толстой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255" w:hanging="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Кажется, только гитаре не изменяли Дон-Жуаны и только ей поверяли до конца искренние свои намерения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спишь ли? Гитарой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 разбужу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нётся ли старый,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чом уложу.</w:t>
      </w:r>
    </w:p>
    <w:p>
      <w:pPr>
        <w:pStyle w:val="Normal"/>
        <w:tabs>
          <w:tab w:val="clear" w:pos="708"/>
          <w:tab w:val="left" w:pos="6840" w:leader="none"/>
          <w:tab w:val="left" w:pos="7560" w:leader="none"/>
        </w:tabs>
        <w:ind w:right="1615" w:hanging="0"/>
        <w:jc w:val="right"/>
        <w:rPr>
          <w:sz w:val="28"/>
          <w:szCs w:val="28"/>
        </w:rPr>
      </w:pPr>
      <w:r>
        <w:rPr>
          <w:sz w:val="28"/>
          <w:szCs w:val="28"/>
        </w:rPr>
        <w:t>А. Пушкин</w:t>
      </w:r>
    </w:p>
    <w:p>
      <w:pPr>
        <w:pStyle w:val="Normal"/>
        <w:tabs>
          <w:tab w:val="clear" w:pos="708"/>
          <w:tab w:val="left" w:pos="6840" w:leader="none"/>
          <w:tab w:val="left" w:pos="9356" w:leader="none"/>
        </w:tabs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есня «С добрым утром, любимая!», слова и музыка Олега Митяева. </w:t>
      </w:r>
    </w:p>
    <w:p>
      <w:pPr>
        <w:pStyle w:val="Normal"/>
        <w:tabs>
          <w:tab w:val="clear" w:pos="708"/>
          <w:tab w:val="left" w:pos="6840" w:leader="none"/>
          <w:tab w:val="left" w:pos="9356" w:leader="none"/>
        </w:tabs>
        <w:ind w:right="-1" w:hanging="0"/>
        <w:rPr/>
      </w:pPr>
      <w:r>
        <w:rPr>
          <w:b/>
          <w:sz w:val="28"/>
          <w:szCs w:val="28"/>
        </w:rPr>
        <w:t xml:space="preserve">2 ведущий:  </w:t>
      </w:r>
      <w:r>
        <w:rPr>
          <w:sz w:val="28"/>
          <w:szCs w:val="28"/>
        </w:rPr>
        <w:t>Гитара казалась самым верным средством против всех сердечных бед: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Вот гитара. Не тоскуй.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Спой, сыграй и поцелуй.</w:t>
      </w:r>
    </w:p>
    <w:p>
      <w:pPr>
        <w:pStyle w:val="Normal"/>
        <w:ind w:right="1975" w:hanging="0"/>
        <w:jc w:val="right"/>
        <w:rPr>
          <w:sz w:val="28"/>
          <w:szCs w:val="28"/>
        </w:rPr>
      </w:pPr>
      <w:r>
        <w:rPr>
          <w:sz w:val="28"/>
          <w:szCs w:val="28"/>
        </w:rPr>
        <w:t>Л. Мей</w:t>
      </w:r>
    </w:p>
    <w:p>
      <w:pPr>
        <w:pStyle w:val="Normal"/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«Для форсу» - это вначале. Потом, быть может, гитара сумеет научить кого-то немного быть певцом и немного поэтом.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есня «Два белых лебедя», слова и музыка Сергея Фещенко.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итаре даже не страшна ирония великих, Паганини владел гитарой столь же великолепно, как и скрипкой. Среди выдающихся гитаристов называют имена Джульяни, Сора, Тарреги, Сеговии…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Франсиско Тарреге Испания обязана началом возрождения гитарного искусства. Его считают отцом современной классической гитары.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Он принадлежал к тем артистам, которые не выбирают профессию, - гитара была его судьбой. Таррега сочинял, перекладывал для гитары произведения знаменитых композиторов - Шопена, Баха, Бетховена, не забывая своих соотечественников - Альбениса, Гранадоса. Наиболее известными произведениями Тарреги считаются "Воспоминания об Альгамбре", "Арабское каприччо" и "Арагонская хота" с вариациями.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В течение всего вечера в качестве музыкального сопровождения вы слушаете музыку Франсиско Тарреги.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 ведущий: </w:t>
      </w:r>
    </w:p>
    <w:p>
      <w:pPr>
        <w:pStyle w:val="Normal"/>
        <w:tabs>
          <w:tab w:val="clear" w:pos="708"/>
          <w:tab w:val="left" w:pos="9355" w:leader="none"/>
        </w:tabs>
        <w:ind w:left="3420" w:right="-5" w:hanging="0"/>
        <w:jc w:val="both"/>
        <w:rPr/>
      </w:pPr>
      <w:r>
        <w:rPr>
          <w:sz w:val="28"/>
          <w:szCs w:val="28"/>
        </w:rPr>
        <w:br/>
        <w:t>"Все мое существо было охвачено неописуемым счастьем, когда я начал играть на гитаре, потому что звук в басах был глубок и сладок, а в верхах трепетным и дрожащим. И ее акцент, ее душа в ее голосе выражались твердо и убедительно. Я позабыл обо всем на свете, кроме гитары".</w:t>
        <w:br/>
      </w:r>
      <w:r>
        <w:rPr>
          <w:i/>
          <w:iCs/>
          <w:sz w:val="28"/>
          <w:szCs w:val="28"/>
        </w:rPr>
        <w:t>АНДРЕС СЕГОВИЯ</w:t>
      </w:r>
    </w:p>
    <w:p>
      <w:pPr>
        <w:pStyle w:val="Normal"/>
        <w:tabs>
          <w:tab w:val="clear" w:pos="708"/>
          <w:tab w:val="left" w:pos="9355" w:leader="none"/>
        </w:tabs>
        <w:ind w:left="3420" w:right="-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3420"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2 ведущий:</w:t>
        <w:br/>
      </w:r>
      <w:r>
        <w:rPr>
          <w:sz w:val="28"/>
          <w:szCs w:val="28"/>
        </w:rPr>
        <w:t>Испания словно веками собирала силы, чтобы создать такого гиганта, как Сеговия. Сеговия не мог бы родиться вне Испании, ведь именно здесь родилась гитара. На вопрос: "Когда вы начали играть на гитаре?" - Сеговия ответил: "До того, как я родился"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2 ведущий:</w:t>
        <w:br/>
      </w:r>
      <w:r>
        <w:rPr>
          <w:sz w:val="28"/>
          <w:szCs w:val="28"/>
        </w:rPr>
        <w:t xml:space="preserve">Когда гитара попала в Россию? Быть может,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её завезли цыгане? Или 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веке итальянцы?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анская шестиструнная превратилась в русскую семиструнную. И пошла звенеть, надрывать душу: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jc w:val="both"/>
        <w:rPr>
          <w:sz w:val="28"/>
          <w:szCs w:val="28"/>
        </w:rPr>
      </w:pPr>
      <w:r>
        <w:rPr>
          <w:sz w:val="28"/>
          <w:szCs w:val="28"/>
        </w:rPr>
        <w:t>О, говори хоть ты со мной,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руга семиструнная!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jc w:val="both"/>
        <w:rPr>
          <w:sz w:val="28"/>
          <w:szCs w:val="28"/>
        </w:rPr>
      </w:pPr>
      <w:r>
        <w:rPr>
          <w:sz w:val="28"/>
          <w:szCs w:val="28"/>
        </w:rPr>
        <w:t>Душа полна такой тоской,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jc w:val="both"/>
        <w:rPr>
          <w:sz w:val="28"/>
          <w:szCs w:val="28"/>
        </w:rPr>
      </w:pPr>
      <w:r>
        <w:rPr>
          <w:sz w:val="28"/>
          <w:szCs w:val="28"/>
        </w:rPr>
        <w:t>А ночь такая лунная!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jc w:val="both"/>
        <w:rPr>
          <w:sz w:val="28"/>
          <w:szCs w:val="28"/>
        </w:rPr>
      </w:pPr>
      <w:r>
        <w:rPr>
          <w:sz w:val="28"/>
          <w:szCs w:val="28"/>
        </w:rPr>
        <w:t>А. Григорьев</w:t>
      </w:r>
    </w:p>
    <w:p>
      <w:pPr>
        <w:pStyle w:val="Normal"/>
        <w:tabs>
          <w:tab w:val="clear" w:pos="708"/>
          <w:tab w:val="left" w:pos="9355" w:leader="none"/>
        </w:tabs>
        <w:ind w:right="-5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есня «Алые паруса», слова и музыка Зои Ященко. В этой песне затрагивается вечная тема любви девочек-мечтательниц.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b/>
          <w:sz w:val="28"/>
          <w:szCs w:val="28"/>
        </w:rPr>
        <w:t>2 ведущий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ы кто-нибудь вознамерился составить русскую поэтическую книгу о гитаре, получилась бы великая книга: под стихотворными признаками в любви к гитаре мы нашли бы имена Пушкина, Толстого, Блока, Бунина, Рождественского, Евтушенко и многих других. Раньше гитару называли «испанским национальным инструментом», потом она стала и русским национальным инструменто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ыне она – «инструмент века» Всемирная гитара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ие гитары и громкие электрогитары. Теперь нет праздников без гитары. И нет будней, в которых не звучала б песня под гитару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академии гитары, есть высшие школы гитарного искусства и тысячи кружков для начинающих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итара! У неё – великая власть над времене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сейчас мы предлагаем спеть всем вместе те песни, тексты которых заранее были подготовлены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56"/>
          <w:szCs w:val="56"/>
        </w:rPr>
      </w:pPr>
      <w:r>
        <w:rPr>
          <w:sz w:val="56"/>
          <w:szCs w:val="56"/>
        </w:rPr>
        <w:t>Франсиско Таррега – отец современной классической ги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57785</wp:posOffset>
            </wp:positionV>
            <wp:extent cx="5401945" cy="7772400"/>
            <wp:effectExtent l="0" t="0" r="0" b="0"/>
            <wp:wrapNone/>
            <wp:docPr id="2" name="7ceb0b768630c022a53f0fe4f4ae15c7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ceb0b768630c022a53f0fe4f4ae15c7_fu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284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524510</wp:posOffset>
            </wp:positionV>
            <wp:extent cx="8801100" cy="6363970"/>
            <wp:effectExtent l="0" t="0" r="0" b="0"/>
            <wp:wrapNone/>
            <wp:docPr id="3" name="c1e126d70fb373d9e656680e5a7652d6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1e126d70fb373d9e656680e5a7652d6_fu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56"/>
          <w:szCs w:val="56"/>
        </w:rPr>
        <w:t>АНДРЕС СЕГОВИЯ</w:t>
      </w:r>
      <w:r>
        <w:rPr>
          <w:sz w:val="56"/>
          <w:szCs w:val="56"/>
        </w:rPr>
        <w:tab/>
        <w:t>- великий испанский гитарист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18:00Z</dcterms:created>
  <dc:creator>Admin</dc:creator>
  <dc:description/>
  <cp:keywords/>
  <dc:language>en-US</dc:language>
  <cp:lastModifiedBy>Sea</cp:lastModifiedBy>
  <cp:lastPrinted>2014-11-14T15:42:00Z</cp:lastPrinted>
  <dcterms:modified xsi:type="dcterms:W3CDTF">2017-02-06T09:28:00Z</dcterms:modified>
  <cp:revision>8</cp:revision>
  <dc:subject/>
  <dc:title>Сценарий вечера «Под гитару для души»</dc:title>
</cp:coreProperties>
</file>