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хнологическая карта проекта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Снежинка»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</w:t>
      </w:r>
      <w:r>
        <w:rPr/>
        <w:t>(для младшего дошкольного возраста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про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7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ой, познавательно-творческий, игрово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7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срочный (7 дней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про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7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, дети и их родител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пробле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то такое снег», «На что снег похож», «Как выглядит снежинка», «Откуда берется снег», «Куда снег девается», «Почему не бывает снега летом»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ьность про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моциональное состояние малыша   и его отношение к миру имеют огромное значение в психическом развитии ребенка. Положительные эмоции создают благоприятные условия не только для режимных процессов, но и для формирования навыков поведения. Они влияют на установление социальных связей сначала со взрослыми ,а затем  и сверстниками на поддержание и развитие интереса ко всему , что происходит вокруг. Ведущая роль в жизнедеятельности ребенка принадлежит  маме, а значит,  именно  мама может повлиять на его благополучное эмоциональное развитие. Для этого должны установиться  дружеские ,теплые взаимоотношения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ируемый результа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развитие   личности ребенка, как активного участника проекта;</w:t>
            </w:r>
          </w:p>
          <w:p>
            <w:pPr>
              <w:pStyle w:val="Style15"/>
              <w:shd w:fill="FFFFFF" w:val="clear"/>
              <w:spacing w:before="0" w:after="1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обогащение детей знаниями о зиме, свойствах и качествах снега, через экспериментально – исследовательскую деятельность.</w:t>
            </w:r>
          </w:p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азвитие у детей коммуникативных навыков, создание условий для проявления у детей творчества, воображения;</w:t>
            </w:r>
          </w:p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асширение кругозора детей через чтение художественной литературы, знакомство  с  загадками, разучивание стихов ,песен;</w:t>
            </w:r>
          </w:p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повышение педагогической грамотности родителей;</w:t>
            </w:r>
          </w:p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влечение к сотрудничеству родителей по обогащению в детском саду предметно-развивающей сре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культурных практик младших дошкольников в совместной проектной деятельности способствующих расширению представлений детей о природном явлении снег; способствовать углублению у  детей знаний о свойствах и качествах снега, создание условий для возникновения интереса к исследова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Пробудить интерес к предлагаемой деятельно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формировать представление детей о снеге и его свойствах, через экспериментально – исследовательскую деятельность, художественную литературу, музыку, живоп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вать познавательный интерес,  связную речь, коммуникативные навыки, воображение, память, образное и пространственное мыш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Побуждать детей к творчеств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отивировать детей на включение в исследовательску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пособствовать развитию умения делать простейшие выводы на основе анализа и имеющихс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овлекать родителей в совместную деятельность с детьми, для обогащения их опыта, развития  реб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321"/>
        <w:gridCol w:w="3390"/>
      </w:tblGrid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отовительный этап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улирование пробл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пределение темы, актуальности, цели проект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знакомление родителей с целью и задачами проекта, планом совместной деятельности в проек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бор, анализ и систематизация информации по данной 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огащение предметно-игровой среды различными материалами и предметами в соответствии с темой прое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дбор детской художественной литературы, мультфильмов, иллюстраций, песе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работка технологической карты проекта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й этап</w:t>
            </w:r>
          </w:p>
        </w:tc>
      </w:tr>
      <w:tr>
        <w:trPr/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область</w:t>
            </w:r>
          </w:p>
        </w:tc>
        <w:tc>
          <w:tcPr>
            <w:tcW w:w="6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ные практики</w:t>
            </w:r>
          </w:p>
        </w:tc>
      </w:tr>
      <w:tr>
        <w:trPr/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о-коммуникативное развитие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грация культурных практик:</w:t>
            </w:r>
          </w:p>
          <w:p>
            <w:pPr>
              <w:pStyle w:val="Normal"/>
              <w:tabs>
                <w:tab w:val="clear" w:pos="708"/>
                <w:tab w:val="center" w:pos="155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.п. коммуникативная,</w:t>
            </w:r>
          </w:p>
          <w:p>
            <w:pPr>
              <w:pStyle w:val="Normal"/>
              <w:tabs>
                <w:tab w:val="clear" w:pos="708"/>
                <w:tab w:val="center" w:pos="15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к. п. познания мира и самопознания,</w:t>
            </w:r>
          </w:p>
          <w:p>
            <w:pPr>
              <w:pStyle w:val="Normal"/>
              <w:tabs>
                <w:tab w:val="clear" w:pos="708"/>
                <w:tab w:val="center" w:pos="15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к.п. игрового взаимодействия,</w:t>
            </w:r>
          </w:p>
          <w:p>
            <w:pPr>
              <w:pStyle w:val="Normal"/>
              <w:tabs>
                <w:tab w:val="clear" w:pos="708"/>
                <w:tab w:val="center" w:pos="155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.п. формирование поведения и отношения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Зимние забавы», «Что бывает зимой», «Снег - снеж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ллюстраций «Зима», «Снег идет», «Все резные –расписные» ,набор разнообразных  по размеру, форме, фактуре снежинок. Сюжетно-ролевая игра «Семья» (зимние развлечения)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грация культурных практик: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.п. познания мира и самопозна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.п. свободной детской деятель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.п. коммуникативная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Д «Чудесные снежинки»  , «Как Мишутка домой спешил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смотр мультфильма «Снежная королева», «Дед Мороз и лет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мостоятельная игровая деятельность: театрализованная игра «Мы гуляем по зимнему лесу», «Снежин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ыты со снегом: «Свойства снега», «Рассматривание снежинок через лупу и без лупы», «Лепка из снега снежных комочков», «Подбрасывание пушистого снега вверх и наблюдение за ним», «Рассматривание следов на снегу», Выкладывание снежинок счетными палочками».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грация культурных практ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.п. познания мира и самопо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.п. свободной детск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.п. коммуникативная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рассказов : «Снег бывает…», «Какой бывает зима», НОД «Как кукла Маринка удивилась снежинк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«Скажи наоборот», «Назови снежные слова», «Скажи зимние сло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: М. Разина «Снежинка», Ю. Никонова «Зимушка- зима», «Чудо –рукавички», « На дворе», Н. Калинина «Про снежный колобок», «Лиса и заяц» в обр. В. Даля, Л. Воронкова «Снег идет», русская народная сказка «Заюшкина избушка», украинская народная сказка «Рукавичка», потешка «Ты, Мороз, Мороз…», чистоговорки «Едут Сеня , Саня с Соней…», «Сосулька упала в сугроб», «У Сани сани…», загадки о снеге, снежинках, снеговиках, сосуль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удожественно-эстетическое развитие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грация культурных практ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.п. познания мира и самопо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.п. игрового взаимо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.п. свободной детск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.п. коммуникативная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ликация на тему  «Лисичкин дом из снежинок», «Снегопад в ночном город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ка «Снежинка»,рисование «Красавица- Снежи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ая игровая деятельность: «Рисование снежинок по трафарету», «Рисование снежинок мелками , карандашами, гуашью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музыкальных произведений: «Вальс снежных хлопьев»из балета «Щелкунчик» П.И. Чайковского, «Белые снежинки», «А снег идет» .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ое развитие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грация культурных практ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.п. здорового образа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.п. игрового взаимо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.п. коммуникативная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 «Метание снежков вдаль», «Догонялки», «Устроим снегопад», «Снежная карусел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льчиковые игры : «Я Мороза не боюсь», «Горкой, горкой, горушкой», «Водичка, водич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изкультминутка «Белый снег пушистый…», «Солнце землю греет слабо», «Снег кружится», « С неба падают снежинки».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грация культурных практ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.п. познания мира и самопо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.п. формирования поведения и отно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.п. коммуникативная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для родителей: «Игры со снегом», «Опыты со снегом дом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ворчество детей и родителей в оформлении  коллективной аппликации «Лисичкин дом из снежи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фотоальбома : «Зимние забавы».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лючительный этап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грация культурных практ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.п. познания мира и самопозн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.п. формирования поведения и отнош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.п. коммуникатив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коллективной работы: «Лисичкин дом из снежинок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коллекции «Какие разные снежинки».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ределение деятельности по центрам активности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тр речевого развития</w:t>
            </w:r>
          </w:p>
        </w:tc>
        <w:tc>
          <w:tcPr>
            <w:tcW w:w="6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стить разнообразный литературный материал, знакомящий детей с явлениями природы: снегопад, метель ,поземка.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тр познавательно- исследовательской деятельности</w:t>
            </w:r>
          </w:p>
        </w:tc>
        <w:tc>
          <w:tcPr>
            <w:tcW w:w="6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стить познавательные материалы, дидактические игры: «Найди такую же снежинку», «Подбери по образцу», «Что бывает зимой», иллюстрации «Зима», «Зимние забавы».</w:t>
            </w:r>
          </w:p>
        </w:tc>
      </w:tr>
      <w:tr>
        <w:trPr>
          <w:trHeight w:val="77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тр конструктивной деятельности</w:t>
            </w:r>
          </w:p>
        </w:tc>
        <w:tc>
          <w:tcPr>
            <w:tcW w:w="6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стить разные виды конструктора, счетные палочки для создания различных видов снежинок.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тр сюжетно-ролевой игры</w:t>
            </w:r>
          </w:p>
        </w:tc>
        <w:tc>
          <w:tcPr>
            <w:tcW w:w="6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гащение атрибутами сюжетно-ролевой игры «Семья»(зимние развлечения)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тр художественно- эстетического развития</w:t>
            </w:r>
          </w:p>
        </w:tc>
        <w:tc>
          <w:tcPr>
            <w:tcW w:w="6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стить иллюстрации: «Зима», «Первый снег» И.И. Шишкин; «Тройка. Ученики -мастеровые везут воду» В.Г. Перов; «Снегурочка» В.М. Васнецов; «Зима», «Солнечные пятна на инее» А.И. Куинджи.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тр музыкально- театральной деятельности</w:t>
            </w:r>
          </w:p>
        </w:tc>
        <w:tc>
          <w:tcPr>
            <w:tcW w:w="6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стить ширму для игр –драматизаций, театральные атрибуты (снежинки, маски,)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тр социально-коммуникативного развития</w:t>
            </w:r>
          </w:p>
        </w:tc>
        <w:tc>
          <w:tcPr>
            <w:tcW w:w="6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ставление альбома «Зимние забавы»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тр физического развития</w:t>
            </w:r>
          </w:p>
        </w:tc>
        <w:tc>
          <w:tcPr>
            <w:tcW w:w="6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местить игровой материал и спортивные атрибуты ,способствующие двигательной активности детей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5:58:00Z</dcterms:created>
  <dc:creator>User</dc:creator>
  <dc:description/>
  <cp:keywords/>
  <dc:language>en-US</dc:language>
  <cp:lastModifiedBy>FuckYouBill</cp:lastModifiedBy>
  <dcterms:modified xsi:type="dcterms:W3CDTF">2016-02-29T10:00:00Z</dcterms:modified>
  <cp:revision>14</cp:revision>
  <dc:subject/>
  <dc:title/>
</cp:coreProperties>
</file>