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Технология обработки пищевых продуктов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технологических знаний по санитарно-гигиеническим требованиям при кулинарных работах, овладение безопасными приёмами труда, получение опыта применения знаний по санитарно-гигиеническим требованиям в самостоятельной практическ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(предметные ПР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запоминанию основной терминологии технологических процессов, осознанию основного технологического материала, формированию представления об оборудовании и посуде, о правилах безопасной работы при занятиях кулинар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Л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развитию речи учащихся (обогащение и усложнение словарного запаса новыми словами).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овладению основными способами мыслительной деятельности учащихся (учить анализировать свою работу, выделять главное при выстраивании технологического процесса, сравнивать свою работу с работой друзей по классу). Способствовать формированию и развитию самостоятельности учащихся на теории и практик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УД   Метапредметные (МПР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Знакомиться с эргономическими, санитарно-гигиеническими, эстетическими требованиями к  кухне, посудой и оборудованием, уходом за ними, требованиями предъявляемыми к современной кухне. Находить и представлять информацию об устройстве современной кухн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ланировать  свою работу на уроке, Преобразовывать познавательную задачу в практическую. адекватно использовать реч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/>
              <w:t>Формировать собственное мнение, взаимодействуя и сотрудничая со сверстниками. Представлять результаты. Интегрироваться в группу сверстников и строить продуктивное взаимодействие и сотрудничеств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темы, понятия, термины.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, правила работы на кухне. Посуда и оборудование на кухне, уход за ними. Требования к современной кухне.</w:t>
            </w:r>
          </w:p>
          <w:p>
            <w:pPr>
              <w:pStyle w:val="Normal"/>
              <w:rPr/>
            </w:pPr>
            <w:r>
              <w:rPr/>
              <w:t>Кулинария, дуршлаг, тостер, СВЧ-печь,  интерьер кух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сурсы.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к уроку, творческая тетрадь, рабочая тетра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5199"/>
        <w:gridCol w:w="316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ситу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заимодействие в образовательном процесс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педагог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обучаю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определение к деятельности. </w:t>
            </w:r>
          </w:p>
          <w:p>
            <w:pPr>
              <w:pStyle w:val="Normal"/>
              <w:rPr/>
            </w:pPr>
            <w:r>
              <w:rPr/>
              <w:t>Орг. моме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ость к уроку.</w:t>
            </w:r>
          </w:p>
          <w:p>
            <w:pPr>
              <w:pStyle w:val="Normal"/>
              <w:jc w:val="center"/>
              <w:rPr/>
            </w:pPr>
            <w:r>
              <w:rPr/>
              <w:t>(Контроль, взаимоконтроль, самоконтроль. Оценка, самооце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 развитие ЦО (ценностных ориентиров)  к умению оценивать готовность к предстоящей деятельности на урок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рганизует</w:t>
            </w:r>
            <w:r>
              <w:rPr/>
              <w:t xml:space="preserve"> ситуацию самооценки обучающимися,  готовности к предстоящей деятельности. </w:t>
            </w:r>
          </w:p>
          <w:p>
            <w:pPr>
              <w:pStyle w:val="Normal"/>
              <w:rPr/>
            </w:pPr>
            <w:r>
              <w:rPr>
                <w:i/>
              </w:rPr>
              <w:t>Управляет</w:t>
            </w:r>
            <w:r>
              <w:rPr/>
              <w:t xml:space="preserve"> ситуацией самооценки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оценку/самооценку готовности по критериям:</w:t>
            </w:r>
          </w:p>
          <w:p>
            <w:pPr>
              <w:pStyle w:val="Normal"/>
              <w:rPr/>
            </w:pPr>
            <w:r>
              <w:rPr/>
              <w:t>-правильность выбора учебных принадлежностей,</w:t>
            </w:r>
          </w:p>
          <w:p>
            <w:pPr>
              <w:pStyle w:val="Normal"/>
              <w:rPr/>
            </w:pPr>
            <w:r>
              <w:rPr/>
              <w:t>-правильность и аккуратность расположения предметов на парте,</w:t>
            </w:r>
          </w:p>
          <w:p>
            <w:pPr>
              <w:pStyle w:val="Normal"/>
              <w:rPr/>
            </w:pPr>
            <w:r>
              <w:rPr/>
              <w:t>-самостоятельность подготовки,</w:t>
            </w:r>
          </w:p>
          <w:p>
            <w:pPr>
              <w:pStyle w:val="Normal"/>
              <w:rPr/>
            </w:pPr>
            <w:r>
              <w:rPr/>
              <w:t>-настрой на урок.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, мотив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получения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ниц знания и незнания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Подведение к теме и воспроизведение необходимых знаний, </w:t>
            </w:r>
            <w:r>
              <w:rPr/>
              <w:t>активирует знания учащихся, создаёт проблемную ситуацию, предлагает ответить на вопросы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Предлагает разгадать 1-й ребус и назвать, чему посвящен следующий изучаемый раздел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лайд2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Ребята, кто из вас знает, что такое кулинария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бъясняет значение понятия (кулинария – искусство приготовления пищи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редлагает уч-ся ответить на вопросы: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лайд 3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 Для чего человеку нужна пища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- Должна ли она быть качественной?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-  Почему?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Может ли человек отравиться некачественно приготовленной пищей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Что используют для ее приготовления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Как вы думаете, что нужно знать, чтобы приготовить какое-либо блюдо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Сможете ли вы приготовить сейчас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Почему «нет»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жде чем приступить к выполнению проектов, по данному разделу нам нужно узнать много новой для вас и важной информации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адывают 1-й ребус на слайде, предполагают и предлагают ответы, участвуют в обсуж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диалог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учеб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бучающихся о том, что нового они узнают на уроке, чему научат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ЦО к умению определять и формулировать проблему, познавательную цель и тему урока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А теперь, вам нужно разгадать еще один ребус, для того, чтобы понять, о чем мы будем говорить на уроке,  и попробовать сформулировать тему и его цель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</w:rPr>
              <w:t>Предлагает  разгадать 2-й ребус, для уточнения темы урока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лайд4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Как вы думаете, что нужно знать, чтобы приготовить какое-либо блюдо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Сможете ли вы приготовить его сейчас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Почему «нет»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Надо ли соблюдать безопасность при приготовлении пищ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Нужно ли знать, сколько можно хранить продукты и в чем они должны храниться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Где нужно готовить пищу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лайд 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оваривает тему урока «</w:t>
            </w:r>
            <w:r>
              <w:rPr>
                <w:i/>
                <w:sz w:val="22"/>
                <w:szCs w:val="22"/>
              </w:rPr>
              <w:t xml:space="preserve">Технология обработки пищевых продуктов» и цель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i/>
              </w:rPr>
              <w:t>- познакомиться с санитарно-гигиеническими требованиями при кулинарных работах, безопасными приёмами тру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лагает записать тему в тетрадь и выписать из учебника значение понятия «кулинария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адывают 2-й ребус, обсуждают, предполагают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диалоге Отвечают на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тему, отделяют знание от незнания. Формулируют цель, фиксируют учебную задачу, предполагают свои действия. Записывают тему в рабочую тетрадь, фиксируют в ней значение понятия «кулинария» стр. 50 учеб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шение учеб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совместной познавательной деятельности по открытию нового знания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236" w:hanging="0"/>
              <w:rPr/>
            </w:pPr>
            <w:r>
              <w:rPr>
                <w:i/>
              </w:rPr>
              <w:t>Знакомит с основными вопросами урока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Слайд 6</w:t>
            </w:r>
          </w:p>
          <w:p>
            <w:pPr>
              <w:pStyle w:val="Style16"/>
              <w:spacing w:before="0" w:after="0"/>
              <w:ind w:right="-236" w:hanging="0"/>
              <w:rPr>
                <w:i/>
                <w:i/>
              </w:rPr>
            </w:pPr>
            <w:r>
              <w:rPr>
                <w:i/>
              </w:rPr>
              <w:t>Объясняет, каково назначение кухни, рациональным размещением кухонного оборудования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Слайд 7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Домашний очаг и источник воды с древнейших времен  были местом, где готовится пища. Примерно ¼ избы   занимала  русская печь, она служила для обогрева, хлебопечения и приготовления пищи. Здесь были сосредоточены все принадлежности для готовки. Посуда, найденная при раскопках: из камня, керамическая, металлическая из бересты, ложки, вилки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Специального помещения для приготовления пищи в крестьянских избах не было.       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лайд 8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 xml:space="preserve">Сегодня, таким помещением является  кухня. Слово «кухня» заимствовано из немецкого языка и означает «место для варки». Слово кухня в русском языке не упоминалось до конца 18в. 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Кухня – это помещение для приготовления пищи, оснащенное специальным оборудованием и необходимой мебелью.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Слайд 9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Объясняет важность рационального размещения кухонного оборудования и кухонной посуды.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Слайд 10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Предлагает уч-ся разделиться на две группы и подготовить рассказы о санитарно-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гигиенических требованиях  и правилах безопасной работы в течение 10 минут с помощью материала в творческих тетрадях стр. 6-7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Предлагает каждой группе ответить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 xml:space="preserve">Знакомит уч-ся с содержанием задания-исследования  в творческой тетради стр.8   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Предлагает совершить экскурсию в школьную столовую и задать работникам столовой вопросы из задания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Предлагает ответить на вопросы задания 2 (1,2)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Предлагает продолжить работу с учебником и познакомиться с кухонной посудой и уходом за ней стр. 52-56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 xml:space="preserve">Показывает с помощью презентации,  какие </w:t>
            </w:r>
          </w:p>
          <w:p>
            <w:pPr>
              <w:pStyle w:val="Style16"/>
              <w:spacing w:before="0" w:after="0"/>
              <w:ind w:right="-236" w:hanging="0"/>
              <w:rPr/>
            </w:pPr>
            <w:r>
              <w:rPr/>
              <w:t>группы посуды существуют, какие бытовые приборы, инструменты и приспособления помогают в  приготовлении пищ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i w:val="false"/>
                <w:shd w:fill="FFFFFF" w:val="clear"/>
              </w:rPr>
              <w:t>Воспринимают информацию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hd w:fill="FFFFFF" w:val="clear"/>
              </w:rPr>
              <w:t>Делятся на две группы. Знакомятся с материалом, , готовят рассказы, распределяют,  кто будет в группе отвечать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i w:val="false"/>
                <w:shd w:fill="FFFFFF" w:val="clear"/>
              </w:rPr>
              <w:t>Рассказывают, дополняют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i w:val="false"/>
                <w:shd w:fill="FFFFFF" w:val="clear"/>
              </w:rPr>
              <w:t>Знакомятся с заданием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hd w:fill="FFFFFF" w:val="clear"/>
              </w:rPr>
              <w:t>Идут в столовую на экскурсию, знакомятся с ее помещением, оборудованием, назначением, профессиями людей работающих в ней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i w:val="false"/>
                <w:shd w:fill="FFFFFF" w:val="clear"/>
              </w:rPr>
              <w:t>Выполняют задание в творческой тетради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i w:val="false"/>
                <w:shd w:fill="FFFFFF" w:val="clear"/>
              </w:rPr>
              <w:t>Изучают материал учебник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нимают презентацию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i/>
                <w:i/>
              </w:rPr>
            </w:pPr>
            <w:r>
              <w:rPr>
                <w:i/>
              </w:rPr>
              <w:t>Физкультмину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ичное закреп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овые знания при ответах и в самостоятельной твор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закреплению знаний и способов действий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 уч-ся заполнить таблицу 4  в творческой тетради стр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 уч-ся с заданием 3 стр.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полняют задание  письменно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ссматривают рисунок, анализируют, находят ошибки, проводят дизайн-анали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це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уровень овладения знанием, способом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самооценке знаний и способов действий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те результаты своей работы, способы их достижения  (с комментированием). Что у вас не получилось?</w:t>
            </w:r>
          </w:p>
          <w:p>
            <w:pPr>
              <w:pStyle w:val="Normal"/>
              <w:rPr/>
            </w:pPr>
            <w:r>
              <w:rPr/>
              <w:t>В чем испытывали затруднения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</w:t>
            </w:r>
            <w:r>
              <w:rPr>
                <w:b/>
              </w:rPr>
              <w:t xml:space="preserve"> </w:t>
            </w:r>
            <w:r>
              <w:rPr/>
              <w:t xml:space="preserve">собственную деятельность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Рефлек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результаты собствен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умению анализировать и осмысливать свои достижения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:</w:t>
            </w:r>
          </w:p>
          <w:p>
            <w:pPr>
              <w:pStyle w:val="Normal"/>
              <w:rPr/>
            </w:pPr>
            <w:r>
              <w:rPr/>
              <w:t>-Что понравилось на уроке?</w:t>
            </w:r>
          </w:p>
          <w:p>
            <w:pPr>
              <w:pStyle w:val="Normal"/>
              <w:rPr/>
            </w:pPr>
            <w:r>
              <w:rPr/>
              <w:t>- Чему новому научились?</w:t>
            </w:r>
          </w:p>
          <w:p>
            <w:pPr>
              <w:pStyle w:val="Normal"/>
              <w:rPr/>
            </w:pPr>
            <w:r>
              <w:rPr/>
              <w:t>- Какие новые слова узнали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высказывают своё мн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машне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вого знания в выполнении творческого за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О к обобщению знаний и способов действий, повторение ранне усвоенных ЗУНов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:</w:t>
            </w:r>
          </w:p>
          <w:p>
            <w:pPr>
              <w:pStyle w:val="Normal"/>
              <w:rPr/>
            </w:pPr>
            <w:r>
              <w:rPr/>
              <w:t>Выполнить в творческой тетради задание 2 (3) стр. 9, выучить правила безопасной работы стр. 7 тетрадь, стр. 5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/з в дневни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16185</wp:posOffset>
              </wp:positionH>
              <wp:positionV relativeFrom="page">
                <wp:posOffset>368681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0.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0:42:00Z</dcterms:created>
  <dc:creator>uzer</dc:creator>
  <dc:description/>
  <cp:keywords/>
  <dc:language>en-US</dc:language>
  <cp:lastModifiedBy>uzer</cp:lastModifiedBy>
  <dcterms:modified xsi:type="dcterms:W3CDTF">2016-05-10T12:52:00Z</dcterms:modified>
  <cp:revision>8</cp:revision>
  <dc:subject/>
  <dc:title/>
</cp:coreProperties>
</file>