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91285</wp:posOffset>
                </wp:positionV>
                <wp:extent cx="9069705" cy="4893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489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1056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1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нутренний мир русской изб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ип урока</w:t>
                                  </w:r>
                                </w:p>
                              </w:tc>
                              <w:tc>
                                <w:tcPr>
                                  <w:tcW w:w="1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 комбинирован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ль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знакомить учащихся с устройством внутреннего пространства крестьянского дома, его символи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ируемые результаты (предметные ПР)</w:t>
                                  </w:r>
                                </w:p>
                              </w:tc>
                              <w:tc>
                                <w:tcPr>
                                  <w:tcW w:w="1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ирование понятия о единстве пользы и красоты в интерьере жилища и предметах народного бы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чностные (Л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формирование уважительного и доброжелательного отношения к традициям, культуре, готовности достигать взаимопонимания при обсуждении спорных вопросов,  самооценки на основе критериев успешной деятельност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УД   Метапредметные (МПР)</w:t>
                                  </w:r>
                                </w:p>
                              </w:tc>
                              <w:tc>
                                <w:tcPr>
                                  <w:tcW w:w="1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узнавать и называть объекты внутреннего пространства крестьянского дом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выражать свои мысли; готовность слушать собеседника, вести диалог, оказывать взаимопомощь в сотрудничеств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умение определять способы действия в рамках необходимых требований, оценивать результат — художественный «ответ» — на поставленную учебную задачу, его соответствие задаче, умение адекватно воспринимать оценку учителя и сверстн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ое содержание темы, понятия, термины.</w:t>
                                  </w:r>
                                </w:p>
                              </w:tc>
                              <w:tc>
                                <w:tcPr>
                                  <w:tcW w:w="1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интерьером русской избы, кругом и предметов быта и труда, включенных в ее пространств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терьер, ухват, рукомойник, голбец, красный угол, красная лавка, столешник, коник, полавошники, полати, ткацкий стан, прял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разовательные ресурсы.</w:t>
                                  </w:r>
                                </w:p>
                              </w:tc>
                              <w:tc>
                                <w:tcPr>
                                  <w:tcW w:w="1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бник, презентация к уроку «Внутренний интерьер русской изб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385.3pt;mso-wrap-distance-left:9pt;mso-wrap-distance-right:9pt;mso-wrap-distance-top:0pt;mso-wrap-distance-bottom:0pt;margin-top:109.55pt;mso-position-vertical-relative:page;margin-left:2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1056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О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1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нутренний мир русской изб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ип урока</w:t>
                            </w:r>
                          </w:p>
                        </w:tc>
                        <w:tc>
                          <w:tcPr>
                            <w:tcW w:w="1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 комбинирован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ль уро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знакомить учащихся с устройством внутреннего пространства крестьянского дома, его символи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ируемые результаты (предметные ПР)</w:t>
                            </w:r>
                          </w:p>
                        </w:tc>
                        <w:tc>
                          <w:tcPr>
                            <w:tcW w:w="1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ирование понятия о единстве пользы и красоты в интерьере жилища и предметах народного бы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чностные (ЛР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формирование уважительного и доброжелательного отношения к традициям, культуре, готовности достигать взаимопонимания при обсуждении спорных вопросов,  самооценки на основе критериев успешной деятельност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УД   Метапредметные (МПР)</w:t>
                            </w:r>
                          </w:p>
                        </w:tc>
                        <w:tc>
                          <w:tcPr>
                            <w:tcW w:w="1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узнавать и называть объекты внутреннего пространства крестьянского дом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выражать свои мысли; готовность слушать собеседника, вести диалог, оказывать взаимопомощь в сотрудничеств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умение определять способы действия в рамках необходимых требований, оценивать результат — художественный «ответ» — на поставленную учебную задачу, его соответствие задаче, умение адекватно воспринимать оценку учителя и сверстни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ное содержание темы, понятия, термины.</w:t>
                            </w:r>
                          </w:p>
                        </w:tc>
                        <w:tc>
                          <w:tcPr>
                            <w:tcW w:w="1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интерьером русской избы, кругом и предметов быта и труда, включенных в ее пространств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терьер, ухват, рукомойник, голбец, красный угол, красная лавка, столешник, коник, полавошники, полати, ткацкий стан, прял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зовательные ресурсы.</w:t>
                            </w:r>
                          </w:p>
                        </w:tc>
                        <w:tc>
                          <w:tcPr>
                            <w:tcW w:w="1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бник, презентация к уроку «Внутренний интерьер русской изб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558"/>
        <w:gridCol w:w="3827"/>
        <w:gridCol w:w="311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ая ситуация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этапа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этап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в образовательном процессе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йствия педаго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йствия обучающихс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Самоопределение к деятель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 момент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к уро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нтроль, взаимоконтроль, самоконтроль. Оценка, самооценка)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развитие ЦО (ценностных ориентиров)  к умению оценивать готовность к предстоящей деятельности на урок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ситуацию самооценки обучающимися готовности к предстоящей деятельности. Управляет ситуацией самооцен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оценку/самооценку готовности по критерия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ильность выбора учебных принадлежносте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ильность и аккуратность расположения предметов на парт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сть подготовк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строй на урок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становка цели и задач урок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необходимости закрепления полученных на прошлом уроке новых знаний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развитие ЦО к умению определять и формулировать проблему, познавательную цель и тему урока. Определение границ знания и незн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мотрите на изображение на слай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ак вы думаете, о чём пойдёт речь на уроке, какова тема урока?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Что вы принесли сегодня на урок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ак вы думаете для чего?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егодня мы с вами будем делать предметы крестьянской утвари из пластили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нужно знать для того, чтобы справиться с этим заданием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оваривают тему, отделяя знание от незнания. Формулируют цель, фиксируют учебную задачу, предполагают свои действия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Актуализация знани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лученных на прошлом уроке новых знаний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, вспомним, что мы уже знаем о жизни наших предков, о том, что их окружал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м украшали они свои изб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чего они это делал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украшали избу снаружи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ъясняют смысл названий элементов декоративного убранства. Отвечают на вопросы 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ервичное усвоение новых зна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информационным материалом к уроку и иллюстративным материалом подобранным уч-ся к уроку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и развитие ЦО к совместной познавательной деятельности по открытию нового зн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ращает внимание уч-ся на материалы учебника стр. 30-34, показывает презентацию к уроку «Внутренний интерьер русской изб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материал учебника, просматривают презентацию, воспринимают ее, обсуждают увиденное, анализируя новые сведени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ервичная проверка поним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ого материала урок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знаний уч-ся по теме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Какие предметы могут быть в изб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такое «красный» угол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ля чего в каждой избе делала печь и почему она так выглядела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 чего делали все эти предметы быта? Почем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я предметы крестьянской утвари, на что надо обратить внимание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поставленные вопросы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зминутк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Первичное закрепление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ять новые знания в самостоятельной творческой деятельности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и развитие ЦО к закреплению знаний и способов действ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пределите какие предметы интерьера избы вы будет делать.  Вылепите их из пластилина украсьте символами,  с которыми познакомились ранее на уроках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предметов интерьера, их украшение, коллективное заполнение макет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нтроль усвоения, обсуждение допущенных ошибок и их коррекц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мение определять уровень овладения знанием, способом деятельности. Умение проводить анализ выполненной практической работы группой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 и развитие ЦО к самооценке и взаимооценки знаний и способов действ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Проанализируйте вашу коллективную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те результаты своей работы, способы их достижения (с комментированием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заимооценивание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Рефлекс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оотносить результаты собственной деятельности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и развитие ЦО к умению анализировать и осмысливать свои дости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вопросам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В чем проявлялась мудрость устроения интерьера русской  крестьянской избы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О чем рассказывают формы и украшения предметов?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Почему предметы крестьянского быта являются украшением художественных музеев и выставочных зал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равился ли вам урок? Если да, то похлопайте в ладош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, высказывают своё мнение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Домашнее задан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ового знания в выполнении творческого задания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и развитие ЦО к обобщению знаний и способов действий, повторение раннеусвоенных ЗУ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Подобрать иллюстрации с изображением изделий с русской вышивк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д/з в дневник, стр. 30-34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326370</wp:posOffset>
              </wp:positionH>
              <wp:positionV relativeFrom="page">
                <wp:posOffset>3772535</wp:posOffset>
              </wp:positionV>
              <wp:extent cx="365760" cy="3295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5.95pt;mso-wrap-distance-left:9.05pt;mso-wrap-distance-right:9.05pt;mso-wrap-distance-top:0pt;mso-wrap-distance-bottom:0pt;margin-top:297.05pt;mso-position-vertical-relative:page;margin-left:813.1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46:00Z</dcterms:created>
  <dc:creator>Лада Викторовна</dc:creator>
  <dc:description/>
  <dc:language>en-US</dc:language>
  <cp:lastModifiedBy>uzere</cp:lastModifiedBy>
  <cp:lastPrinted>2015-11-06T13:44:00Z</cp:lastPrinted>
  <dcterms:modified xsi:type="dcterms:W3CDTF">2016-10-03T09:46:00Z</dcterms:modified>
  <cp:revision>2</cp:revision>
  <dc:subject/>
  <dc:title/>
</cp:coreProperties>
</file>