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открытого занятия по теме: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кально-хоровая работа. Творчество и импровизация.  Движения под музыку»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(для открытого занятия)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нятии дети научатся: правильно произносить гласные и согласные звуки в словах, правильно дышать при исполнении песни. Через эти умения у детей формируются вокально - певческие навыки, сценическая культура. Воспитывается потребность к творчеству, эстетический вкус. У детей возникает потребность применять полученные знания и умения в повседневной жизни – в играх, в самостоятельной деятель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1976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кружка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ошкина Александра Сергеевн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о-хоровая работа. Творчество и импровизация.  Движения под музыку»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ласс   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программа по музыке,  составленная  на основе программ по музыке ФГОС начального общего образования, программы курса «Музыка» автор: Г.С. Ригин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темы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 умения правильно произносить гласные и согласные звуки в словах, умения правильно дышать при исполнении песни, двигаться в такт мелодии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учающа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 учащихся различные приемы дыхани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ющая: развивать коллективное творчество, музыкальный слух, слушательскую культуру, образное мышление, способность сопоставлять факты, анализировать и высказывать свою точку зр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ющая:</w:t>
            </w:r>
            <w:r>
              <w:rPr>
                <w:rFonts w:cs="Helvetica" w:ascii="Helvetica" w:hAnsi="Helvetica"/>
                <w:sz w:val="33"/>
                <w:szCs w:val="33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</w:t>
            </w:r>
            <w:r>
              <w:rPr>
                <w:rFonts w:cs="Helvetica" w:ascii="Helvetica" w:hAnsi="Helvetica"/>
                <w:sz w:val="33"/>
                <w:szCs w:val="33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е отношение к музыке, формировать музыкальный вкус, сценическую культуру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умения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 умения правильно произносить гласные и согласные звуки в словах, умения правильно дышать при исполнении песни, двигаться в такт музыке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269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и к самооценке на основе критериев успешности учебной деятельности, осознание алгоритма свое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 УУД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ть и удерживать учебные задач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ться в процесс решения поставлен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4" w:leader="none"/>
              </w:tabs>
              <w:spacing w:lineRule="auto" w:line="240" w:before="0" w:after="0"/>
              <w:ind w:left="2694" w:hanging="284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оить логическое рассуждение, включающее уста</w:t>
              <w:softHyphen/>
              <w:t>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4" w:leader="none"/>
              </w:tabs>
              <w:spacing w:lineRule="auto" w:line="240" w:before="0" w:after="0"/>
              <w:ind w:left="269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равнение,  классификацию по заданным критерия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4" w:leader="none"/>
              </w:tabs>
              <w:spacing w:lineRule="auto" w:line="240" w:before="0" w:after="0"/>
              <w:ind w:left="269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учителя ориентироваться в своей системе знаний и осознавать необходимость нового зн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ммуникативные УУ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4" w:leader="none"/>
              </w:tabs>
              <w:spacing w:lineRule="auto" w:line="240" w:before="0" w:after="0"/>
              <w:ind w:left="2694" w:hanging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4" w:leader="none"/>
              </w:tabs>
              <w:spacing w:lineRule="auto" w:line="240" w:before="0" w:after="0"/>
              <w:ind w:left="2694" w:hanging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оить монологическое высказывание, владеть диалогической формой реч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4" w:leader="none"/>
              </w:tabs>
              <w:spacing w:lineRule="auto" w:line="240" w:before="0" w:after="0"/>
              <w:ind w:left="2694" w:hanging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ышать, слушать и понимать окружающих, участвовать в коллективном исполнении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авильно произносить звуки, интонироват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лова песен и распевок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одбирать движения в такт мелодии, передавать музыкальные образы при помощи танцевальных движений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spacing w:val="-12"/>
                <w:sz w:val="28"/>
                <w:szCs w:val="28"/>
              </w:rPr>
              <w:t>Дыхание</w:t>
            </w:r>
            <w:r>
              <w:rPr>
                <w:rFonts w:cs="Times New Roman" w:ascii="Times New Roman" w:hAnsi="Times New Roman"/>
                <w:iCs/>
                <w:spacing w:val="-11"/>
                <w:sz w:val="28"/>
                <w:szCs w:val="28"/>
              </w:rPr>
              <w:t xml:space="preserve">, мелод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онация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предметные связи 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, литература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полнительные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льтимедийное оборудование, аудио запис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 и раздаточный материал, синтезатор (фортепиано)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 пространства </w:t>
            </w:r>
          </w:p>
        </w:tc>
        <w:tc>
          <w:tcPr>
            <w:tcW w:w="1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фронтальная, индивидуальная, групповая.</w:t>
            </w:r>
          </w:p>
        </w:tc>
      </w:tr>
    </w:tbl>
    <w:p>
      <w:pPr>
        <w:pStyle w:val="Normal"/>
        <w:jc w:val="center"/>
        <w:rPr/>
      </w:pPr>
      <w:r>
        <w:rPr/>
        <w:t>Технологическая карта занят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930"/>
        <w:gridCol w:w="3828"/>
      </w:tblGrid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ргмомент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 учащихся, проверка готовности к занятию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 учителя, рассаживание по местам. Готовность к работ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отивация, художественно-педагогическая ид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Введение в тему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ый день, ребята! Я уверена, что здесь собрались те, кто любит петь, выступать. Но ведь важно научиться петь хорошо? (Да!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для этого мы с вами сегодня отправимся в путешеств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какое сейчас время года? (весна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что меняется в природе с наступлением весны? (появляются почки, листочки, первые цветочки, травка, просыпаются насекомые, животные).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вам предлагаю отравиться в путешествие, на лесную поляну, в гости к гномику, чтобы посмотреть,  кто из животных готов встречать весну, и показать им чему мы научились за это врем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начнем мы свое путешествие, вот на каком тран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это? (воздушный ша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формулируют тему урока, ставят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мотивацию для работы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одготовительный этап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дыхательн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артикуляционная гимнасти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распевк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бы взлететь, надо его надуть, приготовились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зина,  какая у нас, не яркая, давайте ее раскрасим. На помощь нам спешить МАЛЯ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уже опаздываем, посмотрите на ЧАСИКИ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 мы летим, не будем скучать, и выполним упражнение НАШ ЯЗЫК СОВСЕМ НЕ ГЛУП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ш, воздушный шарик приземляется около леса, посмотрите, кто нас встречает…зайцы… один из них ТОЛСТЯЧОК и  ХУДЫШ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зайчишки нас не ходят отпускать без ФУТБОЛа. А вовремя нашей игры в футбол, порвались штанишки, срочно нужна ИГОЛОЧ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месте с нашими зайчиками, в лес, пешком…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от и лесное озеро…Кто это, смотрит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адка) ЛЯГУШ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же рыбки всплыли на поверхность воды, чтобы на нас посмотреть. РЫБ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вот мы и в чаще леса, кто сидит на листочке ЖУК ПОЖАРНИ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вот его подружка пчелка. Тоже спешит на лесную полянку, чтобы на нас посмотреть и послушать нас ПРЕДЛОЖИЛ ЖУЧОК ПЧЕЛ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вот и оса подоспела, ТАНЦЕВАЛА ОС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вот две подружки МУШКА  МОШК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от мы на лесной полянке, посмотрите, кто нас тут ждет (загадка) БОЖЬЯ КОРОВКА. И СВЕРЧОК уже ту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, вот мы с вами и добрались.  Нас встречает лесной гномик. Он надеется, что вы знаете как вести себя в лесу, чтобы не причинить вреда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лес - это дом для животных. Распевка - ДОМ БОЛЬШ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Е ШАР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айд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ПРАЖНЕНИЕ МАЛЯ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АС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Ш ЯЗЫК  СОВСЕМ НЕ ГЛУ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ОЛСТЯЧОК и  ХУДЫШ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У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ОЛ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ПРАЖНЕНИЕ ЛЯГУШ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5,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ЫБ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ЖУК ПОЖАР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ЕДЛОЖИЛ ЖУЧОК ПЧЕ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АНЦЕВАЛА О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УШКА  МОШ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ют загад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ОЖЬЯ КОРОВКА И СВЕР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2,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бережном отношении к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т распевку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М БОЛЬШОЙ</w:t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Физическая пауз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ши лесные гости нас долго ждали, они хотят размяться. ФИЗМИНУ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саживаемся на мест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музыкально – ритмические дви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( Плакали зверушки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Вокально – хоровая рабо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разместились, ну что ж, наши слушатели готовы к концерту. Начнем наш  концерт с песн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ЛЫБЧИВАЯ ПЕСЕНКА – Гном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едующим номером концертной программы будем песенк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ЗБУКА ЛЮБВИ И ДОБР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 дет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ЛЫБЧИВАЯ ПЕС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ЗБУКА ЛЮБВИ И ДОБ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бота в группах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у наших лесных друзей тоже есть свои любимые песни, они предлагают послушать.  Давайте им поможем придумать танцевальные движения для этих песенок. Для этого нам необходимо разделиться на 2 группы: 1 и 2 группа прослушивают песни и запоминают ключевые слова. Обсуждают и повторно слушая, исполня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охлопаем группам. Я думаю,  нашим лесным зрителям понравились ваши танцевальные задум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в группах с последующим исполн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тог занятия – коллективное исполнени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 заключении давайте мы споем песенку про нас Талантов – Музыкантов. ЛЕСНАЯ ПЕСЕН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пес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СНАЯ ПЕСЕ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Рефлексия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читает, что он справился с работой и хочет продолжать наши музыкальные путешествия оставит на 1- ой полянке цветоче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считает, что у него сегодня не все получалось, оставит цветочек на 2- ой поля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оценка деятельности на занят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ают цветы на полянке.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09" w:hanging="0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ind w:left="-709" w:hanging="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ind w:left="-709" w:hanging="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ind w:left="-709" w:hanging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ind w:left="-709" w:hanging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ind w:left="-709" w:hanging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ind w:left="-709" w:hanging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ind w:left="-709" w:hanging="0"/>
        <w:rPr/>
      </w:pPr>
      <w:r>
        <w:rPr/>
        <w:t>Приложение 1</w:t>
      </w:r>
    </w:p>
    <w:tbl>
      <w:tblPr>
        <w:tblW w:w="1521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7606"/>
      </w:tblGrid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42" w:type="dxa"/>
              <w:jc w:val="left"/>
              <w:tblInd w:w="15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49"/>
              <w:gridCol w:w="2393"/>
            </w:tblGrid>
            <w:tr>
              <w:trPr/>
              <w:tc>
                <w:tcPr>
                  <w:tcW w:w="464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15"/>
                      <w:sz w:val="28"/>
                      <w:szCs w:val="28"/>
                      <w:lang w:eastAsia="ru-RU"/>
                    </w:rPr>
                    <w:t>Я на речке и в болоте,</w:t>
                    <w:br/>
                    <w:t>И в лесу меня найдете.</w:t>
                    <w:br/>
                    <w:t>Песню громко распеваю,</w:t>
                    <w:br/>
                    <w:t>Дождь я точно предвещаю.</w:t>
                    <w:br/>
                    <w:t>Зелена, быстра на диво.</w:t>
                    <w:br/>
                    <w:t>Для кого-то не красива.</w:t>
                    <w:br/>
                    <w:t>Для меня листок подушкой,</w:t>
                    <w:br/>
                    <w:t>Спит в пруду на нем – (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pacing w:val="15"/>
                      <w:sz w:val="28"/>
                      <w:szCs w:val="28"/>
                      <w:lang w:eastAsia="ru-RU"/>
                    </w:rPr>
                    <w:t>лягушк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15"/>
                      <w:sz w:val="28"/>
                      <w:szCs w:val="28"/>
                      <w:lang w:eastAsia="ru-RU"/>
                    </w:rPr>
                    <w:t>).</w:t>
                  </w:r>
                </w:p>
              </w:tc>
              <w:tc>
                <w:tcPr>
                  <w:tcW w:w="2393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428" w:before="0" w:after="0"/>
                    <w:rPr>
                      <w:rFonts w:ascii="Times New Roman" w:hAnsi="Times New Roman" w:eastAsia="Times New Roman" w:cs="Times New Roman"/>
                      <w:color w:val="000000"/>
                      <w:spacing w:val="15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15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15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26845" cy="114490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31" r="-25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6845" cy="1144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 листиком живё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енивая толстух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идит, раздув живот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ою добычу ждё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марик или мух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етят ей прямо в ро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растала —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Хвост растил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тье тёмное носил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росла —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елёной стал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Хвост на вёсла поменя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2</w:t>
        <w:br/>
      </w:r>
    </w:p>
    <w:tbl>
      <w:tblPr>
        <w:tblW w:w="1521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1"/>
      </w:tblGrid>
      <w:tr>
        <w:trPr/>
        <w:tc>
          <w:tcPr>
            <w:tcW w:w="1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что за насекомое,</w:t>
              <w:br/>
              <w:t>Пока что незнакомое?!</w:t>
              <w:br/>
              <w:t>Вперед ползет, не пятится,</w:t>
              <w:br/>
              <w:t>На нём в горошек платьице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девает эта кро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атье красное в гороше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летать умеет лов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то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Божья коров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2730500" cy="22269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6:04:00Z</dcterms:created>
  <dc:creator>Светик</dc:creator>
  <dc:description/>
  <cp:keywords/>
  <dc:language>en-US</dc:language>
  <cp:lastModifiedBy>Александра</cp:lastModifiedBy>
  <dcterms:modified xsi:type="dcterms:W3CDTF">2017-05-10T12:07:00Z</dcterms:modified>
  <cp:revision>73</cp:revision>
  <dc:subject/>
  <dc:title/>
</cp:coreProperties>
</file>