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Урок русского языка в 1 классе </w:t>
      </w:r>
    </w:p>
    <w:p>
      <w:pPr>
        <w:pStyle w:val="Normal"/>
        <w:rPr/>
      </w:pPr>
      <w:r>
        <w:rPr>
          <w:rStyle w:val="C0"/>
          <w:rFonts w:cs="Times New Roman" w:ascii="Times New Roman" w:hAnsi="Times New Roman"/>
          <w:b/>
          <w:bCs/>
          <w:color w:val="000000"/>
          <w:sz w:val="40"/>
          <w:szCs w:val="40"/>
        </w:rPr>
        <w:t>Тема</w:t>
      </w:r>
      <w:r>
        <w:rPr>
          <w:rFonts w:cs="Times New Roman" w:ascii="Times New Roman" w:hAnsi="Times New Roman"/>
          <w:sz w:val="40"/>
          <w:szCs w:val="40"/>
        </w:rPr>
        <w:t xml:space="preserve"> «Буквосочетания  жи-ши, ча-ща, чу-щу».</w:t>
      </w:r>
    </w:p>
    <w:p>
      <w:pPr>
        <w:pStyle w:val="C3"/>
        <w:shd w:fill="FFFFFF" w:val="clear"/>
        <w:spacing w:before="0" w:after="0"/>
        <w:jc w:val="both"/>
        <w:rPr>
          <w:rStyle w:val="C0"/>
          <w:b/>
          <w:b/>
          <w:bCs/>
          <w:color w:val="000000"/>
        </w:rPr>
      </w:pPr>
      <w:r>
        <w:rPr>
          <w:rFonts w:cs="Times New Roman"/>
          <w:sz w:val="40"/>
          <w:szCs w:val="40"/>
        </w:rPr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Цели и задачи урока: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- закреплять представления о твёрдых согласных звуках [ж],  [ш,], мягких согласных звуках [ч],  [ш,]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- учить выделять слова с сочетаниями ЖИ – ШИ, ЧА – ЩА, ЧУ – ЩУ в потоке речи на слух, развивать орфографическую зоркость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- упражнять детей в традиционном написании сочетаний ЖИ – ШИ с буквой И, ЧА – ЩА с буквой А, ЧУ – ЩУ с буквой У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C0"/>
          <w:color w:val="000000"/>
          <w:sz w:val="28"/>
          <w:szCs w:val="28"/>
        </w:rPr>
        <w:t>- развитие речи учащихся, расширение словарного запаса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C0"/>
          <w:color w:val="000000"/>
          <w:sz w:val="28"/>
          <w:szCs w:val="28"/>
        </w:rPr>
        <w:t>- закреплять навык правильной посадки при письме; развитие мелкой моторики рук; учить приемам релаксации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- воспитание аккуратности, усидчивости учащихся; формировать интерес к изучению русского языка; воспитание коммуникативных навыков;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Планируемые результаты: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- учащиеся научатся писать слова с сочетаниями ЖИ – ШИ, ЧА – ЩА, ЧУ – ЩУ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- научатся относить объекты к известным понятиям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- определять цель учебной деятельности с помощью учителя и самостоятельно, искать средства её осуществления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Оборудование и дидактические материалы:</w:t>
      </w:r>
    </w:p>
    <w:p>
      <w:pPr>
        <w:pStyle w:val="C3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нтерактивная доска и мультимедийная установка, карточки для работы в парах, в группах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Личностные универсальные учебные действия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 обучающегося будут сформированы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ожительное отношение к школе и учебной деятельност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ление о причинах успеха в учебе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терес к учебному материалу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ние основных моральных норм поведения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бучающийся получит возможность для формирования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утренней позиции школьника на уровне положительного отношения к школе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ичные умения оценки работ, ответов одноклассников на основе заданных критериев успешности учебной деятельности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Регулятивные универсальные учебные действия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бучающийся научится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нимать и сохранять учебную задачу, соответствующую этапу обучени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ть выделенные учителем ориентиры действия в учебном материале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оваривать вслух последовательность производимых действий, составляющих основу осваиваемой деятельности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оначальному умению выполнять учебные действия в устной и письменной речи, в уме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бучающийся получит возможность научиться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екватно воспринимать оценку своей работы учителями, товарищами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трудничестве с учителем, классом находить несколько вариантов решения учебной задачи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ознавательные универсальные учебные действия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бучающийся научитс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ять поиск нужной информации в учебнике и в учебных пособиях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ть знаки, символы, модели, схемы, приведенные в учебнике и в учебных пособиях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ть заданный вопрос, в соответствии с ним строить ответ в устной форме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ализировать изучаемые факты языка с выделение их отличительных признаков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ять синтез как составление целого из его частей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одить сравнение, сериацию и классификацию изученных фактов языка по заданным основаниям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общать (выделять ряд объектов по заданному признаку)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бучающийся получит возможность научитьс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иентироваться на возможное разнообразие способов решения учебной задач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оначальному умению смыслового восприятия текст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водить языковой факт под понятия разного уровня обобщ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одить аналогии между изучаемым материалом и собственным опытом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Коммуникативные универсальные учебные действия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бучающийся научитс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нимать участие в работе парами и группам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ускать существование различных точек зр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говариваться, приходить к общему решению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ть в общении правила вежливости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бучающийся получит возможность научиться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нимать другое мнение и позицию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улировать собственное мнение и позицию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оить понятные для партнера высказывания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давать вопросы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екватно использовать средства устного общения для решения коммуникативных задач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120" w:after="2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tLeast" w:line="192" w:before="0" w:after="96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рганизационный момент.</w:t>
      </w:r>
    </w:p>
    <w:p>
      <w:pPr>
        <w:pStyle w:val="Normal"/>
        <w:spacing w:before="120" w:after="20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Мотивация к учебной деятельности.</w:t>
      </w:r>
    </w:p>
    <w:p>
      <w:pPr>
        <w:pStyle w:val="Normal"/>
        <w:shd w:fill="FFFFFF" w:val="clear"/>
        <w:spacing w:lineRule="atLeast" w:line="192" w:before="0" w:after="96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тало солнышко давно</w:t>
        <w:br/>
        <w:t>Заглянуло к нам в окно.</w:t>
        <w:br/>
        <w:t>Нас оно торопит в класс,</w:t>
        <w:br/>
        <w:t>Вновь урок у нас сейчас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 два шага нам нужно сделать, чтобы успешно учить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яснить, что я не знаю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sz w:val="28"/>
          <w:szCs w:val="28"/>
        </w:rPr>
        <w:t>Актуализация знаний и фиксация затруднений в индивидуальн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Каллиграфические минут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тетрад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,ш,ч щ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 Ш Ч Щ</w:t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то знаете об этих буквах? Что скажите о звуках, которые они обозначаю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бщее? (согл., шипящ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ы и а я у 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бщего у записанных букв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з этих букв можно писать после шипящих?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Локализация затрудн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Как можно обозначить </w:t>
      </w:r>
      <w:r>
        <w:rPr>
          <w:rFonts w:cs="Times New Roman" w:ascii="Times New Roman" w:hAnsi="Times New Roman"/>
          <w:b/>
          <w:sz w:val="28"/>
          <w:szCs w:val="28"/>
        </w:rPr>
        <w:t>тему</w:t>
      </w:r>
      <w:r>
        <w:rPr>
          <w:rFonts w:cs="Times New Roman" w:ascii="Times New Roman" w:hAnsi="Times New Roman"/>
          <w:sz w:val="28"/>
          <w:szCs w:val="28"/>
        </w:rPr>
        <w:t xml:space="preserve"> урока? </w:t>
        <w:tab/>
        <w:tab/>
      </w:r>
      <w:r>
        <w:rPr>
          <w:rFonts w:cs="Times New Roman" w:ascii="Times New Roman" w:hAnsi="Times New Roman"/>
          <w:sz w:val="28"/>
          <w:szCs w:val="28"/>
          <w:highlight w:val="yellow"/>
        </w:rPr>
        <w:t>СЛАЙ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осочетания  жи-ши, ча-ща, чу-щ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в тетради: жи-ши, ча-ща, чу-щу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пишите зелёной пастой на новой стро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знаем о написании этих буквосочет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-ши  пиши -</w:t>
        <w:tab/>
        <w:tab/>
        <w:tab/>
      </w:r>
      <w:r>
        <w:rPr>
          <w:rFonts w:cs="Times New Roman" w:ascii="Times New Roman" w:hAnsi="Times New Roman"/>
          <w:sz w:val="28"/>
          <w:szCs w:val="28"/>
          <w:highlight w:val="yellow"/>
        </w:rPr>
        <w:t>СЛАЙ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-ща….., чу-щу…..    .</w:t>
        <w:tab/>
        <w:tab/>
        <w:tab/>
      </w:r>
      <w:r>
        <w:rPr>
          <w:rFonts w:cs="Times New Roman" w:ascii="Times New Roman" w:hAnsi="Times New Roman"/>
          <w:sz w:val="28"/>
          <w:szCs w:val="28"/>
          <w:highlight w:val="yellow"/>
        </w:rPr>
        <w:t>СЛАЙД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highlight w:val="yellow"/>
        </w:rPr>
        <w:t>СЛАЙ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правила русского язык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уроках русского языка важным является слово прави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о даёт указание как поступать, чтобы не делать ошибок. Надо находить опасное место и знать какое правило примен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пределим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уро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Находить в словах эти сочета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Писать слова с сочетаниями жи-ши, ча-ща, чу-щ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Вы определили, что вы ещё делать не умеете и поставили задачи, помните второй важный шаг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открою зн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и кто нам будет помогать в этом?  -учебник, учитель, наши наблюдения, то что мы повтори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бота по ТПО стр.15  №28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авила правописания этих сочетаний звучат и в стихотворных текстах. Вы догадались, какие буквы нужно вставить в места пропусков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ментированное письмо (вставляем букв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Работа по «звуковой тетради». «Звуковая одежда» слов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ши (называем звуки и характеристику); проща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авила при письме этих слов мы должны применяем? (ши, щ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пишем эти слова: пиши, прощай (на доск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Работа с буквенными ромашками. Гласная в слове </w:t>
      </w:r>
      <w:r>
        <w:rPr>
          <w:rFonts w:cs="Times New Roman" w:ascii="Times New Roman" w:hAnsi="Times New Roman"/>
          <w:i/>
          <w:sz w:val="28"/>
          <w:szCs w:val="28"/>
        </w:rPr>
        <w:t xml:space="preserve">пиши </w:t>
      </w:r>
      <w:r>
        <w:rPr>
          <w:rFonts w:cs="Times New Roman" w:ascii="Times New Roman" w:hAnsi="Times New Roman"/>
          <w:sz w:val="28"/>
          <w:szCs w:val="28"/>
        </w:rPr>
        <w:t xml:space="preserve">после шипящей согласной. Почему?  В слове </w:t>
      </w:r>
      <w:r>
        <w:rPr>
          <w:rFonts w:cs="Times New Roman" w:ascii="Times New Roman" w:hAnsi="Times New Roman"/>
          <w:i/>
          <w:sz w:val="28"/>
          <w:szCs w:val="28"/>
        </w:rPr>
        <w:t>прощай</w:t>
      </w:r>
      <w:r>
        <w:rPr>
          <w:rFonts w:cs="Times New Roman" w:ascii="Times New Roman" w:hAnsi="Times New Roman"/>
          <w:sz w:val="28"/>
          <w:szCs w:val="28"/>
        </w:rPr>
        <w:t>?</w:t>
        <w:tab/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Построение проекта выхода из затруд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ю вас в город шипящих звуков, в котором живут гостеприимные люди и зовут друг друга в гости.</w:t>
        <w:tab/>
        <w:tab/>
      </w:r>
      <w:r>
        <w:rPr>
          <w:rFonts w:cs="Times New Roman" w:ascii="Times New Roman" w:hAnsi="Times New Roman"/>
          <w:sz w:val="28"/>
          <w:szCs w:val="28"/>
          <w:highlight w:val="yellow"/>
        </w:rPr>
        <w:t>СЛАЙ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 добрым утром!»-я </w:t>
      </w:r>
      <w:r>
        <w:rPr>
          <w:rFonts w:cs="Times New Roman" w:ascii="Times New Roman" w:hAnsi="Times New Roman"/>
          <w:sz w:val="28"/>
          <w:szCs w:val="28"/>
          <w:u w:val="single"/>
        </w:rPr>
        <w:t>крич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узнецу, </w:t>
      </w:r>
      <w:r>
        <w:rPr>
          <w:rFonts w:cs="Times New Roman" w:ascii="Times New Roman" w:hAnsi="Times New Roman"/>
          <w:sz w:val="28"/>
          <w:szCs w:val="28"/>
          <w:u w:val="single"/>
        </w:rPr>
        <w:t>ткач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врач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брый вечер!»- так </w:t>
      </w:r>
      <w:r>
        <w:rPr>
          <w:rFonts w:cs="Times New Roman" w:ascii="Times New Roman" w:hAnsi="Times New Roman"/>
          <w:sz w:val="28"/>
          <w:szCs w:val="28"/>
          <w:u w:val="single"/>
        </w:rPr>
        <w:t>встречаю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сех домой спешащих к </w:t>
      </w:r>
      <w:r>
        <w:rPr>
          <w:rFonts w:cs="Times New Roman" w:ascii="Times New Roman" w:hAnsi="Times New Roman"/>
          <w:sz w:val="28"/>
          <w:szCs w:val="28"/>
          <w:u w:val="single"/>
        </w:rPr>
        <w:t>ча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1.Выделение слов с сочетаниями  жИ – ШИ, ЧА – ЩА, ЧУ – ЩУ</w:t>
      </w:r>
      <w:r>
        <w:rPr>
          <w:rStyle w:val="C0"/>
          <w:color w:val="000000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 потоке речи на слух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Кто услышал слова,  в которых спрятались жи-ши, ча-ща, чу-щ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сейчас прочитаю, а вы встаньте, когда услышите слова, содержащие эти  буквосочетания.</w:t>
        <w:tab/>
      </w:r>
      <w:r>
        <w:rPr>
          <w:rFonts w:cs="Times New Roman" w:ascii="Times New Roman" w:hAnsi="Times New Roman"/>
          <w:sz w:val="28"/>
          <w:szCs w:val="28"/>
          <w:highlight w:val="yellow"/>
        </w:rPr>
        <w:t>СЛАЙ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2.Выделение слов с сочетаниями  жИ – ШИ, ЧА – ЩА, ЧУ – ЩУ по рисункам на слайде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Назовите слова, в названиях которых встречаются буквосочетания  ча-щ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е правило позовём в помощники?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Обобщение затруднений во внешней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бота в парах по карточкам. Правила работы в пар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читайте, найдите и подчеркните слова, с буквосочетаниями  жи-ш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-ща, чу-щ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е правило поможет нам избежать ошибки при записи этих слов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Физкультминутка. Все встали. Если услышите жи, хлопаем в ладоши, ши-прыгаем</w:t>
        <w:tab/>
        <w:tab/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СЛАЙ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лова, которые обозначают предметы, содержат буквосочетания  жи-ши, ча-ща, чу-щ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лова, которые обозначают  действия предметов, содержат буквосочетания  жи-ши, ча-ща, чу-щу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Самостоятельная работа с самопровер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бота в тетради по вариантам. (1в.- слова, которые обозначают предметы, содержат буквосочетания  жи-ши, ча-ща, чу-щу; 2в.- слова, которые обозначают  действия предметов, содержат буквосочетания  жи-ши, ча-ща, чу-щ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вах, которые вы записали есть и другие ошибкоопасные ме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Работа с « буквенными ромашками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гласная в корне слова малыши (объясни).  Назовите другие родственные слов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карандаши</w:t>
      </w:r>
      <w:r>
        <w:rPr>
          <w:rFonts w:cs="Times New Roman" w:ascii="Times New Roman" w:hAnsi="Times New Roman"/>
          <w:sz w:val="28"/>
          <w:szCs w:val="28"/>
        </w:rPr>
        <w:t>- в 1слоге, 2,3? Непроверяемые гласные, правописание нужно запомнить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держите</w:t>
      </w:r>
      <w:r>
        <w:rPr>
          <w:rFonts w:cs="Times New Roman" w:ascii="Times New Roman" w:hAnsi="Times New Roman"/>
          <w:sz w:val="28"/>
          <w:szCs w:val="28"/>
        </w:rPr>
        <w:t>-  покажите гласную в корне слова(объясни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пишите</w:t>
      </w:r>
      <w:r>
        <w:rPr>
          <w:rFonts w:cs="Times New Roman" w:ascii="Times New Roman" w:hAnsi="Times New Roman"/>
          <w:sz w:val="28"/>
          <w:szCs w:val="28"/>
        </w:rPr>
        <w:t xml:space="preserve"> покажите гласную в корне слова(объясни)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ная проверка в парах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.Включение в систему знаний и повтор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Работа в ТПО стр. 15 №2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ем задания к упражнению. Что нужно сделать? С чего начнём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то готов вести за собой ребят?   Возьмите ручки, писать будем здесь в ТПО на первой строке с прописной букв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исьмо на доске с комментирова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с помощью сигнальной карточ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слова с сочетанием ча-ща. Какое правило вы использовали? с сочетанием чу-щу? с сочетанием жи-ш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бота с предложением на интерактивной доске.</w:t>
        <w:tab/>
        <w:tab/>
      </w:r>
      <w:r>
        <w:rPr>
          <w:rFonts w:cs="Times New Roman" w:ascii="Times New Roman" w:hAnsi="Times New Roman"/>
          <w:sz w:val="28"/>
          <w:szCs w:val="28"/>
          <w:highlight w:val="yellow"/>
        </w:rPr>
        <w:t>СЛАЙД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группу слов. Какое задание вы предложи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, леса,   спешит, чащу,  ёжик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ьте предложение. Какие буквосочетания здесь встретились? Как их надо писать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а о предложен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иваем разные вариан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носим  вместе орфографическ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пишите, (проговариваю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ь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Задания предложенные учениками выполняют на выбо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те гласные, слоги, ударение. Какое слово нельзя перенос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слова этого предложения в алфавит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бота по карточкам в групп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верить, как мы справились с задачами урока  нам поможет задание «Исправь ошибку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работы в групп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.1-2; 2-3…7-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иваем результаты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.Рефлексия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 какими буквосочетаниями  мы сегодня на уроке работа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правило применяли?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те, какие задачи мы ставили на уроке?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Находить в словах эти сочетания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Писать слова с сочетаниями жи-ши, ча-ща, чу-щу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ока можете оценить только своё знание, а умение мы сможем оценить, когда потренируемся в применении этих прав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егко находил эти буквосочета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проверяли свои знания? (выполняли задание самостоятельн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исал сегодня слова с этими буквосочетаниями без ошибо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заданиях вы испытывали трудност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думает, что нужно ещё тренироваться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должим на уроках  русского языка учиться узнавать эти буквосочетания и писать правиль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вместе прочитаем и постараемся запомнить.</w:t>
      </w:r>
    </w:p>
    <w:p>
      <w:pPr>
        <w:pStyle w:val="Normal"/>
        <w:shd w:fill="FFFFFF" w:val="clear"/>
        <w:spacing w:lineRule="atLeast" w:line="192" w:before="0" w:after="96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сочетаниях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жи – ши,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СЛАЙ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Только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и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егда пиши!</w:t>
        <w:br/>
        <w:t>В сочетаниях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ча – ща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СЛАЙ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Пиши только букву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а!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В сочетаниях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чу – щу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СЛАЙ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Пишут только букву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у!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чему надо запомнить написание гласных в сочетаниях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жи – ши, ча – ща, чу – щ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о ошибкоопасное мест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Кто себя может похвалить за работу на уроке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-Я благодарю Вас за сотрудничество на уро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3:52:00Z</dcterms:created>
  <dc:creator>User</dc:creator>
  <dc:description/>
  <cp:keywords/>
  <dc:language>en-US</dc:language>
  <cp:lastModifiedBy>User</cp:lastModifiedBy>
  <dcterms:modified xsi:type="dcterms:W3CDTF">2017-05-31T13:23:00Z</dcterms:modified>
  <cp:revision>22</cp:revision>
  <dc:subject/>
  <dc:title/>
</cp:coreProperties>
</file>