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-285750</wp:posOffset>
                </wp:positionV>
                <wp:extent cx="674370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944100"/>
                        </a:xfrm>
                        <a:prstGeom prst="rect"/>
                        <a:solidFill>
                          <a:srgbClr val="FFFFFF"/>
                        </a:solidFill>
                        <a:ln w="1143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8"/>
                                <w:szCs w:val="48"/>
                              </w:rPr>
                              <w:t>учащейся  8  «Б» 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48"/>
                                <w:szCs w:val="48"/>
                              </w:rPr>
                              <w:t>МОУ «Средняя школа №2 им. Героя Советского Союза Иванова А.П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8"/>
                                <w:szCs w:val="48"/>
                              </w:rPr>
                              <w:t>г. 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  <w:szCs w:val="96"/>
                              </w:rPr>
                              <w:t>Герасим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  <w:szCs w:val="96"/>
                              </w:rPr>
                              <w:t>Анн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2080" cy="2319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2080" cy="2319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9pt" style="position:absolute;rotation:-0;width:531pt;height:783pt;mso-wrap-distance-left:9.05pt;mso-wrap-distance-right:9.05pt;mso-wrap-distance-top:0pt;mso-wrap-distance-bottom:0pt;margin-top:-22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pict>
                          <v:rect id="shape_0" fillcolor="black" stroked="t" o:allowincell="f" style="position:absolute;margin-left:0pt;margin-top:-116.35pt;width:421.95pt;height:116.2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Языковой портфель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Языковой портфель" style="font-family:&quot;Verdana&quot;;font-size:4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8"/>
                          <w:szCs w:val="48"/>
                        </w:rPr>
                        <w:t>учащейся  8  «Б» 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z w:val="48"/>
                          <w:szCs w:val="48"/>
                        </w:rPr>
                        <w:t>МОУ «Средняя школа №2 им. Героя Советского Союза Иванова А.П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8"/>
                          <w:szCs w:val="48"/>
                        </w:rPr>
                        <w:t>г. Луга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sz w:val="96"/>
                          <w:szCs w:val="96"/>
                        </w:rPr>
                        <w:t>Герасим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sz w:val="96"/>
                          <w:szCs w:val="96"/>
                        </w:rPr>
                        <w:t>Анн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i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2080" cy="23196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2080" cy="2319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59400" cy="14770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320" cy="14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Языковой портфел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16.35pt;width:421.95pt;height:116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Языковой портфель</w:t>
                      </w:r>
                    </w:p>
                  </w:txbxContent>
                </v:textbox>
                <v:path textpathok="t"/>
                <v:textpath on="t" fitshape="t" string="Языковой портфель" style="font-family:&quot;Verdana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ы для самооценки </w:t>
        <w:br/>
        <w:t xml:space="preserve">общеевропейская шкала шести уровней владения язык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</w:t>
      </w:r>
      <w:r>
        <w:rPr>
          <w:b/>
          <w:bCs/>
        </w:rPr>
        <w:t>-А1-Выживание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А2-Допороговы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В1-Пороговы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В2-Пороговый продвинуты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С1-Высокий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/>
          <w:bCs/>
        </w:rPr>
        <w:t xml:space="preserve">    </w:t>
      </w:r>
      <w:r>
        <w:rPr>
          <w:b/>
          <w:bCs/>
        </w:rPr>
        <w:t>-С2- Владение в совершенств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-171450</wp:posOffset>
                </wp:positionV>
                <wp:extent cx="6418580" cy="9875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9875520"/>
                        </a:xfrm>
                        <a:prstGeom prst="rect"/>
                        <a:solidFill>
                          <a:srgbClr val="FFFFFF"/>
                        </a:solidFill>
                        <a:ln w="1143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  <w:szCs w:val="40"/>
                              </w:rPr>
                              <w:t>Языковой портфел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−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 инструмент самооценки и собственного познавательного, творческого труда человека, рефлексии его собственной деятельности. Это комплект документов, самостоятельных работ учащегося. Отбор материалов в «портфель» контролируется учителе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Для чего нужен «языковой портфель?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ля того чтобы описывать проделанную тобой работ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ля того чтобы описать то, что ты уже знаешь и умеешь делать на иностранном языке, а также то, что тебе хотелось бы узнать и научиться дела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ля того чтобы показать, как ты хочешь изучать иностранный язык в дальнейш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ля того чтобы знать, как заполняются подобные документы. Они могут быть очень полезны для тебя при дальнейшем обучении, выборе профессии, в путешествиях и при новых знакомств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ля того чтобы показать твоим новым учителям в том случае, если ты перейдёшь в другой класс или в другую школ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56435" cy="16592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Портфель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или отдельные работы предваряются комментарием ученика о том, почему он считает необходимым отобрать именно эти работы (желательно, чтобы все комментарии выполнялись на иностранном языке, начиная с одной - двух коротких фраз, постепенно расширяя и углубляя их). Главное в такой работе – самооценка учащегося в виде рассуждения, аргументации, обоснования.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9pt" style="position:absolute;rotation:-0;width:505.4pt;height:777.6pt;mso-wrap-distance-left:9.05pt;mso-wrap-distance-right:9.05pt;mso-wrap-distance-top:0pt;mso-wrap-distance-bottom:0pt;margin-top:-13.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40"/>
                          <w:szCs w:val="40"/>
                        </w:rPr>
                        <w:t>Языковой портфель</w:t>
                      </w:r>
                      <w:r>
                        <w:rPr>
                          <w:b/>
                          <w:bCs/>
                        </w:rPr>
                        <w:t xml:space="preserve"> −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 инструмент самооценки и собственного познавательного, творческого труда человека, рефлексии его собственной деятельности. Это комплект документов, самостоятельных работ учащегося. Отбор материалов в «портфель» контролируется учителем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Для чего нужен «языковой портфель?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ля того чтобы описывать проделанную тобой работ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ля того чтобы описать то, что ты уже знаешь и умеешь делать на иностранном языке, а также то, что тебе хотелось бы узнать и научиться дела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ля того чтобы показать, как ты хочешь изучать иностранный язык в дальнейш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ля того чтобы знать, как заполняются подобные документы. Они могут быть очень полезны для тебя при дальнейшем обучении, выборе профессии, в путешествиях и при новых знакомств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ля того чтобы показать твоим новым учителям в том случае, если ты перейдёшь в другой класс или в другую школ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956435" cy="16592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65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sz w:val="32"/>
                          <w:szCs w:val="32"/>
                        </w:rPr>
                        <w:t>Портфель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32"/>
                          <w:szCs w:val="32"/>
                        </w:rPr>
                        <w:t xml:space="preserve"> или отдельные работы предваряются комментарием ученика о том, почему он считает необходимым отобрать именно эти работы (желательно, чтобы все комментарии выполнялись на иностранном языке, начиная с одной - двух коротких фраз, постепенно расширяя и углубляя их). Главное в такой работе – самооценка учащегося в виде рассуждения, аргументации, обоснования.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6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679" w:hanging="36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b/>
                <w:bCs/>
                <w:sz w:val="48"/>
                <w:szCs w:val="4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Таблицы для самооценки </w:t>
              <w:br/>
              <w:t>общеевропейская шкала шести уровней владения языкам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48"/>
                <w:szCs w:val="48"/>
              </w:rPr>
              <w:t xml:space="preserve">    </w:t>
            </w:r>
            <w:r>
              <w:rPr>
                <w:b/>
                <w:bCs/>
                <w:sz w:val="48"/>
                <w:szCs w:val="48"/>
              </w:rPr>
              <w:t>-А1-Выжи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    </w:t>
            </w:r>
            <w:r>
              <w:rPr>
                <w:b/>
                <w:bCs/>
                <w:sz w:val="48"/>
                <w:szCs w:val="48"/>
              </w:rPr>
              <w:t>-А2-Допорогов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    </w:t>
            </w:r>
            <w:r>
              <w:rPr>
                <w:b/>
                <w:bCs/>
                <w:sz w:val="48"/>
                <w:szCs w:val="48"/>
              </w:rPr>
              <w:t>-В1-Порогов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    </w:t>
            </w:r>
            <w:r>
              <w:rPr>
                <w:b/>
                <w:bCs/>
                <w:sz w:val="48"/>
                <w:szCs w:val="48"/>
              </w:rPr>
              <w:t>-В2-Пороговый продвинут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    </w:t>
            </w:r>
            <w:r>
              <w:rPr>
                <w:b/>
                <w:bCs/>
                <w:sz w:val="48"/>
                <w:szCs w:val="48"/>
              </w:rPr>
              <w:t>-С1-Высок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    </w:t>
            </w:r>
            <w:r>
              <w:rPr>
                <w:b/>
                <w:bCs/>
                <w:sz w:val="48"/>
                <w:szCs w:val="48"/>
              </w:rPr>
              <w:t>-С2- Владение в совершенстве</w:t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1</w:t>
            </w:r>
            <w:r>
              <w:rPr>
                <w:sz w:val="36"/>
                <w:szCs w:val="36"/>
              </w:rPr>
              <w:t xml:space="preserve"> (базовый уровень) – элементарное владение иностранным  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sz w:val="36"/>
                <w:szCs w:val="36"/>
                <w:lang w:val="en-US"/>
              </w:rPr>
              <w:t>я</w:t>
            </w:r>
            <w:r>
              <w:rPr>
                <w:sz w:val="36"/>
                <w:szCs w:val="36"/>
              </w:rPr>
              <w:t>зыком;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</w:t>
            </w:r>
            <w:r>
              <w:rPr>
                <w:sz w:val="36"/>
                <w:szCs w:val="36"/>
              </w:rPr>
              <w:t xml:space="preserve">   (средний) – самостоятельное употребление языка;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sz w:val="36"/>
                <w:szCs w:val="36"/>
              </w:rPr>
              <w:t xml:space="preserve">   (продвинутый) – свободное владение иностранным языком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 класс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предполагает владение языком на уровне В1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значит: способность учащихся обмениваться информацией разного объёма – отвечать на ряд уточняющих вопросов, обмениваться информацией на бытовом и не бытовом уровне, выражать свою точку зрени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 класс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i/>
                <w:sz w:val="36"/>
                <w:szCs w:val="36"/>
              </w:rPr>
              <w:t>предполагает владение языком на уровне В2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значит: уметь выражать свою точку зрения, уметь уточнять и приспосабливаться к смене направления беседы, не допускать ошибок, оговорок, понимать немецкую речь, не обращая внимание на производственный шу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852160" cy="89496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894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Ф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Дата ро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Место ро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Национа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Языки, которые знают в моей семь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Где я учусь/учился(ас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Языки, которые я  изучаю/изучал(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Вид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Пребывание за рубежом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Языковое обучение (билингв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обучение)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04.7pt;mso-wrap-distance-left:9pt;mso-wrap-distance-right:9pt;mso-wrap-distance-top:0pt;mso-wrap-distance-bottom:0pt;margin-top:4.3pt;mso-position-vertical-relative:text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496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Дата ро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Место ро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Национа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Языки, которые знают в моей семь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Где я учусь/учился(а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Языки, которые я  изучаю/изучал(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Вид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Пребывание за рубежом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Языковое обучение (билингв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обучение)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420"/>
        <w:gridCol w:w="290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  <w:lang w:val="en-US"/>
              </w:rPr>
              <w:t>I</w:t>
            </w:r>
            <w:r>
              <w:rPr>
                <w:b/>
                <w:sz w:val="52"/>
                <w:szCs w:val="52"/>
              </w:rPr>
              <w:t xml:space="preserve"> уровень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  <w:lang w:val="en-US"/>
              </w:rPr>
              <w:t>II</w:t>
            </w:r>
            <w:r>
              <w:rPr>
                <w:b/>
                <w:sz w:val="52"/>
                <w:szCs w:val="52"/>
              </w:rPr>
              <w:t xml:space="preserve"> уровен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  <w:lang w:val="en-US"/>
              </w:rPr>
              <w:t>III</w:t>
            </w:r>
            <w:r>
              <w:rPr>
                <w:b/>
                <w:sz w:val="52"/>
                <w:szCs w:val="52"/>
              </w:rPr>
              <w:t xml:space="preserve">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При медленной речи понимаю простые предложения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Понимаю простые предложения, часто употребляю слова из повседневной жизни. Почти полностью могу понять простое общение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Могу понять основные мысли если со мной говорят медленно. Могу слушать и понимать некоторые радиопередач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Ч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Могу различать отдельные имена, понимаю отдельные слова, надписи на плакатах, рекламу, объявления, подписи к рисункам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Понимаю очень короткий и простой текст. Могу найти нужную информацию в короткой записке, рекламе…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Могу понять текст, короткий рассказ, описание событий, желаний и чувств в письме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Г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Могу немного общаться с теми, кто говорит медленно и повторяет высказывание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Могу обменяться информацией по известным мне темам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«Друзья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«Семья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«Школа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«Каникулы», и.т.д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Могу обменяться репликами при встрече с иностранцем. Могу спросить дорогу, сделать покупки, и.т.д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9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П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Умею писать буквы и простые буквосочетания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Умею письменно ответить на вопросы, выполнять простые упражнения на письмо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Могу написать письмо/открытку зарубежному другу. Умею делать тезисы к прочитанному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96"/>
          <w:szCs w:val="96"/>
        </w:rPr>
      </w:pPr>
      <w:r>
        <w:rPr>
          <w:rFonts w:cs="Georgia" w:ascii="Georgia" w:hAnsi="Georgia"/>
          <w:b/>
          <w:sz w:val="96"/>
          <w:szCs w:val="96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06:00Z</dcterms:created>
  <dc:creator>www.PHILka.RU</dc:creator>
  <dc:description/>
  <cp:keywords/>
  <dc:language>en-US</dc:language>
  <cp:lastModifiedBy>Н.И</cp:lastModifiedBy>
  <cp:lastPrinted>2015-09-12T22:35:00Z</cp:lastPrinted>
  <dcterms:modified xsi:type="dcterms:W3CDTF">2017-06-04T10:59:00Z</dcterms:modified>
  <cp:revision>128</cp:revision>
  <dc:subject/>
  <dc:title/>
</cp:coreProperties>
</file>