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анятие  по развитию  речи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Средняя  групп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32"/>
          <w:szCs w:val="32"/>
        </w:rPr>
        <w:t>Тема.</w:t>
      </w: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ересказ рассказа Е. Чарушина «Курочка». Сравнение предметных картинок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32"/>
          <w:szCs w:val="32"/>
        </w:rPr>
        <w:t>Задача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вязная речь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ь детей пересказывать текст рас</w:t>
        <w:softHyphen/>
        <w:t>сказа Е. Чарушина «Курочка»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словарь и грамматика: </w:t>
      </w:r>
      <w:r>
        <w:rPr>
          <w:color w:val="000000"/>
          <w:sz w:val="28"/>
          <w:szCs w:val="28"/>
        </w:rPr>
        <w:t>учить сравнивать объекты на кар</w:t>
        <w:softHyphen/>
        <w:t>тинках по величине, цвету, подбирать определения, антони</w:t>
        <w:softHyphen/>
        <w:t>мы, согласовывать прилагательные с существительными в роде в числ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вуковая культура речи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ь подбирать слова, сходные и различные по звучани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Материал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инки с изображениями курицы и цып</w:t>
        <w:softHyphen/>
        <w:t>лят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  занят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Я предлагаю детям отгадать загадку: «Квохчет, квохчет, детей созывает, всех под крыло подбирает. Кто это? (Курочка.) Посмотрите, какого цвета курочка, какая она?» (Желтая, пестрая, разноцветная.) Показываю картинку с изображением цыпленка, задаю вопросы: «Кто это? Расска</w:t>
        <w:softHyphen/>
        <w:t>жите, какой цыпленок (маленький, пушистый, как комочек). Какого он цвета?» (Желтого, золотистог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Чем похожи курочка и цыпленок? (Они одинакового цвета, есть голова, крылышки.) Всмотритесь в них, чем они не похожи? (Курочка большая, цыпленок маленький.) Какие цыплята? (Маленькие, пушистые.) А курица-мама какая? (Большая, добрая, заботливая, внимательная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спомните, как в сказках говорится про курочку    ( куроч</w:t>
        <w:softHyphen/>
        <w:t>ка-ряба,    наседка,   пеструшка и т. п.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32"/>
          <w:szCs w:val="32"/>
        </w:rPr>
        <w:t>Физкультминутка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зображают цыплят — ищут зернышки и клюют и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нятие продолж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читаю рассказ Б. Ча</w:t>
        <w:softHyphen/>
        <w:t>рушина «Курочка». Задаю вопросы: «Про кого этот рассказ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ыходит ребенок, и вместе со  мной  делает объявле</w:t>
        <w:softHyphen/>
        <w:t>ние «по радио»: «Внимание! Потерялся ... зайчонок. Он ... в красной рубашке, синих штанишках. В лапах у него ... морков</w:t>
        <w:softHyphen/>
        <w:t xml:space="preserve">ка. Кто его найдет, пусть приведет к маме».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ругой ребенок, у которого такая же картинка, приносит ее и рассказывает: «Я нашел зайчонка в красной рубашке, синих штанишках, с морковкой в лапах». Далее такая же работа прово</w:t>
        <w:softHyphen/>
        <w:t xml:space="preserve">дится с детьми по остальным «фотографиям» — картинкам.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ти рассказывают о внешнем виде зайчат, о том, что они делают.    Я  показываю картинку, изображающую, как два зайца пилят бревно: «Когда пилят бревно, слышится </w:t>
      </w:r>
      <w:r>
        <w:rPr>
          <w:i/>
          <w:iCs/>
          <w:color w:val="000000"/>
          <w:sz w:val="28"/>
          <w:szCs w:val="28"/>
        </w:rPr>
        <w:t xml:space="preserve">щ-щ-щ </w:t>
      </w:r>
      <w:r>
        <w:rPr>
          <w:color w:val="000000"/>
          <w:sz w:val="28"/>
          <w:szCs w:val="28"/>
        </w:rPr>
        <w:t xml:space="preserve">(показывает, как произносится этот звук). Давайте скажем </w:t>
      </w:r>
      <w:r>
        <w:rPr>
          <w:i/>
          <w:iCs/>
          <w:color w:val="000000"/>
          <w:sz w:val="28"/>
          <w:szCs w:val="28"/>
        </w:rPr>
        <w:t xml:space="preserve">щ </w:t>
      </w:r>
      <w:r>
        <w:rPr>
          <w:color w:val="000000"/>
          <w:sz w:val="28"/>
          <w:szCs w:val="28"/>
        </w:rPr>
        <w:t>все вместе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Мы тоже с вами, как эти зайцы, будем пилить бревно, — говорит воспитатель. Берет за руки ребенка и имитирует с ним движения. Одновременно произносит </w:t>
      </w:r>
      <w:r>
        <w:rPr>
          <w:i/>
          <w:iCs/>
          <w:color w:val="000000"/>
          <w:sz w:val="28"/>
          <w:szCs w:val="28"/>
        </w:rPr>
        <w:t>щ-щ-щ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Физкультминутка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ти берут друг друга за руки и «пилят» бревна, произнося звук </w:t>
      </w:r>
      <w:r>
        <w:rPr>
          <w:i/>
          <w:iCs/>
          <w:color w:val="000000"/>
          <w:sz w:val="28"/>
          <w:szCs w:val="28"/>
        </w:rPr>
        <w:t>щ длитель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Мы чистим зубы зубной щеткой, обувь ... обувной щет</w:t>
        <w:softHyphen/>
        <w:t>кой, одежду ... одежной щетк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ц показывает детям разные щетки: «Этой щеткой чищу ... зубы, этой щеткой башмаки. Этой щеткой чищу брюки. Все три щетки мне нужны. Повторите, дети, что я сказал». Дети повторяют текст несколько раз с разной громкостью.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5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4:59:00Z</dcterms:created>
  <dc:creator>Priss</dc:creator>
  <dc:description/>
  <cp:keywords/>
  <dc:language>en-US</dc:language>
  <cp:lastModifiedBy>User</cp:lastModifiedBy>
  <cp:lastPrinted>2006-12-23T11:26:00Z</cp:lastPrinted>
  <dcterms:modified xsi:type="dcterms:W3CDTF">2017-06-04T17:49:00Z</dcterms:modified>
  <cp:revision>28</cp:revision>
  <dc:subject/>
  <dc:title>В  аттестационную комиссию</dc:title>
</cp:coreProperties>
</file>