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ая диагностическая работа по физике 8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ила: </w:t>
      </w:r>
      <w:r>
        <w:rPr>
          <w:rFonts w:cs="Times New Roman" w:ascii="Times New Roman" w:hAnsi="Times New Roman"/>
          <w:sz w:val="24"/>
          <w:szCs w:val="24"/>
        </w:rPr>
        <w:t>Балашова Татьяна Павловна (МОУ ГСОШ г. Каляз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 </w:t>
      </w:r>
    </w:p>
    <w:p>
      <w:pPr>
        <w:pStyle w:val="Leftmargin"/>
        <w:shd w:fill="FFFFFF" w:val="clear"/>
        <w:spacing w:before="0" w:after="0"/>
        <w:ind w:left="360" w:hanging="0"/>
        <w:jc w:val="both"/>
        <w:rPr>
          <w:color w:val="000000"/>
          <w:sz w:val="22"/>
          <w:szCs w:val="22"/>
        </w:rPr>
      </w:pPr>
      <w:r>
        <w:rPr/>
        <w:t>1.</w:t>
      </w:r>
      <w:r>
        <w:rPr>
          <w:b/>
        </w:rPr>
        <w:t>Установите соответствие</w:t>
      </w:r>
      <w:r>
        <w:rPr/>
        <w:t xml:space="preserve"> между утверждениями и примерами их поясняющими: </w:t>
      </w:r>
      <w:r>
        <w:rPr>
          <w:color w:val="000000"/>
          <w:sz w:val="22"/>
          <w:szCs w:val="22"/>
        </w:rPr>
        <w:t>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эле</w:t>
        <w:softHyphen/>
        <w:t>мент из вто</w:t>
        <w:softHyphen/>
        <w:t>ро</w:t>
        <w:softHyphen/>
        <w:t>го столб</w:t>
        <w:softHyphen/>
        <w:t>ца.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едача энергии излучением может осуществляться в полном вакууме, без присутствия какого-нибудь веще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таллы являются хорошими проводниками тепл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здух является плохим проводником тепло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елезный гвоздь невозможно долго нагревать, держа его в ру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Воздух, находящийся между волокнами шерсти, защищает животных от холо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На Землю энергия поступает от Солнца. 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</w:t>
      </w:r>
      <w:r>
        <w:rPr>
          <w:rFonts w:eastAsia="Times New Roman" w:cs="Times New Roman" w:ascii="Times New Roman" w:hAnsi="Times New Roman"/>
        </w:rPr>
        <w:t>: 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4"/>
        <w:gridCol w:w="1684"/>
      </w:tblGrid>
      <w:tr>
        <w:trPr>
          <w:trHeight w:val="26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6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907405" cy="4531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Мама  старательно расчёсывала  волосы маленькому Дениске. Волосы Дениски после расчёсывания  «встали дыбом». </w:t>
      </w:r>
      <w:r>
        <w:rPr>
          <w:rFonts w:cs="Times New Roman" w:ascii="Times New Roman" w:hAnsi="Times New Roman"/>
          <w:b/>
          <w:sz w:val="24"/>
          <w:szCs w:val="24"/>
        </w:rPr>
        <w:t>Как это можно объясн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Cs w:val="24"/>
        </w:rPr>
        <w:t>Если вы согласны с  утверждением, ставьте «1», если нет – «0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9865</wp:posOffset>
            </wp:positionH>
            <wp:positionV relativeFrom="paragraph">
              <wp:posOffset>110490</wp:posOffset>
            </wp:positionV>
            <wp:extent cx="1304925" cy="9715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1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Эта схема начерчена неверн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этой схеме сила тока во всех участках цепи одинак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5090</wp:posOffset>
            </wp:positionH>
            <wp:positionV relativeFrom="paragraph">
              <wp:posOffset>146050</wp:posOffset>
            </wp:positionV>
            <wp:extent cx="1667510" cy="9906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11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обходимо провести </w:t>
      </w:r>
      <w:r>
        <w:rPr>
          <w:rFonts w:cs="Times New Roman" w:ascii="Times New Roman" w:hAnsi="Times New Roman"/>
          <w:b/>
          <w:sz w:val="24"/>
          <w:szCs w:val="24"/>
        </w:rPr>
        <w:t>измерение электрического сопротивления</w:t>
      </w:r>
      <w:r>
        <w:rPr>
          <w:rFonts w:cs="Times New Roman" w:ascii="Times New Roman" w:hAnsi="Times New Roman"/>
          <w:sz w:val="24"/>
          <w:szCs w:val="24"/>
        </w:rPr>
        <w:t xml:space="preserve"> лампы накаливания. В исследовании используются электрическая лампа на подставке, источник постоянного тока, ключ, соединительные прово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Какое ещё оборудование понадобится для проведения этого исследова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пишите алгоритм действий по измерению  электрического сопротивления лампы накали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Вставьте пропущенные сл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круг неподвижного электрического заряда существует    …            по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круг движущегося электрического заряда существует     ….         по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гнитное действие соленоида тем сильнее  , чем     …      витков в его катушк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оянных магнитов красным цветом принято окрашивать   …   полюс, а   …   цветом ….  полю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писать комментарий</w:t>
      </w:r>
      <w:r>
        <w:rPr>
          <w:rFonts w:cs="Times New Roman" w:ascii="Times New Roman" w:hAnsi="Times New Roman"/>
          <w:sz w:val="24"/>
          <w:szCs w:val="24"/>
        </w:rPr>
        <w:t xml:space="preserve"> к наблюдаемому явлению, указав название явления, каким законом объясняется, условие протек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18665" cy="14484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 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/>
        <w:t>1.</w:t>
      </w:r>
      <w:r>
        <w:rPr>
          <w:b/>
        </w:rPr>
        <w:t>Установите соответствие</w:t>
      </w:r>
      <w:r>
        <w:rPr/>
        <w:t xml:space="preserve"> между утверждениями и примерами их поясняющими: </w:t>
      </w:r>
      <w:r>
        <w:rPr>
          <w:color w:val="000000"/>
          <w:sz w:val="22"/>
          <w:szCs w:val="22"/>
        </w:rPr>
        <w:t>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эле</w:t>
        <w:softHyphen/>
        <w:t>мент из вто</w:t>
        <w:softHyphen/>
        <w:t>ро</w:t>
        <w:softHyphen/>
        <w:t>го столб</w:t>
        <w:softHyphen/>
        <w:t>ца.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ри конвекции теплота переносится струями газа или жидк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Различные вещества имеют разную теплопроводнос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оздух является плохим проводником тепл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На зиму в окна вставляют двойные рамы, а не стекло двойной толщин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) Жидкости (в чайнике, котле и т. д.) всегда нагревают снизу, а не сверх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) Алюминиевая кружка с горячим чаем обжигает губы, а  фарфоровая не обжигает.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4"/>
        <w:gridCol w:w="1684"/>
      </w:tblGrid>
      <w:tr>
        <w:trPr>
          <w:trHeight w:val="26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>
          <w:trHeight w:val="2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lang w:val="en-US" w:eastAsia="en-US"/>
        </w:rPr>
        <w:drawing>
          <wp:inline distT="0" distB="0" distL="0" distR="0">
            <wp:extent cx="5938520" cy="484441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. </w:t>
      </w:r>
      <w:r>
        <w:rPr>
          <w:rFonts w:cs="Times New Roman" w:ascii="Times New Roman" w:hAnsi="Times New Roman"/>
          <w:b/>
          <w:sz w:val="24"/>
          <w:szCs w:val="24"/>
        </w:rPr>
        <w:t>Объясните</w:t>
      </w:r>
      <w:r>
        <w:rPr>
          <w:rFonts w:cs="Times New Roman" w:ascii="Times New Roman" w:hAnsi="Times New Roman"/>
          <w:sz w:val="24"/>
          <w:szCs w:val="24"/>
        </w:rPr>
        <w:t>, почему для заземления цистерны бензовоза  к ней прикрепляют стальную цепь,  нижний конец которой  касается земл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Если вы согласны с  утверждением, ставьте «1», если нет – «0»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58390</wp:posOffset>
            </wp:positionH>
            <wp:positionV relativeFrom="paragraph">
              <wp:posOffset>135890</wp:posOffset>
            </wp:positionV>
            <wp:extent cx="1438275" cy="102870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1" r="-25" b="1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а.  В этой схеме нет ошибки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0940</wp:posOffset>
            </wp:positionH>
            <wp:positionV relativeFrom="paragraph">
              <wp:posOffset>250190</wp:posOffset>
            </wp:positionV>
            <wp:extent cx="1438275" cy="800100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26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б. Направление тока в схеме указано вер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 провести измерение </w:t>
      </w:r>
      <w:r>
        <w:rPr>
          <w:rFonts w:cs="Times New Roman" w:ascii="Times New Roman" w:hAnsi="Times New Roman"/>
          <w:b/>
          <w:sz w:val="24"/>
          <w:szCs w:val="24"/>
        </w:rPr>
        <w:t>мощности электрического тока</w:t>
      </w:r>
      <w:r>
        <w:rPr>
          <w:rFonts w:cs="Times New Roman" w:ascii="Times New Roman" w:hAnsi="Times New Roman"/>
          <w:sz w:val="24"/>
          <w:szCs w:val="24"/>
        </w:rPr>
        <w:t>, потребляемой лампой накаливания. В исследовании используются электрическая лампа на подставке, источник постоянного тока, ключ, соединительные прово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Какое ещё оборудование понадобится для проведения этого исследования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) Запишите алгоритм действий по измерению мощности электрического тока, потребляемой лампой.</w:t>
      </w:r>
    </w:p>
    <w:p>
      <w:pPr>
        <w:pStyle w:val="Style16"/>
        <w:rPr/>
      </w:pPr>
      <w:r>
        <w:rPr>
          <w:color w:val="000000"/>
        </w:rPr>
        <w:t>6</w:t>
      </w:r>
      <w:r>
        <w:rPr>
          <w:b/>
          <w:color w:val="000000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Вставьте пропущенные слова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ля изучения магнитного действия поля используют магнитную … . У неё имеется два полюса -  … и … . Линию, соединяющую полюсы магнитной стрелки, называют её … . С направлением  тока  в проводнике связано направление магнитных … магнитного поля. Это направление указывает  …  полюс магнитной стрелки в каждой точке пол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Написать комментарий</w:t>
      </w:r>
      <w:r>
        <w:rPr>
          <w:rFonts w:cs="Times New Roman" w:ascii="Times New Roman" w:hAnsi="Times New Roman"/>
          <w:sz w:val="24"/>
          <w:szCs w:val="24"/>
        </w:rPr>
        <w:t xml:space="preserve"> к наблюдаемому явлению, указав название явления, каким законом объясняется, условие протек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мзеева   Е.Е   Физика ОГЭ 2017 Типовые экзаменационные варианты.  М.: Экзамен, 2017 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адеева А.А., Никифоров Г.Г., Демидова М.Ю. Физика. Планируемые результаты. Система заданий.7-9 классы  М.: Просвещение, 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hyperlink r:id="rId10">
        <w:r>
          <w:rPr>
            <w:rStyle w:val="InternetLink"/>
          </w:rPr>
          <w:t>https://yandex.ru/images/search?text=образование%20тени%20и%20полутени%20картинка&amp;noreask=1&amp;lr=14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11">
        <w:r>
          <w:rPr>
            <w:rStyle w:val="InternetLink"/>
            <w:rFonts w:cs="Times New Roman" w:ascii="Times New Roman" w:hAnsi="Times New Roman"/>
          </w:rPr>
          <w:t>http://naukaveselo.ru/opyityi-so-svetom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ентарии к работ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903"/>
        <w:gridCol w:w="2843"/>
        <w:gridCol w:w="281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е время выполнения (мин) зада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балл за выполнения задан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ные УУ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Регулятивные УУ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Регулятивные УУ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ные УУ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Регулятивные УУ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оммуникативные УУ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оммуникативные УУ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диагностической работ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а баллов - 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- </w:t>
      </w:r>
      <w:r>
        <w:rPr>
          <w:rFonts w:cs="Times New Roman" w:ascii="Times New Roman" w:hAnsi="Times New Roman"/>
        </w:rPr>
        <w:t>Максимальный балл – 3(по 1 баллу за каждое соответствие)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дание 2 - Максимальный балл – 2 ( по 1 баллу за верно указанный элемент)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дание 3 – Максимальный балл – 2 ( 2 балла, если представлен правильный ответ на вопрос, и приведено достаточное обоснование, не содержащее ошибо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, если представлен правильный ответ на вопрос, но рассуждения содержат логические ошиб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4 – Максимальный балл – 2(по 1 баллу за каждый верный отве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Задание 5 – Максимальный балл – 4 ( 4 балла, если </w:t>
      </w:r>
      <w:r>
        <w:rPr>
          <w:rFonts w:cs="Times New Roman" w:ascii="Times New Roman" w:hAnsi="Times New Roman"/>
          <w:sz w:val="24"/>
          <w:szCs w:val="24"/>
        </w:rPr>
        <w:t>на оба вопроса приведены верные ответы, содержащие по два элемен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балла, если представлен верный ответ на один из вопросов, а в ответе на второй вопрос допущена ошибка в одном из элементов или один из элементов отсутствуе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балл, приведён полностью верный ответ только на один из вопросов или приведено по одному верному элементу ответа на каждый из вопросов; 1 балл, есл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ён только один верный элемент ответа на один из вопрос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6 – Максимальный балл – 3(по 0, 5 балла за каждое верно вставленное сло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7 – Максимальный балл 3(3 балла, если  названо наблюдаемое явление, сформулирован закон, который объясняет данное явление и  указаны условия наблюдения; 2 балла, если ответ содержит 2  элемента; 1 балл, если ответ содержит один элемен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баллов в оцен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го 19 баллов – 10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5» - 16-19 балл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4» - 12-15 балл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3» - 9-12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менее 8 бал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s://yandex.ru/images/search?text=&#1086;&#1073;&#1088;&#1072;&#1079;&#1086;&#1074;&#1072;&#1085;&#1080;&#1077; &#1090;&#1077;&#1085;&#1080; &#1080; &#1087;&#1086;&#1083;&#1091;&#1090;&#1077;&#1085;&#1080; &#1082;&#1072;&#1088;&#1090;&#1080;&#1085;&#1082;&#1072;&amp;noreask=1&amp;lr=14" TargetMode="External"/><Relationship Id="rId11" Type="http://schemas.openxmlformats.org/officeDocument/2006/relationships/hyperlink" Target="http://naukaveselo.ru/opyityi-so-svetom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29:00Z</dcterms:created>
  <dc:creator>XXX</dc:creator>
  <dc:description/>
  <cp:keywords/>
  <dc:language>en-US</dc:language>
  <cp:lastModifiedBy>XXX</cp:lastModifiedBy>
  <dcterms:modified xsi:type="dcterms:W3CDTF">2017-06-05T08:03:00Z</dcterms:modified>
  <cp:revision>3</cp:revision>
  <dc:subject/>
  <dc:title/>
</cp:coreProperties>
</file>