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рганы дыхани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Карточка № 1.</w:t>
      </w:r>
    </w:p>
    <w:p>
      <w:pPr>
        <w:pStyle w:val="Heading1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Вопросы                                                                      Ответ</w:t>
      </w:r>
    </w:p>
    <w:p>
      <w:pPr>
        <w:pStyle w:val="Heading1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945"/>
      </w:tblGrid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 Какие области различают в носово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олости?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Какие поверхности различают на легких?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Какой  эпителий на слизистой гортани?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Как называется гортань?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акова функция носовой полости?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.Преддверие, дыхательную, обонятельную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Верхушечную, сердечную, диафрагмальную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Средостенную, реберную, диафрагмальную, сердечную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Дыхательную, средостенную, обонятельную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Переднюю и заднюю верхушечные, сердечную, диафрагмальную, добавочную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Верхушечную, сердечную, диафрагмальную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Средостенную, реберную, диафрагмальную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Преддверие, дыхательную, обонятельную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Переднюю и заднюю верхушечные, сердечную, диафрагмальную, добавочную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Дыхательную, средостенную, обонятельную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Мерцательный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Многослойный плоский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Мерцательный и обонятельный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ногослойный плоский и мерцательный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Мерцательный, каемчатый и обонятельны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1.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Larynx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  <w:lang w:val="en-US"/>
              </w:rPr>
              <w:t xml:space="preserve"> Cavum nasi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</w:t>
            </w:r>
            <w:r>
              <w:rPr>
                <w:sz w:val="24"/>
                <w:lang w:val="en-US"/>
              </w:rPr>
              <w:t xml:space="preserve"> trachea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</w:t>
            </w:r>
            <w:r>
              <w:rPr>
                <w:sz w:val="24"/>
                <w:lang w:val="en-US"/>
              </w:rPr>
              <w:t xml:space="preserve"> pleura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</w:t>
            </w:r>
            <w:r>
              <w:rPr>
                <w:sz w:val="24"/>
                <w:lang w:val="en-US"/>
              </w:rPr>
              <w:t xml:space="preserve"> pulmones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Очищает, согревает и увлажняет воздух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2.Очищает, согревает, увлажняет воздух и является органом обоня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Является органом газообме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Является органом издавания звук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Является органом обоняния.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рганы  дыхани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рточка № 2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Вопросы                                                                   Отве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80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1"/>
              </w:numPr>
              <w:rPr/>
            </w:pPr>
            <w:r>
              <w:rPr/>
              <w:t>Какие доли различают на левом легком у крупного рогатого скота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Какой эпителий на слизистой носовой полости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Какие хрящи образуют остов гортани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Как называется носовая полость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Где находится гортань?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rPr>
                <w:b/>
                <w:b/>
              </w:rPr>
            </w:pPr>
            <w:r>
              <w:rPr>
                <w:b/>
              </w:rPr>
              <w:t>Верхушечную, сердечную, диафрагмальную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Средостенную, реберную, диафрагмальную, сердечную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Преддверие, дыхательную, обонятельную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Переднюю и заднюю верхушечные, сердечную, диафрагмальную, добавочную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Дыхательную, средостенную, обонятельную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Мерцательный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Многослойный плоский и мерцательный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ногослойный плоский, мерцательный и обонятельный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Мерцательный и обонятельный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Мерцательный, каемчатый и обонятельны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Надгортанник и черпаловидные хрящи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</w:rPr>
            </w:pPr>
            <w:r>
              <w:rPr>
                <w:sz w:val="24"/>
              </w:rPr>
              <w:t>Черпаловидные хрящи и кольцевидный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Щитовидный и перстневидный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</w:rPr>
            </w:pPr>
            <w:r>
              <w:rPr>
                <w:sz w:val="24"/>
              </w:rPr>
              <w:t>Щитовидный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</w:rPr>
            </w:pPr>
            <w:r>
              <w:rPr>
                <w:sz w:val="24"/>
              </w:rPr>
              <w:t>Перстневидный и черпаловидные хрящ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leura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aryna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ulmones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rachea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avum nasi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1. На переднем конце трахеи.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4"/>
              </w:rPr>
            </w:pPr>
            <w:r>
              <w:rPr>
                <w:sz w:val="24"/>
              </w:rPr>
              <w:t>На заднем конце трахеи.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4"/>
              </w:rPr>
            </w:pPr>
            <w:r>
              <w:rPr>
                <w:sz w:val="24"/>
              </w:rPr>
              <w:t>В средостении.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4"/>
              </w:rPr>
            </w:pPr>
            <w:r>
              <w:rPr>
                <w:sz w:val="24"/>
              </w:rPr>
              <w:t>В правой и левой плевральных полостях.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4"/>
              </w:rPr>
            </w:pPr>
            <w:r>
              <w:rPr>
                <w:sz w:val="24"/>
              </w:rPr>
              <w:t>В грудной полости.</w:t>
            </w:r>
          </w:p>
        </w:tc>
      </w:tr>
    </w:tbl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</w:rPr>
        <w:t>Органы дыхания</w:t>
      </w:r>
      <w:r>
        <w:rPr>
          <w:b/>
          <w:sz w:val="28"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рточка № 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lang w:val="en-US"/>
        </w:rPr>
      </w:pPr>
      <w:r>
        <w:rPr>
          <w:b/>
        </w:rPr>
        <w:t xml:space="preserve">                  </w:t>
      </w:r>
      <w:r>
        <w:rPr>
          <w:b/>
        </w:rPr>
        <w:t>Вопросы                                                        Ответы</w:t>
      </w:r>
      <w:r>
        <w:rPr/>
        <w:t xml:space="preserve">  </w:t>
      </w:r>
    </w:p>
    <w:p>
      <w:pPr>
        <w:pStyle w:val="Heading1"/>
        <w:rPr/>
      </w:pPr>
      <w:r>
        <w:rPr/>
        <w:t xml:space="preserve">   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80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1.Какие доли различают на правом легком у крупного рогатого скота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Какой эпителий на слизистой трахеи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Какие хрящи закрывают отверстия в гортань при глотании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Как называется плевра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Где находятся легкие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.Переднюю и заднюю верхушечные, сердечную, диафрагмальную, добавочную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Верхушечную, сердечную, диафрагмальную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Средостенную, реберные, диафрагмальную, сердечную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Преддверие, дыхательную, обонятельную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Дыхательную, средостенную, обонятельскую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Многослойный плоский и мерцательны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Многоплоский плоский, мерцательный и обонятельны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Мерцательный и обонятельны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b/>
                <w:sz w:val="24"/>
              </w:rPr>
              <w:t>.Мерцательны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Мерцательный, каемчатый и обонятельны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4"/>
              </w:rPr>
            </w:pPr>
            <w:r>
              <w:rPr>
                <w:sz w:val="24"/>
              </w:rPr>
              <w:t>Черпаловидные хрящи и кольцевидный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4"/>
              </w:rPr>
            </w:pPr>
            <w:r>
              <w:rPr>
                <w:sz w:val="24"/>
              </w:rPr>
              <w:t>Щитовидный и перстневидный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4"/>
              </w:rPr>
            </w:pPr>
            <w:r>
              <w:rPr>
                <w:sz w:val="24"/>
              </w:rPr>
              <w:t>Щитовидный, перстневидный, надгортанник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4"/>
              </w:rPr>
            </w:pPr>
            <w:r>
              <w:rPr>
                <w:sz w:val="24"/>
              </w:rPr>
              <w:t>Перстневидный и черпаловидные хрящи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дгортанник и черпаловидные хрящи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arynx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rachea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ulmones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avum nasi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leura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На переднем конце  трахеи.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4"/>
              </w:rPr>
            </w:pPr>
            <w:r>
              <w:rPr>
                <w:sz w:val="24"/>
              </w:rPr>
              <w:t>На заднем конце трахеи.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правой и левой плевральных полостях.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4"/>
              </w:rPr>
            </w:pPr>
            <w:r>
              <w:rPr>
                <w:sz w:val="24"/>
              </w:rPr>
              <w:t>В средостении.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4"/>
              </w:rPr>
            </w:pPr>
            <w:r>
              <w:rPr>
                <w:sz w:val="24"/>
              </w:rPr>
              <w:t>В грудной полости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Органы дыхан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рточка № 4.</w:t>
      </w:r>
    </w:p>
    <w:p>
      <w:pPr>
        <w:pStyle w:val="Heading1"/>
        <w:rPr/>
      </w:pPr>
      <w:r>
        <w:rPr>
          <w:b/>
        </w:rPr>
        <w:t xml:space="preserve">                  </w:t>
      </w:r>
      <w:r>
        <w:rPr>
          <w:b/>
        </w:rPr>
        <w:t>Вопросы                                                        Ответы</w:t>
      </w:r>
      <w:r>
        <w:rPr/>
        <w:t xml:space="preserve">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6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4814"/>
      </w:tblGrid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Что такое плевра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Какое количество долей на легких лошадей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Что такое бронхиальное дерево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Как называются легкие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Как называются конечные ветви альвеолярного дерева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numPr>
                <w:ilvl w:val="0"/>
                <w:numId w:val="16"/>
              </w:numPr>
              <w:rPr>
                <w:b/>
                <w:b/>
              </w:rPr>
            </w:pPr>
            <w:r>
              <w:rPr>
                <w:b/>
              </w:rPr>
              <w:t>Серозная оболочка грудной полости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Слизистая оболочка трахеи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Серозная оболочка брюшной полости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Слизистая оболочка бронхов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Хрящевые кольца трахе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4"/>
              </w:rPr>
            </w:pPr>
            <w:r>
              <w:rPr>
                <w:sz w:val="24"/>
              </w:rPr>
              <w:t>Разветвление альвеолярной бронхиолы в легочной дольке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4"/>
              </w:rPr>
            </w:pPr>
            <w:r>
              <w:rPr>
                <w:sz w:val="24"/>
              </w:rPr>
              <w:t>Разветвление терминального бронха в легочной дольке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етвление бронхов в легких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4"/>
              </w:rPr>
            </w:pPr>
            <w:r>
              <w:rPr>
                <w:sz w:val="24"/>
              </w:rPr>
              <w:t>Разветвление трахеи на два главных бронха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4"/>
              </w:rPr>
            </w:pPr>
            <w:r>
              <w:rPr>
                <w:sz w:val="24"/>
              </w:rPr>
              <w:t>Ответвление от трахеи добавочного бронх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1. cavum nasi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2. trachea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b/>
                <w:sz w:val="24"/>
                <w:lang w:val="en-US"/>
              </w:rPr>
              <w:t>. pulmones.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4. larynx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</w:t>
            </w:r>
            <w:r>
              <w:rPr>
                <w:sz w:val="24"/>
                <w:lang w:val="en-US"/>
              </w:rPr>
              <w:t xml:space="preserve"> pleura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львеолы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4"/>
              </w:rPr>
            </w:pPr>
            <w:r>
              <w:rPr>
                <w:sz w:val="24"/>
              </w:rPr>
              <w:t>Главные бронхи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4"/>
              </w:rPr>
            </w:pPr>
            <w:r>
              <w:rPr>
                <w:sz w:val="24"/>
              </w:rPr>
              <w:t>Терминальные бронхи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4"/>
              </w:rPr>
            </w:pPr>
            <w:r>
              <w:rPr>
                <w:sz w:val="24"/>
              </w:rPr>
              <w:t>Альвеолярные бронхиолы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4"/>
              </w:rPr>
            </w:pPr>
            <w:r>
              <w:rPr>
                <w:sz w:val="24"/>
              </w:rPr>
              <w:t>Ацинус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рганы  дыхани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рточка № 5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Вопрос                                                                                                      Отве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  <w:gridCol w:w="538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Какое количество долей на легких свиней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Что такое бифуркация трахеи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Как называется трахея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Какова функция гортани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Что такое париетальная плевра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Разветвление альвеолярной бронхиолы в легочной дольке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етвление трахеи на два главных бронха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Разветвление  терминального бронха  в легочной дольке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Разветвление бронхов в легких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Ответвление от трахеи добавочного бронх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1. pleura.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2. larynx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 pulmones.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4. cavum nasi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b/>
                <w:sz w:val="24"/>
                <w:lang w:val="en-US"/>
              </w:rPr>
              <w:t>. trachea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Очищает, согревает, увлажняет воздух и является органом обоняния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Очищает, согревает и увлажняет воздух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вляется органом издавания звук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Является органов газообмен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Является органом обоня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Плевра, покрывающая органы грудной полости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Плевра, покрывающая легкие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Плевра, разделяющая грудную полость на два плевральные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евра, выстилающая стенки грудной  полости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Плевра покрывающая сердц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рганы дыхани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рточка № 6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опросы                                                                                                Отве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Какое количество долей на легких у коровы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Что такое бронхиальное дерево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4"/>
              </w:rPr>
            </w:pPr>
            <w:r>
              <w:rPr>
                <w:sz w:val="24"/>
              </w:rPr>
              <w:t>Какой носовой ход называется обонятельным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Как называются конечные ветви бронхиального дерева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Что такое висцеральная плевра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4"/>
              </w:rPr>
            </w:pPr>
            <w:r>
              <w:rPr>
                <w:sz w:val="24"/>
              </w:rPr>
              <w:t>Разветвление альвеолярной бронхиолы в легочной дольке.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4"/>
              </w:rPr>
            </w:pPr>
            <w:r>
              <w:rPr>
                <w:sz w:val="24"/>
              </w:rPr>
              <w:t>Разветвление терминального бронха в легочной дольке.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етвление бронхов в легких.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4"/>
              </w:rPr>
            </w:pPr>
            <w:r>
              <w:rPr>
                <w:sz w:val="24"/>
              </w:rPr>
              <w:t>Разветвление трахеи на два бронха.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4"/>
              </w:rPr>
            </w:pPr>
            <w:r>
              <w:rPr>
                <w:sz w:val="24"/>
              </w:rPr>
              <w:t>Ответвление от трахеи добавочного бронх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4"/>
              </w:rPr>
            </w:pPr>
            <w:r>
              <w:rPr>
                <w:sz w:val="24"/>
              </w:rPr>
              <w:t>Нижний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рхний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4"/>
              </w:rPr>
            </w:pPr>
            <w:r>
              <w:rPr>
                <w:sz w:val="24"/>
              </w:rPr>
              <w:t>Средний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4"/>
              </w:rPr>
            </w:pPr>
            <w:r>
              <w:rPr>
                <w:sz w:val="24"/>
              </w:rPr>
              <w:t>Верхний, нижний, средний, общий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4"/>
              </w:rPr>
            </w:pPr>
            <w:r>
              <w:rPr>
                <w:sz w:val="24"/>
              </w:rPr>
              <w:t>Общи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Главные бронхи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Альвеолы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Альвеолярные бронхиолы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рминальные бронхи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Ацинус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>Плевра,  выстилающая стенки грудной полости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евра, покрывающая органы грудной полости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>Плевра, покрывающая легкие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>Плевра, разделяющая грудную полость на две плевральные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>Плевра, покрывающая сердц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рганы дыхани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рточка № 7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Вопросы                                                                                                          Отве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1.Какое количество долей на легких овцы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4"/>
              </w:rPr>
            </w:pPr>
            <w:r>
              <w:rPr>
                <w:sz w:val="24"/>
              </w:rPr>
              <w:t>Какие ходы различают в носовой полости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4"/>
              </w:rPr>
            </w:pPr>
            <w:r>
              <w:rPr>
                <w:sz w:val="24"/>
              </w:rPr>
              <w:t>Какова функция легких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Где находится грудная часть трахеи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Что такое средостенная плевра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Верхний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Нижний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Средний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Общий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рхний, нижний, средний, общий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Очищает, согревает, увлажняет воздух и является органом обоня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Очищает, согревает, увлажняет воздух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3.Является органом газообмена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Является органом издавания звука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Является органом обоня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4"/>
              </w:rPr>
            </w:pPr>
            <w:r>
              <w:rPr>
                <w:sz w:val="24"/>
              </w:rPr>
              <w:t>На переднем конце трахеи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4"/>
              </w:rPr>
            </w:pPr>
            <w:r>
              <w:rPr>
                <w:sz w:val="24"/>
              </w:rPr>
              <w:t>На заднем конце трахеи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4"/>
              </w:rPr>
            </w:pPr>
            <w:r>
              <w:rPr>
                <w:sz w:val="24"/>
              </w:rPr>
              <w:t>В правой и левой плевральных полостях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4"/>
              </w:rPr>
            </w:pPr>
            <w:r>
              <w:rPr>
                <w:sz w:val="24"/>
              </w:rPr>
              <w:t>В средостении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грудной полости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4"/>
              </w:rPr>
            </w:pPr>
            <w:r>
              <w:rPr>
                <w:sz w:val="24"/>
              </w:rPr>
              <w:t>Плевра, покрывающая органы грудной полости.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евра, разделяющая грудную полость на две плевральные.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4"/>
              </w:rPr>
            </w:pPr>
            <w:r>
              <w:rPr>
                <w:sz w:val="24"/>
              </w:rPr>
              <w:t>Плевра, выстилающая стенки грудной полости.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4"/>
              </w:rPr>
            </w:pPr>
            <w:r>
              <w:rPr>
                <w:sz w:val="24"/>
              </w:rPr>
              <w:t>Плевра, покрывающая лёгкие.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левра, покрывающая сердц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                                                     </w:t>
      </w:r>
      <w:r>
        <w:rPr/>
        <w:t>О</w:t>
      </w:r>
      <w:r>
        <w:rPr>
          <w:b/>
        </w:rPr>
        <w:t>рганы дыхан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рточка № 8.</w:t>
      </w:r>
    </w:p>
    <w:p>
      <w:pPr>
        <w:pStyle w:val="Heading1"/>
        <w:rPr/>
      </w:pPr>
      <w:r>
        <w:rPr>
          <w:b/>
        </w:rPr>
        <w:t xml:space="preserve">                  </w:t>
      </w:r>
      <w:r>
        <w:rPr>
          <w:b/>
        </w:rPr>
        <w:t>Вопросы                                                        Ответы</w:t>
      </w:r>
      <w:r>
        <w:rPr/>
        <w:t xml:space="preserve">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579"/>
      </w:tblGrid>
      <w:tr>
        <w:trPr>
          <w:trHeight w:val="18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Какой носовой ход называется дыхательным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Какова функция гортани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Что такое ацинус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Какое количество долей на легких коровы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Какой эпителий на слизистой гортани?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numPr>
                <w:ilvl w:val="0"/>
                <w:numId w:val="34"/>
              </w:numPr>
              <w:rPr>
                <w:b/>
                <w:b/>
              </w:rPr>
            </w:pPr>
            <w:r>
              <w:rPr>
                <w:b/>
              </w:rPr>
              <w:t>Нижний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4"/>
              </w:rPr>
            </w:pPr>
            <w:r>
              <w:rPr>
                <w:sz w:val="24"/>
              </w:rPr>
              <w:t>Верхний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4"/>
              </w:rPr>
            </w:pPr>
            <w:r>
              <w:rPr>
                <w:sz w:val="24"/>
              </w:rPr>
              <w:t>Средний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4"/>
              </w:rPr>
            </w:pPr>
            <w:r>
              <w:rPr>
                <w:sz w:val="24"/>
              </w:rPr>
              <w:t>Верхний, нижний, средний, общий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4"/>
              </w:rPr>
            </w:pPr>
            <w:r>
              <w:rPr>
                <w:sz w:val="24"/>
              </w:rPr>
              <w:t>Общи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4"/>
              </w:rPr>
            </w:pPr>
            <w:r>
              <w:rPr>
                <w:sz w:val="24"/>
              </w:rPr>
              <w:t>Очищает, согревает, увлажняет воздух и является органом обоняния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4"/>
              </w:rPr>
            </w:pPr>
            <w:r>
              <w:rPr>
                <w:sz w:val="24"/>
              </w:rPr>
              <w:t>Очищает, согревает и увлажняет воздух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4"/>
              </w:rPr>
            </w:pPr>
            <w:r>
              <w:rPr>
                <w:sz w:val="24"/>
              </w:rPr>
              <w:t>Является органом газообмена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вляется органом издавания звука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4"/>
              </w:rPr>
            </w:pPr>
            <w:r>
              <w:rPr>
                <w:sz w:val="24"/>
              </w:rPr>
              <w:t>Является органом обоня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4"/>
              </w:rPr>
            </w:pPr>
            <w:r>
              <w:rPr>
                <w:sz w:val="24"/>
              </w:rPr>
              <w:t>Разветвление терминального бронха в легочной дольке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4"/>
              </w:rPr>
            </w:pPr>
            <w:r>
              <w:rPr>
                <w:sz w:val="24"/>
              </w:rPr>
              <w:t>Разветвление бронхов в легких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4"/>
              </w:rPr>
            </w:pPr>
            <w:r>
              <w:rPr>
                <w:sz w:val="24"/>
              </w:rPr>
              <w:t>Разветвление трахеи на два главных бронха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4"/>
              </w:rPr>
            </w:pPr>
            <w:r>
              <w:rPr>
                <w:sz w:val="24"/>
              </w:rPr>
              <w:t>Ответвление от трахеи добавочного бронха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етвление альвеолярной бронхиолы в легочной доли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4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8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7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4"/>
              </w:rPr>
            </w:pPr>
            <w:r>
              <w:rPr>
                <w:sz w:val="24"/>
              </w:rPr>
              <w:t>Мерцательный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4"/>
              </w:rPr>
            </w:pPr>
            <w:r>
              <w:rPr>
                <w:sz w:val="24"/>
              </w:rPr>
              <w:t>Многослойный плоский, мерцательный и обонятельный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ногослойный плоский и мерцательный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4"/>
              </w:rPr>
            </w:pPr>
            <w:r>
              <w:rPr>
                <w:sz w:val="24"/>
              </w:rPr>
              <w:t>Мерцательный и обаятельный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4"/>
              </w:rPr>
            </w:pPr>
            <w:r>
              <w:rPr>
                <w:sz w:val="24"/>
              </w:rPr>
              <w:t>Мерцательный, каемчатый и обаятельны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Органы дыхан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рточка № 9.</w:t>
      </w:r>
    </w:p>
    <w:p>
      <w:pPr>
        <w:pStyle w:val="Heading1"/>
        <w:rPr/>
      </w:pPr>
      <w:r>
        <w:rPr>
          <w:b/>
        </w:rPr>
        <w:t xml:space="preserve">                  </w:t>
      </w:r>
      <w:r>
        <w:rPr>
          <w:b/>
        </w:rPr>
        <w:t>Вопросы                                                        Ответы</w:t>
      </w:r>
      <w:r>
        <w:rPr/>
        <w:t xml:space="preserve">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24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Какой носовой ход называется смешанным?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2.Какова функция трахеи?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3.Как называются легкие?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33"/>
              </w:numPr>
              <w:rPr/>
            </w:pPr>
            <w:r>
              <w:rPr/>
              <w:t>Какое количество долей на легких свиней?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5, Какие хрящи закрывают отверстие в гортань при глотании?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ний.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Верхний.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ижний.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Верхний, нижний, средний, общий.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бщи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чищает, согревает, увлажняет воздух и является органом обоняния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чищает, согревает  и увлажняет воздух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Является органом газообмена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Является органом издавания звука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Является органом обоняни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</w:t>
            </w:r>
            <w:r>
              <w:rPr>
                <w:sz w:val="24"/>
                <w:lang w:val="en-US"/>
              </w:rPr>
              <w:t>cavum nasi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  <w:lang w:val="en-US"/>
              </w:rPr>
              <w:t xml:space="preserve"> pleura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3.</w:t>
            </w:r>
            <w:r>
              <w:rPr>
                <w:b/>
                <w:sz w:val="24"/>
                <w:lang w:val="en-US"/>
              </w:rPr>
              <w:t xml:space="preserve"> pulmones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4. </w:t>
            </w:r>
            <w:r>
              <w:rPr>
                <w:sz w:val="24"/>
                <w:lang w:val="en-US"/>
              </w:rPr>
              <w:t>larynx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  <w:lang w:val="en-US"/>
              </w:rPr>
              <w:t xml:space="preserve"> trache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Черпаловидные хрящи и кольцевидный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Щитовидный и перстневидный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Щитовидный, перстневидный и надгортанник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ерстневидный и черпаловидные хрящи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дгортанник и черпаловидные хрящи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Органы дыхан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рточка № 10.</w:t>
      </w:r>
    </w:p>
    <w:p>
      <w:pPr>
        <w:pStyle w:val="Heading1"/>
        <w:rPr/>
      </w:pPr>
      <w:r>
        <w:rPr>
          <w:b/>
        </w:rPr>
        <w:t xml:space="preserve">                  </w:t>
      </w:r>
      <w:r>
        <w:rPr>
          <w:b/>
        </w:rPr>
        <w:t>Вопросы                                                        Ответы</w:t>
      </w:r>
      <w:r>
        <w:rPr/>
        <w:t xml:space="preserve">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96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1.Какой носовой ход используется для введения</w:t>
            </w:r>
          </w:p>
          <w:p>
            <w:pPr>
              <w:pStyle w:val="TextBody"/>
              <w:rPr/>
            </w:pPr>
            <w:r>
              <w:rPr/>
              <w:t>зонда?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5"/>
              </w:numPr>
              <w:rPr/>
            </w:pPr>
            <w:r>
              <w:rPr/>
              <w:t>Что такое альвеолярное дерево?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5"/>
              </w:numPr>
              <w:rPr/>
            </w:pPr>
            <w:r>
              <w:rPr/>
              <w:t>Что такое париетальная плевра?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5"/>
              </w:numPr>
              <w:rPr/>
            </w:pPr>
            <w:r>
              <w:rPr/>
              <w:t>Какое количество долей на легких лошади?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5. Какие поверхности различают на легких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ижний.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Верхний.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редний.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Верхний, нижний, средний и общий.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бщи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Разветвление альвеолярной бронхиолы в легочной доли.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етвление терминального бронха в легочной доли.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Разветвление бронхов в легких.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Разветвление трахеи на два главных бронх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евра, выстилающая стенки грудной полост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левра, покрывающая органы грудной полост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левра, покрывающая легкие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левра, разделяющая грудную полость на две плевральные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левра, покрывающая сердц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Средостенную, реберную, диафрагмальную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Верхушечную,сердечную, диафрагмальную.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реддверие, дыхательную, обонятельную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редостенную.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Дыхательную, средостенную, обонятельную.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ереднюю и заднюю верхушечные, сердечную диафрагмальную, добавочную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9:14:00Z</dcterms:created>
  <dc:creator>2757</dc:creator>
  <dc:description/>
  <cp:keywords/>
  <dc:language>en-US</dc:language>
  <cp:lastModifiedBy>Никишов</cp:lastModifiedBy>
  <dcterms:modified xsi:type="dcterms:W3CDTF">2004-12-31T21:39:00Z</dcterms:modified>
  <cp:revision>391</cp:revision>
  <dc:subject/>
  <dc:title>Никишов</dc:title>
</cp:coreProperties>
</file>