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</w:t>
      </w:r>
    </w:p>
    <w:p>
      <w:pPr>
        <w:pStyle w:val="Normal"/>
        <w:ind w:firstLine="181"/>
        <w:jc w:val="center"/>
        <w:rPr/>
      </w:pPr>
      <w:r>
        <w:rPr>
          <w:b/>
          <w:sz w:val="48"/>
          <w:szCs w:val="48"/>
        </w:rPr>
        <w:t>о работе за 2016-2017 уч. год</w:t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дагога-психолога</w:t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ДОУ д/с № 37</w:t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хременко Анны Евгеньевны</w:t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В 2016-2017 учебном году в детском саду функционировало 6 групп: группа раннего развития, вторая младшая, средняя, две старшие и  подготовительная к школе группы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Работа в учебном году проводилась в соответствии с годовым планом детского сада и годовым планом работы педагога-психолога, их основными задачами. По окончании данного периода можно подвести следующие итоги работы по разным направлениям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работа</w:t>
      </w:r>
    </w:p>
    <w:p>
      <w:pPr>
        <w:pStyle w:val="Normal"/>
        <w:shd w:fill="FFFFFF" w:val="clear"/>
        <w:spacing w:lineRule="auto" w:line="360"/>
        <w:ind w:firstLine="180"/>
        <w:jc w:val="both"/>
        <w:rPr/>
      </w:pPr>
      <w:r>
        <w:rPr/>
        <w:t>С целью определения степени готовности детей к обучению в школе в сентябре-ноябре и марте-апреле, была проведена диагностика школьной готовности у детей подготовительных к школе групп (по методике Павлова Н.Н. Руденко Л.Т. «Экспресс-диагностика в детском саду»), тест Керн-Йирасека, «Домик» Н.И. Гуткиной, «Беседа о школе» Т.А. Нежновой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color w:val="000000"/>
        </w:rPr>
      </w:pPr>
      <w:r>
        <w:rPr/>
        <w:t xml:space="preserve">Проводилась диагностика адаптации детей раннего возраста к посещению ДОУ. (Приложение к программе </w:t>
      </w:r>
      <w:r>
        <w:rPr>
          <w:color w:val="000000"/>
        </w:rPr>
        <w:t>Роньжиной А.С.</w:t>
      </w:r>
      <w:r>
        <w:rPr/>
        <w:t xml:space="preserve"> «</w:t>
      </w:r>
      <w:r>
        <w:rPr>
          <w:color w:val="000000"/>
        </w:rPr>
        <w:t>Занятия психолога с детьми 2—4-х лет в период адап</w:t>
        <w:softHyphen/>
        <w:t>тации к дошкольному учреждению»)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color w:val="000000"/>
        </w:rPr>
      </w:pPr>
      <w:r>
        <w:rPr>
          <w:color w:val="000000"/>
        </w:rPr>
        <w:t>С детьми старшей и средней группы проводилась диагностика нравственных качеств и межличностных отношений в группе и социометрия по Немову Р.С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течение данного периода проводилась также внеплановая индивидуальная диагностическая работа с детьми, родителями и педагогами по запросу. Диагностика детей с целью представления на ТПМПК.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развивающая работа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</w:t>
      </w:r>
      <w:r>
        <w:rPr/>
        <w:t xml:space="preserve">В течение учебного года  со всеми детьми подготовительных к школе групп проводились занятия по программе Панфилова М.А. «Приключения будущих первоклассников».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</w:t>
      </w:r>
      <w:r>
        <w:rPr>
          <w:color w:val="000000"/>
        </w:rPr>
        <w:t xml:space="preserve">С детьми средней и стершей групп занятия по программе </w:t>
      </w:r>
      <w:r>
        <w:rPr/>
        <w:t>Пазухиной И.А. «Давай познакомимся!: тренинговое развитие и коррекция эмоционального мира дошкольников 4-6 лет»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С детьми старших и подготовительной к школе  групп занятия по программе  Пылаевой Н.М., Ахутиной Т.В. «Школа внимания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С октября по апрель с детьми группы раннего развития занятия по программе </w:t>
      </w:r>
      <w:r>
        <w:rPr>
          <w:color w:val="000000"/>
        </w:rPr>
        <w:t>Роньжиной А.С.</w:t>
      </w:r>
      <w:r>
        <w:rPr/>
        <w:t xml:space="preserve"> «</w:t>
      </w:r>
      <w:r>
        <w:rPr>
          <w:color w:val="000000"/>
        </w:rPr>
        <w:t>Занятия психолога с детьми 2—4-х лет в период адап</w:t>
        <w:softHyphen/>
        <w:t>тации к дошкольному учреждению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</w:t>
      </w:r>
      <w:r>
        <w:rPr/>
        <w:t>Также в индивидуальном порядке проводились занятия с детьми- инвалидами (2 ребенка),  детьми с ОВЗ (3 ребенка) и с несколькими детьми второй младшей, старшей и подготовительной группы (4 человека)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ирование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течение всего учебного года проводилось индивидуальное консультирование родителей воспитанников детского сада (18 обращений) и сотрудников (16 обращений). Основными поводами обращения были проблемы, связанные с  поведением детей, с развитием интеллекта и речи, беспокойство по поводу готовности ребенка к школе и др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профилактика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</w:t>
      </w:r>
      <w:r>
        <w:rPr/>
        <w:t>Во время проведения групповых занятий мною включались в работу психогимнастические упражнения, упражнения и игры для профилактики нарушений зрения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 xml:space="preserve">В начале  года проводились занятия с родителями детей группы раннего развития в рамках родительского клуба «Адаптируемся вместе». В течение года проводились семинары для родителей по проблеме готовности детей к обучению в школе, по вопросам выбора игрушек и мультфильмов и т.п. Также проводились релаксационные занятия с педагогами, консультации.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Были оформлены стендовые консультации для родителей по вопросам готовности к обучению в школе, проблеме детских страхов, гаджетозависимости и др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Участвовала в педагогических советах ДОУ, принимала участие в родительских собраниях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>В течение указанного периода мною посещались методические объединения дошкольных психологов, заседания проблемных групп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ноябре защитилась на первую квалификационную категорию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 xml:space="preserve">С целью обмена опытом, разрешения каких-либо затруднений периодически консультировалась с коллегами из других детских садов – в частности с Морозовой Ю.В. д/с № 55, Благовещенской Н.В. д/с № 99, Филютович Ю.С. д/с № 77.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 xml:space="preserve">В феврале посещала курсы «Технологии работы с графическими редакторами Adobe Photoshop и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» на базе ВГАПО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феврале была организатором проведения в ДОУ «Ладной недели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апреле принимала участие в проведение Мастер-класса «Ладная куколка» на областной психолого-педагогической конференции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саду проводились ПМПк с целью выявления  и помощи детям, имеющим сложности в обучении, развитии и поведении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Участвовала в конкурсах различного уровня, имею дипломы победителя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рамках сетевого взаимодействия в марте мною была проведена интеллектуальная мини-олимпиада для детей старшего дошкольного возраста «Всезнайка» для детей 6 близлежащих садов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учебном году был изучен широкий круг методической литературы как по запланированным ранее, так и по заявленным в процессе работы темам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</w:t>
      </w:r>
      <w:r>
        <w:rPr/>
        <w:t xml:space="preserve">Проблемы в профессиональной деятельности возникали при проведении консультаций и занятий с элементами тренинга с родителями и педагогами, при работе с детьми-инвалидами и детьми с ОВЗ и их родителями. 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color w:val="000000"/>
        </w:rPr>
      </w:pPr>
      <w:r>
        <w:rPr/>
        <w:t xml:space="preserve">   </w:t>
      </w:r>
      <w:r>
        <w:rPr/>
        <w:t xml:space="preserve">В следующем учебном году планирую продолжать занятия по подготовке к школе, активно использовать ИКТ при подготовке и проведении занятий. 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38:00Z</dcterms:created>
  <dc:creator>Горошинка1</dc:creator>
  <dc:description/>
  <cp:keywords/>
  <dc:language>en-US</dc:language>
  <cp:lastModifiedBy>S01</cp:lastModifiedBy>
  <cp:lastPrinted>2017-05-25T13:13:00Z</cp:lastPrinted>
  <dcterms:modified xsi:type="dcterms:W3CDTF">2017-05-25T10:13:00Z</dcterms:modified>
  <cp:revision>34</cp:revision>
  <dc:subject/>
  <dc:title/>
</cp:coreProperties>
</file>