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ссийский государственны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дагогический университе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ни А. И. Герц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ститут псих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-851" w:right="566"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21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</w:t>
      </w:r>
    </w:p>
    <w:p>
      <w:pPr>
        <w:pStyle w:val="Normal"/>
        <w:spacing w:lineRule="auto" w:line="360"/>
        <w:ind w:left="21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1 части курса «Общая и экспериментальная психолог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1 курса, 1ПО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заочного отделения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а Наталья Борисовна</w:t>
      </w:r>
    </w:p>
    <w:p>
      <w:pPr>
        <w:pStyle w:val="Style14"/>
        <w:jc w:val="right"/>
        <w:rPr>
          <w:sz w:val="27"/>
          <w:szCs w:val="27"/>
        </w:rPr>
      </w:pPr>
      <w:r>
        <w:rPr>
          <w:sz w:val="27"/>
          <w:szCs w:val="27"/>
        </w:rPr>
        <w:t>Преподава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селова Елена Константин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  <w:r>
        <w:br w:type="page"/>
      </w:r>
    </w:p>
    <w:p>
      <w:pPr>
        <w:pStyle w:val="Normal"/>
        <w:spacing w:lineRule="auto" w:line="360"/>
        <w:ind w:left="21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по 1 части курса «Общая и экспериментальная психология»</w:t>
      </w:r>
    </w:p>
    <w:p>
      <w:pPr>
        <w:pStyle w:val="Normal"/>
        <w:spacing w:lineRule="auto" w:line="36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уша </w:t>
      </w:r>
      <w:r>
        <w:rPr>
          <w:rFonts w:cs="Times New Roman" w:ascii="Times New Roman" w:hAnsi="Times New Roman"/>
          <w:bCs/>
          <w:sz w:val="28"/>
          <w:szCs w:val="28"/>
        </w:rPr>
        <w:t xml:space="preserve">- созданная Богом самостоятельная, бессмертная, личная, разумно-свободная сущность, отличная от тела, но соединенная с ним нераздельно, но неслиянно.  Имеет способность к познанию Бога, называемую </w:t>
      </w:r>
      <w:r>
        <w:rPr>
          <w:rFonts w:cs="Times New Roman" w:ascii="Times New Roman" w:hAnsi="Times New Roman"/>
          <w:bCs/>
          <w:iCs/>
          <w:sz w:val="28"/>
          <w:szCs w:val="28"/>
        </w:rPr>
        <w:t>духом</w:t>
      </w:r>
      <w:r>
        <w:rPr>
          <w:rFonts w:cs="Times New Roman" w:ascii="Times New Roman" w:hAnsi="Times New Roman"/>
          <w:bCs/>
          <w:sz w:val="28"/>
          <w:szCs w:val="28"/>
        </w:rPr>
        <w:t>, что отличает душевную жизнь человека от психической жизни, свойственной животному миру.  Имеет три силы (способности) - разумную, раздражительную и желательную (по Аристотелю ум+чувства+воля). [1,№1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сихика— это системное свойство высокоорганизованной материи (нервной системы, мозга), форма </w:t>
      </w:r>
      <w:r>
        <w:rPr>
          <w:rFonts w:cs="Times New Roman" w:ascii="Times New Roman" w:hAnsi="Times New Roman"/>
          <w:bCs/>
          <w:iCs/>
          <w:sz w:val="28"/>
          <w:szCs w:val="28"/>
        </w:rPr>
        <w:t>активного отображения</w:t>
      </w:r>
      <w:r>
        <w:rPr>
          <w:rFonts w:cs="Times New Roman" w:ascii="Times New Roman" w:hAnsi="Times New Roman"/>
          <w:sz w:val="28"/>
          <w:szCs w:val="28"/>
        </w:rPr>
        <w:t xml:space="preserve"> субъектом объективной реальности, возникающая в процессе взаимодействия высокоорганизованных живых существ с внешним миром и осуществляющая в их поведении (деятельности) </w:t>
      </w:r>
      <w:r>
        <w:rPr>
          <w:rFonts w:cs="Times New Roman" w:ascii="Times New Roman" w:hAnsi="Times New Roman"/>
          <w:bCs/>
          <w:iCs/>
          <w:sz w:val="28"/>
          <w:szCs w:val="28"/>
        </w:rPr>
        <w:t>регулятивную</w:t>
      </w:r>
      <w:r>
        <w:rPr>
          <w:rFonts w:cs="Times New Roman" w:ascii="Times New Roman" w:hAnsi="Times New Roman"/>
          <w:sz w:val="28"/>
          <w:szCs w:val="28"/>
        </w:rPr>
        <w:t xml:space="preserve"> функцию».  </w:t>
      </w:r>
      <w:r>
        <w:rPr>
          <w:rFonts w:cs="Times New Roman" w:ascii="Times New Roman" w:hAnsi="Times New Roman"/>
          <w:bCs/>
          <w:sz w:val="28"/>
          <w:szCs w:val="28"/>
        </w:rPr>
        <w:t>[1,№1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отражение внешнего, соприкасающегося с субъектом  бытия, способность повторить его, более или менее полно, в форме нематериальных образов, и, то же время, способность дать  субъективный отчет о себе, своих состояниях и о  своих образах внешнего.  Представление субъекта о мире и (о своем месте в нем), связанное со способностью дать отчет о своем внутреннем психическом опыте и необходимое для разумной организации совместной деятельности люд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ознание – совокупность представлений индивида о самом себе, образ собственной личности в своем сознан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[1,№1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сихические процессы – проявления психики, обеспечивающие познание окружающей действительности: ощущение, восприятие, мышление, память, воображение, речь, - и выступающие важнейшими компонентами любой человеческой деятельности. Являясь по сути внутренними, все П. п. включают какие-л. внешние, обычно двигательные, звенья: зрительное восприятие связано с движением глаз, осязание с движением рук, внимание - с мышечными сокращениями, определяющими сосредоточенность, переключаемость и т.д., в мысли тельных процессах участвуют микродвижения артикуляционного аппарата. Как синоним используются термины «познавательные процессы» и «психические функции» (см. также Высшие психические функции). </w:t>
      </w:r>
      <w:r>
        <w:rPr>
          <w:rFonts w:cs="Times New Roman" w:ascii="Times New Roman" w:hAnsi="Times New Roman"/>
          <w:bCs/>
          <w:sz w:val="28"/>
          <w:szCs w:val="28"/>
        </w:rPr>
        <w:t>[1,№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сихические состояния— это целостная характеристика психической деятельности за определенный период времени, которая зависит от ситуации, предшествующего состояния, потребностей, стремлений, возможностей и т.д.  Определяют уровень работоспособности и качества функционирования психики человека, характерный для него в каждый момент времени. Примеры: бодрость, усталость, апатия, депрессия, </w:t>
      </w:r>
      <w:r>
        <w:rPr>
          <w:rFonts w:cs="Times New Roman" w:ascii="Times New Roman" w:hAnsi="Times New Roman"/>
          <w:iCs/>
          <w:sz w:val="28"/>
          <w:szCs w:val="28"/>
        </w:rPr>
        <w:t>эйфория</w:t>
      </w:r>
      <w:r>
        <w:rPr>
          <w:rFonts w:cs="Times New Roman" w:ascii="Times New Roman" w:hAnsi="Times New Roman"/>
          <w:sz w:val="28"/>
          <w:szCs w:val="28"/>
        </w:rPr>
        <w:t xml:space="preserve">, отчуждение, утрата чувства реальности, скука, агрессивность, паника, вдохновение, одиночество и т. п. (Левитова Н.Д). </w:t>
      </w:r>
      <w:r>
        <w:rPr>
          <w:rFonts w:cs="Times New Roman" w:ascii="Times New Roman" w:hAnsi="Times New Roman"/>
          <w:bCs/>
          <w:sz w:val="28"/>
          <w:szCs w:val="28"/>
        </w:rPr>
        <w:t>[1,№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сихические свойства– существенные, более или менее устойчивые, постоянные особенности личности. Примеры: интересы,  способности, тип темперамента, характер (настойчивость раздражительность, терпеливость и т.д.). </w:t>
      </w:r>
      <w:r>
        <w:rPr>
          <w:rFonts w:cs="Times New Roman" w:ascii="Times New Roman" w:hAnsi="Times New Roman"/>
          <w:bCs/>
          <w:sz w:val="28"/>
          <w:szCs w:val="28"/>
        </w:rPr>
        <w:t>[1,№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дивид –  это человек как единичное природное существо, представитель вида Homo sapiens. В данном случае подчеркивается биологическая сущность человека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убъект деятельности </w:t>
        <w:softHyphen/>
        <w:t xml:space="preserve">– это индивид как носитель сознания, обладающий способностью к деятельности.  Сознание определяет возможность познания объективной реальности, формирования целенаправленного поведения и, как следствие, – преобразования окружающего мира.  Способность сознательной деятельности по преобразованию окружающего мира является важной чертой человека как субъекта. </w:t>
      </w:r>
      <w:r>
        <w:rPr>
          <w:rFonts w:cs="Times New Roman" w:ascii="Times New Roman" w:hAnsi="Times New Roman"/>
          <w:bCs/>
          <w:sz w:val="28"/>
          <w:szCs w:val="28"/>
        </w:rPr>
        <w:t>[1,№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Личность (по Б.Г. Ананьеву) </w:t>
        <w:softHyphen/>
        <w:t>–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 как субъект социальных отношений и сознательной деятельности  В рамках данного понятия рассматриваются такие психологические свойства личности, как мотивация, темперамент, способности и характер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Индивидуальность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вторимость, уникальность свойств человек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щущение – это «простейший» психический процесс, состоящий в отражении отдельных свойств предметов и явлений физического мира, а также внутренних состояний организма при непосредственном воздействии физических раздражителей на соответствующие рецепторы.  В ощущении </w:t>
      </w:r>
      <w:r>
        <w:rPr>
          <w:rFonts w:cs="Times New Roman" w:ascii="Times New Roman" w:hAnsi="Times New Roman"/>
          <w:bCs/>
          <w:sz w:val="28"/>
          <w:szCs w:val="28"/>
        </w:rPr>
        <w:t>отсутствует целостное представ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бъекте, который его вызвал.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одной стороны </w:t>
      </w:r>
      <w:r>
        <w:rPr>
          <w:rFonts w:cs="Times New Roman" w:ascii="Times New Roman" w:hAnsi="Times New Roman"/>
          <w:sz w:val="28"/>
          <w:szCs w:val="28"/>
        </w:rPr>
        <w:t xml:space="preserve">- ощущение есть результат преобразования специфической энергии раздражителя в энергию нервных процессов – </w:t>
      </w:r>
      <w:r>
        <w:rPr>
          <w:rFonts w:cs="Times New Roman" w:ascii="Times New Roman" w:hAnsi="Times New Roman"/>
          <w:bCs/>
          <w:sz w:val="28"/>
          <w:szCs w:val="28"/>
        </w:rPr>
        <w:t>физиологический процес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другой стороны </w:t>
      </w:r>
      <w:r>
        <w:rPr>
          <w:rFonts w:cs="Times New Roman" w:ascii="Times New Roman" w:hAnsi="Times New Roman"/>
          <w:sz w:val="28"/>
          <w:szCs w:val="28"/>
        </w:rPr>
        <w:t xml:space="preserve">- отражение отдельного чувственного </w:t>
      </w:r>
      <w:r>
        <w:rPr>
          <w:rFonts w:cs="Times New Roman" w:ascii="Times New Roman" w:hAnsi="Times New Roman"/>
          <w:iCs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окружающей внешней физической среды или разных аспектов состояния внутренней среды организм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ного в сознании отдельным впечатлением </w:t>
      </w:r>
      <w:r>
        <w:rPr>
          <w:rFonts w:cs="Times New Roman" w:ascii="Times New Roman" w:hAnsi="Times New Roman"/>
          <w:sz w:val="28"/>
          <w:szCs w:val="28"/>
        </w:rPr>
        <w:t xml:space="preserve">– психический (душевный) процесс.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Экстероцептивные ощущения – вид ощущения </w:t>
      </w:r>
      <w:r>
        <w:rPr>
          <w:rFonts w:cs="Times New Roman" w:ascii="Times New Roman" w:hAnsi="Times New Roman"/>
          <w:bCs/>
          <w:sz w:val="28"/>
          <w:szCs w:val="28"/>
        </w:rPr>
        <w:t>по расположению рецептора и раздражителя</w:t>
      </w:r>
      <w:r>
        <w:rPr>
          <w:rFonts w:cs="Times New Roman" w:ascii="Times New Roman" w:hAnsi="Times New Roman"/>
          <w:sz w:val="28"/>
          <w:szCs w:val="28"/>
        </w:rPr>
        <w:t xml:space="preserve">, в котором раздражитель находится вне тела: Контактные (осязание,вкус); Дистантные (зрение, слух, обоняние).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оприоцептивные ощущения – вид ощущ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асположению рецептора и раздражителя </w:t>
      </w:r>
      <w:r>
        <w:rPr>
          <w:rFonts w:cs="Times New Roman" w:ascii="Times New Roman" w:hAnsi="Times New Roman"/>
          <w:sz w:val="28"/>
          <w:szCs w:val="28"/>
        </w:rPr>
        <w:t xml:space="preserve"> , рецепторы сообщают о движении и положении тела (вибрационные, вестибулярные, мышечно-суставные).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Интероцептивные ощущения – вид ощущения </w:t>
      </w:r>
      <w:r>
        <w:rPr>
          <w:rFonts w:cs="Times New Roman" w:ascii="Times New Roman" w:hAnsi="Times New Roman"/>
          <w:bCs/>
          <w:sz w:val="28"/>
          <w:szCs w:val="28"/>
        </w:rPr>
        <w:t>по расположению рецептора и раздражителя, сигналы от внутренних органов (болевые, температурные, хеморецепторы, барарецепторы (давление жидкостей)), создают валовое чувство, которое в норме не осознается. 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Модальность ощущений – качественная характеристика ощущений. Принадлежность отражаемого раздражителя к определенной сенсорной системе. Каждый вид ощущений имеет свои модальные характеристики. Для зрительных ощущений таковыми могут быть цветовой тон, светлота, насыщенность; для слуховых — высота тона, тембр, громкость; для тактильных — твердость, шероховатость и т. д.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Абсолютный верхний порог чувствительности –максимальная интенсивность, возможная для ощущения данного качества. 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Абсолютный нижний порог чувствительности – минимальная  интенсивность раздражения, вызывающая ощущение.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Дифференциальный порог (порог различения) – Минимальная разница в интенсивности двух стимулов, необходимая для определения их различия. Например, два огонька зажигаются одновременно. Порог различения достигается в тот момент, когда наблюдатель может сказать, что один огонек ярче, чем другой.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Закон Вебера-Фехнера – </w:t>
      </w:r>
      <w:r>
        <w:rPr>
          <w:rFonts w:cs="Times New Roman" w:ascii="Times New Roman" w:hAnsi="Times New Roman"/>
          <w:bCs/>
          <w:sz w:val="28"/>
          <w:szCs w:val="28"/>
        </w:rPr>
        <w:t>Раздражение нарастает в геометрической прогрессии, а ощущение  - в арифметической. Отношение раздражителей к ощущениям может быть представлено в виде логарифмической кривой. Дифференциальный порог – наименьшая разница между двумя раздражениями, вызывающая изменения в ощущениях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огарифмическая зависимость силы ощущения (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 от физической интенсивности раздражителя (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tabs>
          <w:tab w:val="clear" w:pos="708"/>
          <w:tab w:val="left" w:pos="3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=k log P + c, 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bCs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некоторые постоянные, определяемые особенностями рецептора конкретного анализатора.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Восприятие – чувственное отображение предмета или явления объективной действительности как целого, воздействующего на органы чувств.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онстантность восприятия – это относительная независимость образа от условий восприятия, проявляющаяся в его неизменности: форма, цвет и размер предметов воспринимаются нами как постоянные, несмотря на то, что сигналы, поступающие от этих предметов в органы чувств, непрерывно меняются.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редметность восприятия – отнесенность всех получаемых с помощью органов чувств сведений о внешнем мире к самим предметам, а, например, не к раздражаемым рецепторным поверхностям или структурам мозга, участвующим в обработке сенсорной информации. </w:t>
      </w:r>
      <w:r>
        <w:rPr>
          <w:rFonts w:cs="Times New Roman" w:ascii="Times New Roman" w:hAnsi="Times New Roman"/>
          <w:bCs/>
          <w:sz w:val="28"/>
          <w:szCs w:val="28"/>
        </w:rPr>
        <w:t>[1,№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едставление – это психический процесс отражения предметов или явлений, которые в данный момент не воспринимаются, но воссоздаются на основе нашего предыдущего опыта. Копия первичного образа восприятия, но с потерями.  Представление рассматривается как звено между восприятием и памятью, оно соединяет восприятие с мышлением.  Представления аккумулируют в себе признаки различных единичных образов предметов. На основе этих признаков строится "портрет класса объектов" и тем самым обеспечивается возможность перехода от перцептивно-образного к понятийно-логическому отображению структуры целого класса предметов. </w:t>
      </w:r>
      <w:r>
        <w:rPr>
          <w:rFonts w:cs="Times New Roman" w:ascii="Times New Roman" w:hAnsi="Times New Roman"/>
          <w:bCs/>
          <w:sz w:val="28"/>
          <w:szCs w:val="28"/>
        </w:rPr>
        <w:t>[1,№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Воображение – психический процесс создания образов объектов ранее частично или полностью не воспринимавшихся субъектом. Эт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ецифическое преобразование прошлого опыта </w:t>
      </w:r>
      <w:r>
        <w:rPr>
          <w:rFonts w:cs="Times New Roman" w:ascii="Times New Roman" w:hAnsi="Times New Roman"/>
          <w:sz w:val="28"/>
          <w:szCs w:val="28"/>
        </w:rPr>
        <w:t xml:space="preserve">человека. Образ воображения является в более отдаленной  степени, чем представление, воспроизведением действи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Память – Форма психического отражения, заключающаяся в закреплении, сохранении и последующем воспроизведении прошлого опыта, делающем возможным его повторное использование в деятельности или возвращение в сферу сознания. </w:t>
      </w:r>
      <w:r>
        <w:rPr>
          <w:rFonts w:cs="Times New Roman" w:ascii="Times New Roman" w:hAnsi="Times New Roman"/>
          <w:bCs/>
          <w:sz w:val="28"/>
          <w:szCs w:val="28"/>
        </w:rPr>
        <w:t>[1,№4]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26. Мгновенная память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амять, предназначенная для весьма  кратковременногосохранения следов восприятий сенсорных. Как правило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йствует лишь во время восприятия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Оперативная память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мять, рассчитанную на хранение информации в течение определенного, заранее заданного сро</w:t>
        <w:softHyphen/>
        <w:t>ка, в диапазоне от нескольких секунд до нескольких дней. Срок хранения сведений этой памяти определяется задачей, встав</w:t>
        <w:softHyphen/>
        <w:t>шей перед человеком, и рассчитан только на решение данной задачи. После этого информация может исчезать из оператив</w:t>
        <w:softHyphen/>
        <w:t>ной памяти. Этот вид памяти по длительности хранения ин</w:t>
        <w:softHyphen/>
        <w:t>формации и своим свойствам занимает промежуточное поло</w:t>
        <w:softHyphen/>
        <w:t>жение между кратковременной и долговременной.(Немов Р.С). 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Долговременная память –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память, способная хранить информацию в течение практически неограниченного срока. Информация, попавшая в хранилища долговременной памяти, может воспроиз</w:t>
        <w:softHyphen/>
        <w:t>водиться человеком сколько угодно раз без утраты. Более того, многократное и систематическое воспроизведение данной инфор</w:t>
        <w:softHyphen/>
        <w:t>мации только упрочивает ее следы в долговременной памяти. По</w:t>
        <w:softHyphen/>
        <w:t>следняя предполагает способность человека в любой нужный момент припомнить то, что когда-то было им запомнено. При пользовании долговременной памятью для припоминания неред</w:t>
        <w:softHyphen/>
        <w:t>ко требуется мышление и усилия воли, поэтому ее функциониро</w:t>
        <w:softHyphen/>
        <w:t>вание на практике обычно связано с двумя этими процессами. 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Механическая память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 памяти, предполагающий усвоение материала без его осмысления. [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Произвольная память – вид памяти, в котором при запоминании и воспроизвед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о присутствует такая задача, а сам процесс запоминания или воспроизведения требует волевых усилий.[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Непроизвольная память – вид памяти, в которой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поминание и воспроизведение  происходит автоматически и без осо</w:t>
        <w:softHyphen/>
        <w:t>бых усилий со стороны человека, без постановки им перед собой специальной анемической задачи (на запоминание, узнавание, сохранение или воспроизведение)/ [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Иконическая память – сенсорный  регистратор зрительных стимулов. Особенностью этой памяти является фиксация информации в целостной, портретной форме («икона»). Время хранения 0,3-1 сек. 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3. Эхоическая память –  вид памяти,сохраняющий стимульную информацию, поступающую через органы слуха. [</w:t>
      </w:r>
      <w:r>
        <w:rPr>
          <w:rFonts w:cs="Times New Roman" w:ascii="Times New Roman" w:hAnsi="Times New Roman"/>
          <w:sz w:val="28"/>
          <w:szCs w:val="28"/>
          <w:lang w:val="en-US"/>
        </w:rPr>
        <w:t>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нимание –  процесс и состояние настройки субъекта на восприятие приоритетной информации и выполнение поставленных задач. Теоретически и операционально В. (настройка) характеризуется уровнем (интенсивностью, концентрацией), объемом (широтой, распределением), селективностью, скоростью переключения (перемещения), длительностью и устойчивостью. 35. Концентрация внимания – сосредоточенность субъекта на объекте, сила поглощенности его этим объектом.</w:t>
      </w:r>
      <w:r>
        <w:rPr>
          <w:rFonts w:cs="Times New Roman" w:ascii="Times New Roman" w:hAnsi="Times New Roman"/>
          <w:bCs/>
          <w:sz w:val="28"/>
          <w:szCs w:val="28"/>
        </w:rPr>
        <w:t xml:space="preserve"> [1,№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Распределение внимания – возможность одновременного выполнения нескольких видов деятельности. </w:t>
      </w:r>
      <w:r>
        <w:rPr>
          <w:rFonts w:cs="Times New Roman" w:ascii="Times New Roman" w:hAnsi="Times New Roman"/>
          <w:bCs/>
          <w:sz w:val="28"/>
          <w:szCs w:val="28"/>
        </w:rPr>
        <w:t>[1,№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Избирательность внимания– выделение из окружения значимых для субъекта 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кретных предмет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[1,№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Объем внимания – число поступающих сигналов или протекающих ассоциаций, которые могут сохранится в центре его сознания, приобретай доминирующий характер.(7-9 едениц). </w:t>
      </w:r>
      <w:r>
        <w:rPr>
          <w:rFonts w:cs="Times New Roman" w:ascii="Times New Roman" w:hAnsi="Times New Roman"/>
          <w:bCs/>
          <w:sz w:val="28"/>
          <w:szCs w:val="28"/>
        </w:rPr>
        <w:t>[1,№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Переключаемость внимания – способность намеренно переносить внимание с одного объекта на другой. </w:t>
      </w:r>
      <w:r>
        <w:rPr>
          <w:rFonts w:cs="Times New Roman" w:ascii="Times New Roman" w:hAnsi="Times New Roman"/>
          <w:bCs/>
          <w:sz w:val="28"/>
          <w:szCs w:val="28"/>
        </w:rPr>
        <w:t>[1,№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Мышление – отражение наиболее общих свойств и отношений предметов или явлений, недоступных средствам чувственного познания. </w:t>
      </w:r>
      <w:r>
        <w:rPr>
          <w:rFonts w:cs="Times New Roman" w:ascii="Times New Roman" w:hAnsi="Times New Roman"/>
          <w:bCs/>
          <w:sz w:val="28"/>
          <w:szCs w:val="28"/>
        </w:rPr>
        <w:t>Процесс позна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при котором субъект оперирует различными видами обобщений, включая образы, понятия и категории. Суть мышления – в выполнении когнитивных операций с образами во внутренней картине мира. Эти операции позволяют строить и достраивать меняющуюся модель мира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1. Интеллект – </w:t>
      </w:r>
      <w:r>
        <w:rPr>
          <w:rFonts w:cs="Times New Roman" w:ascii="Times New Roman" w:hAnsi="Times New Roman"/>
          <w:bCs/>
          <w:sz w:val="28"/>
          <w:szCs w:val="28"/>
        </w:rPr>
        <w:t>относительно устойчивая структура умственных способностей индивида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Теоретическое мышление –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 мышления, основанный на выделении и анализе основного исходного противоречия исследуемой ситуации или решаемой задачи. Поиск средства разрешения противоречия приводит к формированию способа действия, последний позволяет решать целые классы задач. Позволяет мысленно изменять объект исследования и наиболее полно изучать его, вскрывая внутренние характеристики и отношения. [2]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Практическое мышление –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шление, связанное с постановкой целей, выработкой планов, проектов в непосредственной практической деятельности и часто развертывающееся в условиях дефицита времени, что порой делает его еще сложнее, чем мышление теоретическое. [2]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Дискурсивное мышление – логическое мышление в понятиях, идущее последовательно, шаг за шагом в противоположность интуитивному познанию, непосредственному схватыванию. </w:t>
      </w:r>
      <w:r>
        <w:rPr>
          <w:rFonts w:cs="Times New Roman" w:ascii="Times New Roman" w:hAnsi="Times New Roman"/>
          <w:bCs/>
          <w:sz w:val="28"/>
          <w:szCs w:val="28"/>
        </w:rPr>
        <w:t>[1,№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Интуитивное мышление – вид мышления, характеризующийся быстротой протекания, отсутствием четко выраженных этапов, минимальной осознанностью, предполагает способность мысленно оценивать ситуацию и, минуя рассуждения и логический анализ, моментально принимать правильные решения. </w:t>
      </w:r>
      <w:r>
        <w:rPr>
          <w:rFonts w:cs="Times New Roman" w:ascii="Times New Roman" w:hAnsi="Times New Roman"/>
          <w:bCs/>
          <w:sz w:val="28"/>
          <w:szCs w:val="28"/>
        </w:rPr>
        <w:t>[1,№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Наглядно-образное мышление – вид (по форме) мышления, который осуществляется при непосредственном восприятии окружающей действительности, образы представляются в кратковременной и оперативной памяти (доминирует от 3 лет до младшего школьного возраста)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Абстрактно-логическое мышление – форма мышления при которой человек мыслит абстракциями — категориями, которых нет в природе. Формируется с 7 лет. Считается, что у животных нет абстрактного мышления.). </w:t>
      </w:r>
      <w:r>
        <w:rPr>
          <w:rFonts w:cs="Times New Roman" w:ascii="Times New Roman" w:hAnsi="Times New Roman"/>
          <w:bCs/>
          <w:sz w:val="28"/>
          <w:szCs w:val="28"/>
        </w:rPr>
        <w:t>[1,№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8. Понятие – это отражение общих и существенных свойств предметов или явлений. В основе понятий лежат наши знания об этих предметах или явлениях. </w:t>
      </w:r>
      <w:r>
        <w:rPr>
          <w:rFonts w:cs="Times New Roman" w:ascii="Times New Roman" w:hAnsi="Times New Roman"/>
          <w:bCs/>
          <w:sz w:val="28"/>
          <w:szCs w:val="28"/>
        </w:rPr>
        <w:t>Конкретное понятие – означает реальный чувственно воспринимаемый предмет.  С</w:t>
      </w:r>
      <w:r>
        <w:rPr>
          <w:rFonts w:cs="Times New Roman" w:ascii="Times New Roman" w:hAnsi="Times New Roman"/>
          <w:bCs/>
          <w:iCs/>
          <w:sz w:val="28"/>
          <w:szCs w:val="28"/>
        </w:rPr>
        <w:t>тол, ребёнок, туча, птица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9. Суждение –  форма мышления, в которой что-либо утверждается или отрицается о предмете, его свойствах или отношениях между предметами. Р</w:t>
      </w:r>
      <w:r>
        <w:rPr>
          <w:rFonts w:cs="Times New Roman" w:ascii="Times New Roman" w:hAnsi="Times New Roman"/>
          <w:bCs/>
          <w:sz w:val="28"/>
          <w:szCs w:val="28"/>
        </w:rPr>
        <w:t>яд понятий, соотносящихся в логических связях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мозаключение – вывод, </w:t>
      </w:r>
      <w:r>
        <w:rPr>
          <w:rFonts w:cs="Times New Roman" w:ascii="Times New Roman" w:hAnsi="Times New Roman"/>
          <w:bCs/>
          <w:sz w:val="28"/>
          <w:szCs w:val="28"/>
        </w:rPr>
        <w:t>ряд суждений, приводящих к новой мыс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Силлогизм – </w:t>
      </w:r>
      <w:r>
        <w:rPr>
          <w:rFonts w:cs="Times New Roman" w:ascii="Times New Roman" w:hAnsi="Times New Roman"/>
          <w:bCs/>
          <w:sz w:val="28"/>
          <w:szCs w:val="28"/>
        </w:rPr>
        <w:t>умозаключение, в котором на основании нескольких суждений с необходимостью выводится новое суждение, называемое заключением Пример: Все люди смертны (большая  посылка). Сократ – человек (малая посылка). Поэтом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крат смертен (заключение). [1,№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Сравнение (операция мышление) – мысленное соотнесение каких-либо объектов и выделение в них общего или различного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Анализ (операция мышление) – логический прием определения понятия, когда его разлагают по признакам на составные части, чтобы сделать познавание ясным в полном объе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Синтез (операция мышление) – способ собрать целое из частей или явлений, а также их свойств, как антипод анализа. </w:t>
      </w:r>
      <w:r>
        <w:rPr>
          <w:rFonts w:cs="Times New Roman" w:ascii="Times New Roman" w:hAnsi="Times New Roman"/>
          <w:bCs/>
          <w:sz w:val="28"/>
          <w:szCs w:val="28"/>
        </w:rPr>
        <w:t>[1,№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Абстрагирование (операция мышление) – мысленное выделение существенных свойств и связей предмета и отвлечении от других, частных его свойств и связей; абстрагирование противопоставляется конкретизации. </w:t>
      </w:r>
      <w:r>
        <w:rPr>
          <w:rFonts w:cs="Times New Roman" w:ascii="Times New Roman" w:hAnsi="Times New Roman"/>
          <w:bCs/>
          <w:sz w:val="28"/>
          <w:szCs w:val="28"/>
        </w:rPr>
        <w:t>[1,№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Обобщение (операция мышление) – переход на более высокую ступень абстракции путем выявления общих признаков (свойств, отношений, тенденций развития и т. п.) предметов рассматриваемой области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Допонятийное мышление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начальная стадия, когда формируются свойства, поз</w:t>
        <w:softHyphen/>
        <w:t>воляющие преодолеть ряд временных и пространственных ограничений. На этом этапе мышление у детей имеет другую, чем у взрослых, логику и организацию. Логика не является врожденной изначально, а развивается посте</w:t>
        <w:softHyphen/>
        <w:t xml:space="preserve">пенно в процессе оперирования с предметами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Эгоцентризм детского мышления – ребенок не попадает в сферу своего собственного отражения, не может посмотреть на себя со стороны, поскольку он не способен свободно производить преобразования системы отсчета, начало которой жестко связано с ним самим, с его «я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чувствительность к противоречию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нкретизм (связывание всего со всем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нсдукция (переход от частного к частному). </w:t>
      </w:r>
      <w:r>
        <w:rPr>
          <w:rFonts w:cs="Times New Roman" w:ascii="Times New Roman" w:hAnsi="Times New Roman"/>
          <w:bCs/>
          <w:sz w:val="28"/>
          <w:szCs w:val="28"/>
        </w:rPr>
        <w:t>[1,№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Низшие психические функции по Л.С. Выготскому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туральные </w:t>
      </w:r>
      <w:r>
        <w:rPr>
          <w:rFonts w:cs="Times New Roman" w:ascii="Times New Roman" w:hAnsi="Times New Roman"/>
          <w:sz w:val="28"/>
          <w:szCs w:val="28"/>
        </w:rPr>
        <w:t xml:space="preserve">– ощущения, восприятие, детское мышление,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произвольная </w:t>
      </w:r>
      <w:r>
        <w:rPr>
          <w:rFonts w:cs="Times New Roman" w:ascii="Times New Roman" w:hAnsi="Times New Roman"/>
          <w:sz w:val="28"/>
          <w:szCs w:val="28"/>
        </w:rPr>
        <w:t>память. 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 Высшие психические функции по Л.С. Выготскому – сложные, прижизненно формирующиеся психические процессы, социальные по своему происхождению – абстрактное  мышление, речь, </w:t>
      </w:r>
      <w:r>
        <w:rPr>
          <w:rFonts w:cs="Times New Roman" w:ascii="Times New Roman" w:hAnsi="Times New Roman"/>
          <w:iCs/>
          <w:sz w:val="28"/>
          <w:szCs w:val="28"/>
        </w:rPr>
        <w:t>произвольная</w:t>
      </w:r>
      <w:r>
        <w:rPr>
          <w:rFonts w:cs="Times New Roman" w:ascii="Times New Roman" w:hAnsi="Times New Roman"/>
          <w:sz w:val="28"/>
          <w:szCs w:val="28"/>
        </w:rPr>
        <w:t xml:space="preserve"> память, </w:t>
      </w:r>
      <w:r>
        <w:rPr>
          <w:rFonts w:cs="Times New Roman" w:ascii="Times New Roman" w:hAnsi="Times New Roman"/>
          <w:iCs/>
          <w:sz w:val="28"/>
          <w:szCs w:val="28"/>
        </w:rPr>
        <w:t>произвольное</w:t>
      </w:r>
      <w:r>
        <w:rPr>
          <w:rFonts w:cs="Times New Roman" w:ascii="Times New Roman" w:hAnsi="Times New Roman"/>
          <w:sz w:val="28"/>
          <w:szCs w:val="28"/>
        </w:rPr>
        <w:t xml:space="preserve"> внимание, воображение. 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. Интериоризация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франц. interiorisation — переход извне внутрь, от лат. interior — внутренний) — формирование внутренних структур человеческой психики посредством усвоения внешней социальной деятельности, присвоение жизненного опыта, становления психических функций и развития в цел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[1,№5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1. Социализац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socializatio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ла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socialis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ествен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цес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усвоения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индивид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социаль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опы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социаль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связ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отношен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. Аффекты – сильная, бурная, но относительно кратковременная эмоциональная реакция на внешний стимул,  захватывающая человека целиком. Главный воздействующий раздражитель «сплавляется» со всеми смежными и образу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общенный аффективный комплекс. </w:t>
      </w:r>
      <w:r>
        <w:rPr>
          <w:rFonts w:cs="Times New Roman" w:ascii="Times New Roman" w:hAnsi="Times New Roman"/>
          <w:bCs/>
          <w:sz w:val="28"/>
          <w:szCs w:val="28"/>
        </w:rPr>
        <w:t>[1,№6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. Эмоции – это непосредственное, временное эмоциональное переживание какого-либо отношения человека к различным внешним или внутренним событиям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. Настроение – самое длительное или «хроническое» эмоциональное состояние, окрашивающее все поведение человека. Тесно связано с соотношением между самооценкой человека и уровнем его притязаний. Более того, источник, определяющий то или иное настроение, далеко не всегда осознается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. Чувства – устойчивое </w:t>
      </w:r>
      <w:r>
        <w:rPr>
          <w:rFonts w:cs="Times New Roman" w:ascii="Times New Roman" w:hAnsi="Times New Roman"/>
          <w:iCs/>
          <w:sz w:val="28"/>
          <w:szCs w:val="28"/>
        </w:rPr>
        <w:t>отношение</w:t>
      </w:r>
      <w:r>
        <w:rPr>
          <w:rFonts w:cs="Times New Roman" w:ascii="Times New Roman" w:hAnsi="Times New Roman"/>
          <w:sz w:val="28"/>
          <w:szCs w:val="28"/>
        </w:rPr>
        <w:t xml:space="preserve"> человека к миру, к конкретным людям и объектам (реальным и воображаемым), к тому, что он испытывает и делает, в форме непосредственного п</w:t>
      </w:r>
      <w:r>
        <w:rPr>
          <w:rFonts w:cs="Times New Roman" w:ascii="Times New Roman" w:hAnsi="Times New Roman"/>
          <w:iCs/>
          <w:sz w:val="28"/>
          <w:szCs w:val="28"/>
        </w:rPr>
        <w:t xml:space="preserve">ереживания. </w:t>
      </w:r>
      <w:r>
        <w:rPr>
          <w:rFonts w:cs="Times New Roman" w:ascii="Times New Roman" w:hAnsi="Times New Roman"/>
          <w:sz w:val="28"/>
          <w:szCs w:val="28"/>
        </w:rPr>
        <w:t xml:space="preserve">Более устойчивые, чем эмоции переживания, имеющие четко выраженный предметный характер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. Базовые эмоции – имеют отчетливые и специфические нервные субстраты. Имеют отчетливые и специфические переживания, которое осознается человеком. проявляют себя при помощи выразительной и специфической конфигурации мышечных движений лица (мимики)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. Три компонента эмоций – Субъективный (собственно переживание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вный (выразительный –мимические комплексы, особенности голоса и речи, поз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матический – процессы, происходящие в нервной, эндокринной, дыхательной, пищеварительной и других системах организма (органические процессы)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8. Стресс –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обая форма переживания чувств, близкая по своим психологическим характеристикам к аффекту, но по длительности протекания приближающуюся к настроениям</w:t>
      </w:r>
      <w:r>
        <w:rPr>
          <w:rFonts w:cs="Times New Roman" w:ascii="Times New Roman" w:hAnsi="Times New Roman"/>
          <w:iCs/>
          <w:sz w:val="28"/>
          <w:szCs w:val="28"/>
        </w:rPr>
        <w:t xml:space="preserve">. Это не специфическая защитная реакция организма в ответ на неблагоприятное воздействие окружающей среды. </w:t>
      </w:r>
      <w:r>
        <w:rPr>
          <w:rFonts w:cs="Times New Roman" w:ascii="Times New Roman" w:hAnsi="Times New Roman"/>
          <w:bCs/>
          <w:sz w:val="28"/>
          <w:szCs w:val="28"/>
        </w:rPr>
        <w:t>[1,№6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9. Стенические эмоции –  это эмоции, </w:t>
      </w:r>
      <w:r>
        <w:rPr>
          <w:rFonts w:cs="Times New Roman" w:ascii="Times New Roman" w:hAnsi="Times New Roman"/>
          <w:bCs/>
          <w:sz w:val="28"/>
          <w:szCs w:val="28"/>
        </w:rPr>
        <w:t>характеризующиеся повышением жизнедеятельности (возбуждение, радость, подъем, бодрость, энергия и т. п.). [1,№6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. Астенические эмоции – это эмоции, которые </w:t>
      </w:r>
      <w:r>
        <w:rPr>
          <w:rFonts w:cs="Times New Roman" w:ascii="Times New Roman" w:hAnsi="Times New Roman"/>
          <w:bCs/>
          <w:sz w:val="28"/>
          <w:szCs w:val="28"/>
        </w:rPr>
        <w:t>окрашены   отрицательным эмоциональным тоном (чувства подавленности, уныния, печали, пассивного страха и т. п.). [1,№6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1. Низшие чувства – это чувства,  </w:t>
      </w:r>
      <w:r>
        <w:rPr>
          <w:rFonts w:cs="Times New Roman" w:ascii="Times New Roman" w:hAnsi="Times New Roman"/>
          <w:bCs/>
          <w:sz w:val="28"/>
          <w:szCs w:val="28"/>
        </w:rPr>
        <w:t>связанные с удовлетворением или неудовлетворением физических или физиологических потребностей человека. [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2. Высшие чувства – это чувства, </w:t>
      </w:r>
      <w:r>
        <w:rPr>
          <w:rFonts w:cs="Times New Roman" w:ascii="Times New Roman" w:hAnsi="Times New Roman"/>
          <w:bCs/>
          <w:sz w:val="28"/>
          <w:szCs w:val="28"/>
        </w:rPr>
        <w:t>выражающие духовный мир человека и выявляющие его личность. Интеллектуальные, нравственные (моральные), религиозные, эстетические, практические (связанные с деятельностью). 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. Деятельность – активное взаимодействие с окружающей действительностью, в ходе которого человек выступает как субъект, целенаправленно воздействующий на объект и удовлетворяющий таким образом свои потребности, осуществляющий свободный выбор, принимающий волевые решения. </w:t>
      </w:r>
      <w:r>
        <w:rPr>
          <w:rFonts w:cs="Times New Roman" w:ascii="Times New Roman" w:hAnsi="Times New Roman"/>
          <w:bCs/>
          <w:sz w:val="28"/>
          <w:szCs w:val="28"/>
        </w:rPr>
        <w:t>[1,№7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. Мотив – Побуждения к деятельности, связанные с удовлетворением потребностей субъекта; совокупность внешних или внутренних условий, вызывающих активность субъекта и определяющих ее направленность. </w:t>
      </w:r>
      <w:r>
        <w:rPr>
          <w:rFonts w:cs="Times New Roman" w:ascii="Times New Roman" w:hAnsi="Times New Roman"/>
          <w:bCs/>
          <w:sz w:val="28"/>
          <w:szCs w:val="28"/>
        </w:rPr>
        <w:t>[1,№7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Мотивация – 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в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окуп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йки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мотив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бужден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яющих содерж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авлен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характер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ятель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лич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е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[1,№7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. Потребность – это психическое явление отражения объективной нужды в чем-либо организма (биологические потребности) и личности (социальные и духовные потребности)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7. Мотивационные состояния – состояния, возникающие в процессе мотивации, принятии решения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8. Мотивационные установки –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латентн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оя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тов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удовлетворени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  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реб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ланированно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сроченное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дание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себ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ере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ор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осуществле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появлен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нуж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9. Влечение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ояние навязчивого тяготения к определенной группе объектов. Оно может быть естественным и сформированным в социальных условиях. Естественные органические влечения - это, во-первых, ориентировочные реакции, сексуальное влечение, голод (пищевое влечение), жажда.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80. Желание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тивационное состояние, при котором потребности соотнесены с конкретным предметом их удовлетворения. Желания подразделяются на три группы - естественные и необходимые, например желание удовлетворить голод или укрыться от непогоды; естественные, но не необходимые, например желание получить ученую степень; и желания ни естественные, ни необходимые - связанные с честолюбием, славой, властью, превосходством над другими людьми и т. д. Желание связано со стремлением - повышенным эмоциональным тяготением к объекту желания.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1. Хотение – это осознанный мотив, целенаправленное стремление действовать определенным образом, преодолевать внешние и внутренние трудности ради достижения поставленной цели. Хотение является стремлением, которое переходит в действие. Причины хотения также видятся в предметах, которые его предопределяют. Хотение принадлежит к эмоциональному образованию, но одновременно оно содержит идею или представление, или интеллектуальный конструкт. [</w:t>
      </w:r>
      <w:r>
        <w:rPr>
          <w:rFonts w:cs="Times New Roman" w:ascii="Times New Roman" w:hAnsi="Times New Roman"/>
          <w:sz w:val="28"/>
          <w:szCs w:val="28"/>
          <w:lang w:val="en-US"/>
        </w:rPr>
        <w:t>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2. Склонности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бирательная направленность личности, устойчивая расположенность к определенной деятельности. В структуру С. входят интерес и волевое стремление осуществлять его в своей деятельности.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83. Привычки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дель действия, которая вследствие повторения становится автоматизированной, легко осуществляемой» (Ребер); образ действий, склонность, выполнение которых стало потребностью. [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 Интересы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моционально насыщенная направленность на объекты, связанные со стабильными потребностями человека. Интерес - это мотивационно-регуляционный механизм человеческого поведения, определяемый иерархией сформированных потребностей. Интересы разделяются по содержанию (материальные и духовные), широте (ограниченные и разносторонние) и устойчивости (кратковременные и устойчивые). Удовлетворение интереса не погашает его, а формирует еще более разветвленную систему интересов. 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5. Направленность личности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сихическое свойство личности – система потребностей-доминант, ценностей, устремлений, преобладающая системой смыслообразующих мотивов, выражающаяся в жизненных целях человека, его установках, перспективах, намерениях, стремлениях и активной деятельности по их достижению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 [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6. Мотивационные свойства личности – В качестве мотивационных свойств (черт) личности понимают закрепленные мотивы и предпочтительные методы их формирования. [</w:t>
      </w:r>
      <w:r>
        <w:rPr>
          <w:rFonts w:cs="Times New Roman" w:ascii="Times New Roman" w:hAnsi="Times New Roman"/>
          <w:sz w:val="28"/>
          <w:szCs w:val="28"/>
          <w:lang w:val="en-US"/>
        </w:rPr>
        <w:t>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7. Закон Йеркса-Додсон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(1-й аспект): По мере увеличения интенсивности мотивации качество деятельности изменяется по колоколообразной кривой: сначала повышается, затем, после перехода через точку наиболее высоких показателей успешности, постепенно снижается. </w:t>
      </w:r>
      <w:r>
        <w:rPr>
          <w:rFonts w:cs="Times New Roman" w:ascii="Times New Roman" w:hAnsi="Times New Roman"/>
          <w:sz w:val="28"/>
          <w:szCs w:val="28"/>
        </w:rPr>
        <w:t xml:space="preserve">(2-й аспект). Чем сложнее для субъекта выполняемая деятельность, тем более низкий уровень мотивации является для нее оптимальным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8. Воля – способность человека действовать согласно сознательно поставленной цели,  преодолевая внутренние и  внешние препятствия. Осознанная целенаправленная регуляция деятельности. В случае волевого действия или решения, личность изначально свободна и сама определяет свой выбор и начинает действовать в условиях борьбы мотивов, преодолевая внешние и внутренние препятствия. </w:t>
      </w:r>
      <w:r>
        <w:rPr>
          <w:rFonts w:cs="Times New Roman" w:ascii="Times New Roman" w:hAnsi="Times New Roman"/>
          <w:bCs/>
          <w:sz w:val="28"/>
          <w:szCs w:val="28"/>
        </w:rPr>
        <w:t>[1,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Темперамент – Аспект человеческого характера; склонность к специфическим эмоциональным реакциям и настроениям. Принято считать, что темперамент человека в значительной мере имеет генетическую природу (сходство темперамента у членов одной семьи). Отмечено также, что новорожденные младенцы от нескольких матерей по-разному реагируют на одинаковые стимулы. 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0. Характер – (от греч. charakter – печать, чеканка) – совокупность устойчивых психических черт личности, влияющая на все стороны поведения человека, обусловливающая его устойчивое отношение к окружающему миру, другим людям, труду, самому себе, выражающая индивидуальное своеобразие личности и проявляющаяся в стиле деятельности и общении. [</w:t>
      </w:r>
      <w:r>
        <w:rPr>
          <w:rFonts w:cs="Times New Roman" w:ascii="Times New Roman" w:hAnsi="Times New Roman"/>
          <w:sz w:val="28"/>
          <w:szCs w:val="28"/>
          <w:lang w:val="en-US"/>
        </w:rPr>
        <w:t>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1. Общее определение и перечень акцентуаций взрослых по К.Леонграду – чрезмерная интенсивность (или усиление) индивидуальных черт характера человека, которая подчеркивает своеобразие реакций человека на воздействующие факторы или конкретную ситуацию. Выделено 12 типов акцентуированных характеров: гипертимиый, дистимный, циклотимный, возбудимый, застревающий, педантичный, тревожный, эмотивный, демонстративный, экзальтированный, интровертированный и экстравертированный. [</w:t>
      </w:r>
      <w:r>
        <w:rPr>
          <w:rFonts w:cs="Times New Roman" w:ascii="Times New Roman" w:hAnsi="Times New Roman"/>
          <w:sz w:val="28"/>
          <w:szCs w:val="28"/>
          <w:lang w:val="en-US"/>
        </w:rPr>
        <w:t>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 Акцентуации характера подростков по А.Е. Личко. – временные изменения характера, которые меняются или исчезают в процессе роста и развития ребёнка. При этом многие из них могут переходить в психопатии или сохраняться на всю жизнь. Путь развития акцентуации определяется её выраженностью, социальным окружением и видом (скрытая или явная) акцентуации. А. Е. Личко выделил следующие типы акцентуаций: гипертимный, циклоидный, сенситивный, шизоидный, истероидный, конморфный, психастенический, паранойяльный, неустойчивый, эмоционально-лабильный, эпилептоидный. [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 Способности – психологические качества, обеспечивающие выполнение человеком какой-либо деятельности на достаточно высоком уровне, т.е. продуктивно и с высоким качеством. 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4. Задатки – врожденные анатомо-физиологические особенности организма (строения тела, силы нервной системы, характера мозговой деятельности и др.), составляющие природную основу развития способностей. </w:t>
      </w:r>
      <w:r>
        <w:rPr>
          <w:rFonts w:cs="Times New Roman" w:ascii="Times New Roman" w:hAnsi="Times New Roman"/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Общие способности – индивидуально-психологические свойства личности, являющиеся условиями достижения, высокой эффективности во многих видах деятельности. Включают интеллект, обучаемость, креативность, рефлексивность, активность, саморегуляцию. 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Специальные способности – индивидуально-психологические особенности, обеспечивающие успешность выполнения отдельных конкретных видов деятельности (музыкальной, математической, организаторской и т. д.). 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Нравственная сфера личности – отражение в сознании человека принципов и норм нравственности, регулирующих взаимоотношения людей, их отношение к общественному делу, к обществу (т.е. знание нравственных норм и отношение к ним). [4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8. Идеалы – (франц. ideal, от греч. idea - идея, первообраз) в общеупотребительном смысле: а) высшая степень ценного или наилучшее, завершенное состояние какого-либо явления, б) индивидуально принятый стандарт (признаваемый образец) чего-либо, как правило, касающийся личных качеств или способностей. [</w:t>
      </w:r>
      <w:r>
        <w:rPr>
          <w:rFonts w:cs="Times New Roman" w:ascii="Times New Roman" w:hAnsi="Times New Roman"/>
          <w:sz w:val="28"/>
          <w:szCs w:val="28"/>
          <w:lang w:val="en-US"/>
        </w:rPr>
        <w:t>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. Мировоззрение – система представлений, идей, взглядов на окружающую действительность. Мировоззрение — это интеграция опыта, знаний и самосознания в ценностную картину мира, которая обусловливает жизненную ориентацию человека, его отношение к действительности и самому себе. Оно проявляется о понимании и оценке действительности, различных событий и фактов, в социальном поведении человека, его поступках, деятельности, накладывает отпечаток на чувства, волю, мотивы.[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00. Нравственное сознание – структуры сознания, в которых представлены модели поведении я, которые регулируют отношения людей между собой, социальными группами и обществом. [</w:t>
      </w:r>
      <w:r>
        <w:rPr>
          <w:rFonts w:cs="Times New Roman" w:ascii="Times New Roman" w:hAnsi="Times New Roman"/>
          <w:sz w:val="28"/>
          <w:szCs w:val="28"/>
          <w:lang w:val="en-US"/>
        </w:rPr>
        <w:t>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1. Нравственные чувства – Сложные чувства, возникающие у человека в процессе морального (нравственного) выбора и поведения, во время его планирования на будущее и последствий этого выбора, в связи с воспоминаниями о сделанном выборе. </w:t>
      </w:r>
      <w:r>
        <w:rPr>
          <w:rFonts w:cs="Times New Roman" w:ascii="Times New Roman" w:hAnsi="Times New Roman"/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2. Совесть – нравственная способность к различению добра и зла и к оценке с этой точки зрения собственных действий, награждающая или наказывающая.  Внутренний свидетель нашего состояния в ситуации выбора, который оценивает действия. Внутренний регулятор нравственного поведения. Сам процесс осознания чувств, появляющихся в процессе деятельности, в процессе выбора человеком определенного решения. Совес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тегрирует </w:t>
      </w:r>
      <w:r>
        <w:rPr>
          <w:rFonts w:cs="Times New Roman" w:ascii="Times New Roman" w:hAnsi="Times New Roman"/>
          <w:sz w:val="28"/>
          <w:szCs w:val="28"/>
        </w:rPr>
        <w:t>ум, чувства и волю человека в едином субъективном пространстве деятельности человека. [</w:t>
      </w:r>
      <w:r>
        <w:rPr>
          <w:rFonts w:cs="Times New Roman" w:ascii="Times New Roman" w:hAnsi="Times New Roman"/>
          <w:sz w:val="28"/>
          <w:szCs w:val="28"/>
          <w:lang w:val="en-US"/>
        </w:rPr>
        <w:t>2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Веселова Е.К. презентации по общей психологии №1,2,3,4,5,6,7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)Словарь практического психолога.М.: АСТ, Харвест. С. Ю. Головин. 199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Мещеряков Б., Зинченко В. Большой психологический словарь / Сост. И общ. Ред. Б. Мещеряков, В. Зинченко. –– СПб.: прайм-ЕВРОЗНАК, 2009. – 816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4)Психология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человека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рождения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до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смерт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. —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СПб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.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ПРАЙМ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-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ЕВРОЗНАК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Под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общей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редакцией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.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Реан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2002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W">
    <w:name w:val="w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agogical.academic.ru/874/&#1061;&#1040;&#1056;&#1040;&#1050;&#1058;&#1045;&#105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4:00Z</dcterms:created>
  <dc:creator>Admin</dc:creator>
  <dc:description/>
  <cp:keywords/>
  <dc:language>en-US</dc:language>
  <cp:lastModifiedBy>Наташа</cp:lastModifiedBy>
  <cp:lastPrinted>2017-05-24T10:12:00Z</cp:lastPrinted>
  <dcterms:modified xsi:type="dcterms:W3CDTF">2017-05-24T19:28:00Z</dcterms:modified>
  <cp:revision>18</cp:revision>
  <dc:subject/>
  <dc:title/>
</cp:coreProperties>
</file>