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Первые шаги в грамот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ожно ли учить ребёнка читать до его поступления в школу? Этот вопрос интересует многих родителей. Педагоги и психологи отвечают на него вполне определённо. Да, можно. И лучше это делать грамотно. Но прежде чем приступить к обучению, надо подготовить ребёнка. Педагоги рекомендуют начинать подготовку к обучению чтению с пяти лет. Эта подготовка включает знакомство со звуковой стороной речи родного языка. Предполагается научить ребёнка выделять в слове определённые звуки, устанавливать порядок их следования друг за другом, различать гласные и согласные, а среди согласных –твёрдые и мягкие, находить сходство и различия в звучании разных слов. Цель этой работы – добиться, чтобы ребёнок свободно ориентировался в звуковой структуре слова. Ведь от этого зависит овладение родным языком. Кроме того, предлагаемый способ обучения чтению направлен на развитие умственных способностей ребёнка, так как связан с осознанием обобщённых представлений о языковых явлениях: звуковом анализе, дифференциации звуков, некоторых грамматических правил и самом чтении. </w:t>
      </w:r>
    </w:p>
    <w:p>
      <w:pPr>
        <w:pStyle w:val="Normal"/>
        <w:jc w:val="both"/>
        <w:rPr>
          <w:rFonts w:ascii="Times New Roman" w:hAnsi="Times New Roman" w:cs="Times New Roman"/>
          <w:sz w:val="28"/>
          <w:szCs w:val="28"/>
        </w:rPr>
      </w:pPr>
      <w:r>
        <w:rPr>
          <w:rFonts w:cs="Times New Roman" w:ascii="Times New Roman" w:hAnsi="Times New Roman"/>
          <w:sz w:val="28"/>
          <w:szCs w:val="28"/>
        </w:rPr>
        <w:t>Детям 4-5 лет свойственно играть звуками, «перебирать» звуки, составлять сочетания, порой бессмысленные и смешные. Поэтому и начинать обучение грамоте нужно с выделения отдельных звуков в слове. При этом гласные звуки легче выделять, так как их можно спеть (а-а-а) или долго протянуть. Труднее научить выделять согласные звуки. Правда, некоторые из них тоже поддаются длительному произнесению (ш,ж,р,з,с). Нужно произнести слово слитно, протянуть при этом согласный «мммак», «жжжук» и т.д. другие согласные звуки (к, д, т, п и др.) долго тянуть нельзя. Чтобы ребёнок начал выделять такие звуки в словах, учите его произносить их громко и отчётливо («</w:t>
      </w:r>
      <w:r>
        <w:rPr>
          <w:rFonts w:cs="Times New Roman" w:ascii="Times New Roman" w:hAnsi="Times New Roman"/>
          <w:b/>
          <w:sz w:val="28"/>
          <w:szCs w:val="28"/>
        </w:rPr>
        <w:t>д</w:t>
      </w:r>
      <w:r>
        <w:rPr>
          <w:rFonts w:cs="Times New Roman" w:ascii="Times New Roman" w:hAnsi="Times New Roman"/>
          <w:sz w:val="28"/>
          <w:szCs w:val="28"/>
        </w:rPr>
        <w:t>ом», «</w:t>
      </w:r>
      <w:r>
        <w:rPr>
          <w:rFonts w:cs="Times New Roman" w:ascii="Times New Roman" w:hAnsi="Times New Roman"/>
          <w:b/>
          <w:sz w:val="28"/>
          <w:szCs w:val="28"/>
        </w:rPr>
        <w:t>к</w:t>
      </w:r>
      <w:r>
        <w:rPr>
          <w:rFonts w:cs="Times New Roman" w:ascii="Times New Roman" w:hAnsi="Times New Roman"/>
          <w:sz w:val="28"/>
          <w:szCs w:val="28"/>
        </w:rPr>
        <w:t>от»). Такое выделение звуков на фоне слитного произнесения слова называется интонационным.</w:t>
      </w:r>
    </w:p>
    <w:p>
      <w:pPr>
        <w:pStyle w:val="Normal"/>
        <w:jc w:val="both"/>
        <w:rPr/>
      </w:pPr>
      <w:r>
        <w:rPr>
          <w:rFonts w:cs="Times New Roman" w:ascii="Times New Roman" w:hAnsi="Times New Roman"/>
          <w:sz w:val="28"/>
          <w:szCs w:val="28"/>
        </w:rPr>
        <w:t>Самое главное правило обучения чтению: учите выделять звуки в словах так, как они слышатся на фоне произнесения всего слова. Так в слове «рррак» - первый звук звучит твёрдо (р), а в слове «рьрьрепка» звучит мягко (рь). Произнося согласные, не заменяйте их названиями букв (не «рэ», а «р»). При выделении какого-либо звука, слово не разрывайте, а произносите целиком. Звук не отрывается от слова, а только подчёркивается голосом интонационно («шшшум», «мышшшь»).</w:t>
      </w:r>
    </w:p>
    <w:p>
      <w:pPr>
        <w:pStyle w:val="Normal"/>
        <w:jc w:val="both"/>
        <w:rPr>
          <w:rFonts w:ascii="Times New Roman" w:hAnsi="Times New Roman" w:cs="Times New Roman"/>
          <w:sz w:val="28"/>
          <w:szCs w:val="28"/>
        </w:rPr>
      </w:pPr>
      <w:r>
        <w:rPr>
          <w:rFonts w:cs="Times New Roman" w:ascii="Times New Roman" w:hAnsi="Times New Roman"/>
          <w:sz w:val="28"/>
          <w:szCs w:val="28"/>
        </w:rPr>
        <w:t>Далее нужно научить устанавливать последовательность звуков в слове, выделять их по порядку. Это предупреждает в дальнейшем пропуски букв при письме. Для анализа слов существует специальный наглядный материал. Его легко изготовить самостоятельно. Он включает в себя ряд из трёх клеточек (1-я клетка – начало слова, 2-я клетка – середина, 3-я клетка – конец слова) и фишки, обозначающие звуки (синие, зелёные и красные). С первых же занятий учите ребёнка вести пальчиком под клеточками схемы в соответствии с произнесением звуков.</w:t>
      </w:r>
    </w:p>
    <w:p>
      <w:pPr>
        <w:pStyle w:val="Normal"/>
        <w:jc w:val="both"/>
        <w:rPr/>
      </w:pPr>
      <w:r>
        <w:rPr>
          <w:rFonts w:cs="Times New Roman" w:ascii="Times New Roman" w:hAnsi="Times New Roman"/>
          <w:sz w:val="28"/>
          <w:szCs w:val="28"/>
        </w:rPr>
        <w:t>Приступая к чтению, необходимо знать, что главная трудность состоит в чтении слогов с мягкими согласными. Дошкольнику надо знать, что гласные звуки – е,ё, я, ю, и – смягчают согласный, за которым стоят. При чтении слогов ребёнка надо научить смотреть на букву, следующую за согласным. Таким образом, вырабатывается способ чтения, который исключает побуквенное чтение слов. Ребёнок сразу начинает читать по слогам. В результате, период к чтению целыми словами, к беглому чтению происходит легче и быстрее.</w:t>
      </w:r>
    </w:p>
    <w:p>
      <w:pPr>
        <w:pStyle w:val="Normal"/>
        <w:jc w:val="both"/>
        <w:rPr>
          <w:rFonts w:ascii="Times New Roman" w:hAnsi="Times New Roman" w:cs="Times New Roman"/>
          <w:sz w:val="28"/>
          <w:szCs w:val="28"/>
        </w:rPr>
      </w:pPr>
      <w:r>
        <w:rPr>
          <w:rFonts w:cs="Times New Roman" w:ascii="Times New Roman" w:hAnsi="Times New Roman"/>
          <w:sz w:val="28"/>
          <w:szCs w:val="28"/>
        </w:rPr>
        <w:t>Следующий шаг – звуковой анализ слов. Ребёнку нужно объяснить, что согласные бывают твёрдые и мягкие. Согласные твёрдые обозначают синей фишкой, согласные мягкие – зелёной, гласные – красной. Например: ЛЕС. Первый звук –ль- согласный мягкий, обозначаем зелёным кружком, второй звук – е – гласный, обозначаем красным, третий звук – с – согласный твёрдый, обозначаем синим кружком.</w:t>
      </w:r>
    </w:p>
    <w:p>
      <w:pPr>
        <w:pStyle w:val="Normal"/>
        <w:spacing w:before="0" w:after="200"/>
        <w:jc w:val="both"/>
        <w:rPr/>
      </w:pPr>
      <w:r>
        <w:rPr>
          <w:rFonts w:cs="Times New Roman" w:ascii="Times New Roman" w:hAnsi="Times New Roman"/>
          <w:sz w:val="28"/>
          <w:szCs w:val="28"/>
        </w:rPr>
        <w:t>Слушайте ребёнка, когда он читает, внимательно и терпеливо. Заниматься с ребёнком чтением лучше ежедневно не менее 10 мину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9:52:00Z</dcterms:created>
  <dc:creator>Ветерок-5</dc:creator>
  <dc:description/>
  <cp:keywords/>
  <dc:language>en-US</dc:language>
  <cp:lastModifiedBy>Ветерок-5</cp:lastModifiedBy>
  <dcterms:modified xsi:type="dcterms:W3CDTF">2017-04-14T08:17:00Z</dcterms:modified>
  <cp:revision>4</cp:revision>
  <dc:subject/>
  <dc:title/>
</cp:coreProperties>
</file>