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ологическая  карта  урока математики в 1 класс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 1-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на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ласт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  математи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МК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ерспектива»</w:t>
      </w:r>
    </w:p>
    <w:p>
      <w:pPr>
        <w:pStyle w:val="Normal"/>
        <w:tabs>
          <w:tab w:val="clear" w:pos="708"/>
          <w:tab w:val="left" w:pos="137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авл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исел  6,7,8 и 9</w:t>
      </w:r>
    </w:p>
    <w:p>
      <w:pPr>
        <w:pStyle w:val="Normal"/>
        <w:tabs>
          <w:tab w:val="clear" w:pos="708"/>
          <w:tab w:val="left" w:pos="137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ть условия для развития умения применять приём перестановки слагаемых при решении выражений в тех случаях, когда это облегчает слож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урок изучения нового  материала</w:t>
      </w:r>
    </w:p>
    <w:p>
      <w:pPr>
        <w:pStyle w:val="Normal"/>
        <w:tabs>
          <w:tab w:val="clear" w:pos="708"/>
          <w:tab w:val="left" w:pos="137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а урок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ронтальная, индивидуальная, в парах.</w:t>
      </w:r>
    </w:p>
    <w:p>
      <w:pPr>
        <w:pStyle w:val="Normal"/>
        <w:tabs>
          <w:tab w:val="clear" w:pos="708"/>
          <w:tab w:val="left" w:pos="137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Учебные задачи, направленные на достижение  личностных результатов обучения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доброжелательность,  внимание к людям, готовность к сотрудничеству и дружб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являть интерес к изучению темы урок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  Учебные задачи, направленные на достижение  метапредметных  результатов обучения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1) познавательные  УУД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формировать   умение использовать простейшие знаковые и графические модел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 учить выдвигать  гипотезы, доказывать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ить  в сотрудничестве  с учителем  формулировать учебные задачи, подводить итог уро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2)   регулятивные УУД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умение  оценивать правильность выполнения задани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формировать умение  оценивать себ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формировать умение  осуществлять самоконтрол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)  коммуникативные УУД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е   формулировать собственное мнение и  аргументировать его,  участвовать в обсуждении проблемных вопросов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умение  осуществлять взаимный контроль и оказывать в сотрудничестве необходимую   взаимопомощь (работать в парах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умение   слышать, слушать и понимать партнер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умение    планировать и согласованно выполнять совместную деятельност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умение  договариватьс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чебные  задачи, направленные  на  достижение предметных результатов обучения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знания таблицы сложен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реплять знания состава  чисел в пределах 10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умение решать задачи изученных видов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развивать навыки логического мышлен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формировать умение решать равенства и неравенств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реплять знания  о геометрических фигур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ик  Г.Ф.  Дорофеев и др.   « Математика» 2 часть, проектор, электронное пособие  методическое пособие, наглядный и раздаточный материа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зентация к уроку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активная доска, карточки с заданиями, листья зеленого, жёлтого и красного цвета для самооценки, набор для работы в парах (рисунок- варежки)</w:t>
      </w:r>
    </w:p>
    <w:p>
      <w:pPr>
        <w:pStyle w:val="Normal"/>
        <w:tabs>
          <w:tab w:val="clear" w:pos="708"/>
          <w:tab w:val="left" w:pos="13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ланируемый результат:</w:t>
      </w:r>
    </w:p>
    <w:p>
      <w:pPr>
        <w:pStyle w:val="Normal"/>
        <w:tabs>
          <w:tab w:val="clear" w:pos="708"/>
          <w:tab w:val="left" w:pos="137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1. Личностные УУД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  доброжелательным,  внимательным  к людям, готовым к сотрудничеству и дружб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являть интерес к изучению темы уро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1.  Познавательные УУД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уметь  использовать простейшие знаковые и графические модел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 уметь  выдвигать  гипотезы, доказыват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ть   в сотрудничестве с учителем  формулировать учебные задачи, подводить итог уро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2. Регулятивные УУД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ме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ценивать правильность выполнения задани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уметь  оценивать себ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уметь  осуществлять самоконтрол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3. Коммуникативные УУД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меть   формулировать собственное мнение и  аргументировать его,  участвовать в обсуждении проблемных вопросов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ть осуществлять взаимный контроль и оказывать в сотрудничестве необходимую   взаимопомощь (работать в парах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ть   слышать, слушать и понимать партнер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ть   планировать и согласованно выполнять совместную деятельност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ть  договариватьс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.  Предметные  УУД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ть  таблицу сложен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знать состава  чисел в пределах 10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уметь решать задачи изученных видов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уметь решать задачи  на  логическое мышлен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уметь  решать равенства и неравенств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знать геометрические фигуры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знать переместительное свойство сложения и уметь использовать его при сравнении чисел и вычислении; называть компоненты и результат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йствий сложения и вычит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2"/>
        <w:gridCol w:w="4959"/>
        <w:gridCol w:w="4251"/>
        <w:gridCol w:w="34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: формируемые УУД</w:t>
            </w:r>
          </w:p>
        </w:tc>
      </w:tr>
      <w:tr>
        <w:trPr>
          <w:trHeight w:val="22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амоопределение к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он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нимание! Проверь, дружок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тов ли ты начать урок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ль на месте? Все в поряд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нижки, ручка и тетрад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ветствие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готовности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эмоциональный настрой на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доброжелательность,   готовность к сотрудничеству и друж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-приветствуют и улыбаются друг другу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становка целей и задач урока. Мотивация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мотрите на наше дерево знаний. Сейчас зима и оно без своего привычного наряда. 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 чем мы будем питать наше деревц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то мы знаем и умеем (Солнышко и лучи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то мы умеем, что мы мож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 конце урока мы должны вырастить наше деревце, подпитать его новыми знаниями и ум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 Вы готов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Что для этого нужно сдела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стараться, быть внимательными,   стараться  всего достичь самом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итайская мудрость гласи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Я слышу - я забываю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я вижу - я запоминаю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я делаю - я усваиваю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Ему нужно тепло, свет, пит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Мы будем питать нашими зна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нание состава чис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нание решения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нание решения   выра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нание решения заданий на смекал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нание решения равенств и неравен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знание   геометрическ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умение чертить отрез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обозначить отрезок букв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нахождение длины отрез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равнение отрез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-умение использовать простейшие знаковые и графические мо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- умение формулировать  задач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Участвовать в обсуждении проблемных вопросов, формулировать собственное мнение и аргументировать его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</w:tc>
      </w:tr>
      <w:tr>
        <w:trPr>
          <w:trHeight w:val="2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уализация знаний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амоопределение к деятельности. Постановка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Постановка проблемного вопр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иск выхода из затруднительной ситу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ервичное усво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ервичная проверка понимания и  закреплени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одведение итогов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гра «Показывай - не зевай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 Работа с натуральным рядом чисе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кажи число, которое стоит между числами 7 и 9, 5 и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кажи число, которое при счёте следует за числом 8,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кажи число, которое при счёте предшествует числу 9,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кажи число, которое получится, если число 7 увеличить н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кажи число, которое надо уменьшить на 1, чтобы получить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кажи число, которое получится, если число 9 уменьшить н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Молодцы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 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 вас на парте лежат конверты с карточками, на которых записаны циф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, 2, 5, 9, 4, 7,3, 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ожите их в порядке возрас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вы замети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и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ое число можно составить из этих циф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, ведь сегодня именно 16 число, а месяц -  как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ткрываем тетрадь. Отступаем 4 клетки от последней записи, записываем 16 февра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то вы можете сказать о числе 1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 попробуйте назвать соседей числа 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изминутка для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1. Выполнение задания №1 из учебни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выношу на интерактивную доску, чтобы дети заранее не прочитали подсказку вывод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Читаем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вы можете сказать об этих пример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называются числа при сложени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тае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эти примеры  и запишем в рабочую тетрадь  в столбик. Работаем по цепочке: один диктует, остальные записывают под дикт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акой способ применя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аким образом вы считае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Молод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таем оставшиеся приме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аблюдение за остальными примерами и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формулировка проблемы по вопрос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Можем ли быстро вычислить остальные примеры?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ЧИ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- Да, ребята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ы такие примеры не реш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Чему будем учиться сегодня на уроке?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Как вы думаете, легко ли прибавлять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,7,8,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чему слож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На самом деле это легк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 почему, мы выясним все в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еред нами задача – найти легкий способ решения сложных случаев сложения чисел 6, 7, 8,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Обсуждение задания из электр.  СД при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Итак,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закончите вывод,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ле работы с числовым лу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- Запишем остальные приме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т теперь скажите, как же можно прибавить лёгким способом  числа 6,7,8,9?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то нам в этом помож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ведем алгоритм рассуж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Прочитаю выра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Вспомню переместительное свойство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Поменяю слагаемые мес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Назову значение су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у было трудно? Покажите красный лис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то затрудняется – жёлт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Кто понял – зелён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ИЗМИНУТКА. «Колес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бота с учебником: стр.29.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2. Решение зада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покраску стен израсходовали 2 кг жёлтой краски и 6 кг зелёной. Сколько всего кг краски израсходовали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ак узнать, сколько всего краски израсходо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берите подходящую сх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     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     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дберите схему к этой  задаче.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ерите рациональный способ решения.</w:t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бята, заполните таблицу, используя полученные новые знания. №4 стр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в пар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культи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ние №2 стр.30 вынесла  на пары вареж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 задание: найди пару варежке так, чтобы ответы примеров совпали. Докаж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чему сумма одинаков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ем они отличаю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ак называется это свойство в математи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то нового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ему науч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годятся ли эти знания на след.уроках  математи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акую цель урока удалось дости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А как мы пришли к этим знания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 Закончите предл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егодня на уроке я узна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У меня вызвало затруднени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Я научил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Я могу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Какое задание было интерес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Кто на уроке нам всем помог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Кто нас выруч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У вас на столе листочки с дерева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- Кто считает, что он всё понял – наклейте зелёный листочек, кому было сложно – жёлт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пасибо за урок!      Вы все хорошо потрудились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3 4 5 7 8 9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хватает ци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1,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вр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но двузнач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15, 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и примеры, в которых второе слагаемое меньше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+4=           4+5=        9+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+2=           8+1=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+4=          7+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се примеры на действие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лагаемое, слагаемое, сум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кладывали  по час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споминаю состав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 Быстро вычислить не получится, потому что вторые слагаемые  - большие числа, которые мы не учились склады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ло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-Значит, надо научиться решать такие примеры, где 2 слагаемые –больши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-  Будем  искать легкие способы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рибавления     6,7,8,9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оспользуемся  числовым лучом. (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 Когда прибавляют 6,7,8, или 9, для облегчения  используют переместительное  свойство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ментируют по цепочке, с объясне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+7=             1+9=      3+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+8=              3+7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ак всегда прави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- Переместительное свойство с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Проговариваю алгоритм рассуж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. Прочитаю выра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. Вспомню переместительное свойство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.Поменяю слагаемые мес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. Назову значение су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Разбор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Выполняют в тетради схему к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зада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Реш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2 сх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соотносят схему задачи с её ви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верка в паре. Оценивание +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кажу по алгоритм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) Прочитаю выражение первое слагаемое 6, второе слагаемое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) Я знаю, что 6+3=9, значит и 3+6=9 т.к. от перестановки слагаемых сумма не меня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тому что слагаемые оди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Мес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ереместительное свойство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улировка вы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научились находить простой способ сложения 6,7,8,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Д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Научились лёгким способом прибавлять 6,7,8,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мы вспомнили способы сложения чисел2,3,4,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ом мы поменяли слагаемые местами и это нам дало применение переместительного свойства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ети выходят по рядам и наклеивают листочки на дерево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 гово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определение, внутренняя позиция шк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Участвовать в обсуждении проблемных вопросов, формулировать собственное мнение и аргументировать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полнение логических операций анализа, обобщения, класс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ышать собеседника, вести конструктив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нализ информации, умение работать по предложенн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диалог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соблюдением правил речевого эти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логической цепи рассуждения, представление информации на основе схемы, 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само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процесса и результата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стоятельно планировать  и корректировать алгоритм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1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Самооценк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13:00Z</dcterms:created>
  <dc:creator>Алексей</dc:creator>
  <dc:description/>
  <cp:keywords/>
  <dc:language>en-US</dc:language>
  <cp:lastModifiedBy>Lenovo</cp:lastModifiedBy>
  <cp:lastPrinted>2016-02-15T22:27:00Z</cp:lastPrinted>
  <dcterms:modified xsi:type="dcterms:W3CDTF">2017-06-05T05:14:00Z</dcterms:modified>
  <cp:revision>4</cp:revision>
  <dc:subject/>
  <dc:title/>
</cp:coreProperties>
</file>