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Cs w:val="false"/>
          <w:color w:val="333333"/>
          <w:sz w:val="32"/>
          <w:szCs w:val="32"/>
        </w:rPr>
      </w:pPr>
      <w:r>
        <w:rPr>
          <w:rFonts w:cs="Arial" w:ascii="Arial" w:hAnsi="Arial"/>
          <w:bCs w:val="false"/>
          <w:color w:val="333333"/>
          <w:sz w:val="32"/>
          <w:szCs w:val="32"/>
        </w:rPr>
        <w:t>Проект в старшей группе «Я здоровым быть хочу»</w:t>
      </w:r>
    </w:p>
    <w:p>
      <w:pPr>
        <w:pStyle w:val="Headline"/>
        <w:spacing w:before="0" w:after="0"/>
        <w:rPr/>
      </w:pPr>
      <w:r>
        <w:rPr>
          <w:rFonts w:cs="Arial" w:ascii="Arial" w:hAnsi="Arial"/>
          <w:b/>
          <w:bCs/>
          <w:color w:val="333333"/>
          <w:sz w:val="27"/>
          <w:szCs w:val="27"/>
        </w:rPr>
        <w:t>Максименко Марина Андреевна</w:t>
      </w:r>
      <w:r>
        <w:rPr>
          <w:rFonts w:cs="Arial" w:ascii="Arial" w:hAnsi="Arial"/>
          <w:color w:val="333333"/>
          <w:sz w:val="27"/>
          <w:szCs w:val="27"/>
        </w:rPr>
        <w:br/>
        <w:t>Проект в старшей группе «Я здоровым быть хочу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(</w:t>
      </w:r>
      <w:r>
        <w:rPr>
          <w:rStyle w:val="StrongEmphasis"/>
          <w:rFonts w:cs="Arial" w:ascii="Arial" w:hAnsi="Arial"/>
          <w:color w:val="333333"/>
        </w:rPr>
        <w:t xml:space="preserve">старшая группа </w:t>
      </w:r>
      <w:r>
        <w:rPr>
          <w:rFonts w:cs="Arial" w:ascii="Arial" w:hAnsi="Arial"/>
          <w:i/>
          <w:iCs/>
          <w:color w:val="333333"/>
        </w:rPr>
        <w:t>«Почемучки»</w:t>
      </w:r>
      <w:r>
        <w:rPr>
          <w:rFonts w:cs="Arial" w:ascii="Arial" w:hAnsi="Arial"/>
          <w:color w:val="333333"/>
        </w:rPr>
        <w:t>)</w:t>
      </w:r>
    </w:p>
    <w:p>
      <w:pPr>
        <w:pStyle w:val="Style14"/>
        <w:spacing w:before="0" w:after="0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Актуальность</w:t>
      </w:r>
      <w:r>
        <w:rPr>
          <w:rStyle w:val="Appleconvertedspace"/>
          <w:rFonts w:cs="Arial" w:ascii="Arial" w:hAnsi="Arial"/>
          <w:b/>
          <w:i/>
          <w:color w:val="333333"/>
        </w:rPr>
        <w:t> </w:t>
      </w:r>
      <w:r>
        <w:rPr>
          <w:rStyle w:val="StrongEmphasis"/>
          <w:rFonts w:cs="Arial" w:ascii="Arial" w:hAnsi="Arial"/>
          <w:b w:val="false"/>
          <w:i/>
          <w:color w:val="333333"/>
        </w:rPr>
        <w:t>проекта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Образовательная облас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требует от нас формировать у детей привычки 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му образу жизни</w:t>
      </w:r>
      <w:r>
        <w:rPr>
          <w:rFonts w:cs="Arial" w:ascii="Arial" w:hAnsi="Arial"/>
          <w:color w:val="333333"/>
        </w:rPr>
        <w:t>, которые всегда стоят на первом месте, но и психическо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детей вызывает опас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, дети могут управлять своими эмоциями и поведением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Гигиеническая культура столь же важна для человека, как и умение разговаривать, писать, читать. Уход за собой дарит человеку прекрасное ощущение чистоты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я</w:t>
      </w:r>
      <w:r>
        <w:rPr>
          <w:rFonts w:cs="Arial" w:ascii="Arial" w:hAnsi="Arial"/>
          <w:color w:val="333333"/>
        </w:rPr>
        <w:t>: каждая клеточка организма начинает жить в оптимальном режиме, не огорчая ее владельца. Сколько радости доставляет человеку ощущение хорошо и слаженно работающего организма!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color w:val="333333"/>
        </w:rPr>
        <w:t>Тип</w:t>
      </w:r>
      <w:r>
        <w:rPr>
          <w:rStyle w:val="Appleconvertedspace"/>
          <w:rFonts w:cs="Arial" w:ascii="Arial" w:hAnsi="Arial"/>
          <w:b/>
          <w:color w:val="333333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проекта</w:t>
      </w:r>
      <w:r>
        <w:rPr>
          <w:rFonts w:cs="Arial" w:ascii="Arial" w:hAnsi="Arial"/>
          <w:b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1. Познавательно-исследовательский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2. Краткосрочный</w:t>
      </w:r>
    </w:p>
    <w:p>
      <w:pPr>
        <w:pStyle w:val="Style14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3.</w:t>
      </w:r>
      <w:r>
        <w:rPr>
          <w:rStyle w:val="Appleconvertedspace"/>
          <w:rFonts w:cs="Arial" w:ascii="Arial" w:hAnsi="Arial"/>
          <w:b/>
          <w:color w:val="333333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Групповой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Основные формы реализац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 * Дидактические игры и упражн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 Художественное слов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 Чтение художественной литератур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Игры, бесе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 Работа с родителям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Участник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Де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таршей группы</w:t>
      </w:r>
      <w:r>
        <w:rPr>
          <w:rFonts w:cs="Arial" w:ascii="Arial" w:hAnsi="Arial"/>
          <w:color w:val="333333"/>
        </w:rPr>
        <w:t>, воспитатели, родители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Цел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: воспитать физически и нравственн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го человека</w:t>
      </w:r>
      <w:r>
        <w:rPr>
          <w:rFonts w:cs="Arial" w:ascii="Arial" w:hAnsi="Arial"/>
          <w:color w:val="333333"/>
        </w:rPr>
        <w:t>; побуждать стремится творить своё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Fonts w:cs="Arial" w:ascii="Arial" w:hAnsi="Arial"/>
          <w:color w:val="333333"/>
        </w:rPr>
        <w:t>, применяя знания и умения в согласии с законами природы и бытия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Задачи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ормирование осознанного ведени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го образа жизни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азвитие самостоятельной активной деятельности по применению знаний об организм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гигиеническое поведение, безопасность жизни, физическое воспитание)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обеспечение психического и физического саморазвития;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ормирование у ребёнка положительного отношения к своему физическому "Я";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асширить представление о культурно-гигиенических навыках, как одной из составляю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го образа жизни</w:t>
      </w:r>
      <w:r>
        <w:rPr>
          <w:rFonts w:cs="Arial" w:ascii="Arial" w:hAnsi="Arial"/>
          <w:color w:val="333333"/>
        </w:rPr>
        <w:t>;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Мотивировать детей на поиск информации о влиянии разных видов микробов на наш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Привлечь родителей к проблеме о необходимости формирования культурно-гигиенических навыков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Уточнить и систематизировать представления о выполнении правил личной гигиены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ормировать умение получать информацию из разных источников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ормировать навыки совместной деятельности со взрослы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Закрепить знания детей о предметах личной гигиены, их назначени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тимулировать стремление детей поддерживать в чистоте свое тело и свою одежду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color w:val="333333"/>
          <w:u w:val="single"/>
        </w:rPr>
        <w:t>Ожидаемые результаты</w:t>
      </w:r>
      <w:r>
        <w:rPr>
          <w:rFonts w:cs="Arial" w:ascii="Arial" w:hAnsi="Arial"/>
          <w:b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организация содержательн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сберегаю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ющей среды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группе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нижение заболеваемости и повышение уровн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я детей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формированность гигиенической культуры у детей и наличие потребности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м образе жизни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Этапы реализации.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Подготовительный этап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оставление перспективного плана работы по проведению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подбор литературы, фотографий, иллюстраций, стихотворений, рассказов, загадок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оздание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групп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оответствующей предметно- развивающей среды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привлечение родителей для оказания разнообразной помощи педагог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сновной этап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та Вид деятельности Цел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недельник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3.07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Беседа с детьми на тему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Витамины я люблю –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быть здоровым я хочу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Fonts w:cs="Arial" w:ascii="Arial" w:hAnsi="Arial"/>
          <w:color w:val="333333"/>
        </w:rPr>
        <w:t>. Научить ребёнка заботиться о своём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Д/игры</w:t>
      </w:r>
      <w:r>
        <w:rPr>
          <w:rFonts w:cs="Arial" w:ascii="Arial" w:hAnsi="Arial"/>
          <w:color w:val="333333"/>
        </w:rPr>
        <w:t>:</w:t>
      </w:r>
      <w:r>
        <w:rPr>
          <w:rFonts w:cs="Arial" w:ascii="Arial" w:hAnsi="Arial"/>
          <w:i/>
          <w:iCs/>
          <w:color w:val="333333"/>
        </w:rPr>
        <w:t>«Правильно, правильно, совершенно верно»</w:t>
      </w:r>
      <w:r>
        <w:rPr>
          <w:rFonts w:cs="Arial" w:ascii="Arial" w:hAnsi="Arial"/>
          <w:color w:val="333333"/>
        </w:rPr>
        <w:t>,</w:t>
      </w:r>
      <w:r>
        <w:rPr>
          <w:rFonts w:cs="Arial" w:ascii="Arial" w:hAnsi="Arial"/>
          <w:i/>
          <w:iCs/>
          <w:color w:val="333333"/>
        </w:rPr>
        <w:t>«Скажи, что не так?»</w:t>
      </w:r>
      <w:r>
        <w:rPr>
          <w:rFonts w:cs="Arial" w:ascii="Arial" w:hAnsi="Arial"/>
          <w:color w:val="333333"/>
        </w:rPr>
        <w:t>. Развивать познавательный интерес, мыслительную активность, воображение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Консультация для родителей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итание детей дошкольного возраст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сширить сведения 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й и полезной пище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П. /игры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Зеркало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оймай и угадай»</w:t>
      </w:r>
      <w:r>
        <w:rPr>
          <w:rFonts w:cs="Arial" w:ascii="Arial" w:hAnsi="Arial"/>
          <w:color w:val="333333"/>
        </w:rPr>
        <w:t>. развивать тактильные ощущения; воспитывать артистичность и выразительность движений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Просмотр и анализ мультфильм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Смешарики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из цикл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Азбука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здоровья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серии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</w:t>
      </w:r>
      <w:r>
        <w:rPr>
          <w:rStyle w:val="StrongEmphasis"/>
          <w:rFonts w:cs="Arial" w:ascii="Arial" w:hAnsi="Arial"/>
          <w:i/>
          <w:iCs/>
          <w:color w:val="333333"/>
        </w:rPr>
        <w:t>Здорово быть здоровым</w:t>
      </w:r>
      <w:r>
        <w:rPr>
          <w:rFonts w:cs="Arial" w:ascii="Arial" w:hAnsi="Arial"/>
          <w:i/>
          <w:iCs/>
          <w:color w:val="333333"/>
        </w:rPr>
        <w:t>!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Формировать умение получать информацию из разных источников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торник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14.07 Чтение литературы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Мойдодыр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К. Чуковский Формирование культурно-гигиенических навыков при ознакомлении с художественной литературой на примере сказк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Опыт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Как узнать, что руки грязные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омочь детям лучше следить за личной гигиеной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Артикуляционная гимнастика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Чистим зубки»</w:t>
      </w:r>
      <w:r>
        <w:rPr>
          <w:rFonts w:cs="Arial" w:ascii="Arial" w:hAnsi="Arial"/>
          <w:color w:val="333333"/>
        </w:rPr>
        <w:t>. Учить детей правильно чистить зубы, пользуясь зубной щеткой и зубной пасто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гадывание загадок Закреплять умение отгадывать загадки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Сюжетно-ролевая игра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Больниц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(сюже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ведёт приём врач стоматолог»</w:t>
      </w:r>
      <w:r>
        <w:rPr>
          <w:rFonts w:cs="Arial" w:ascii="Arial" w:hAnsi="Arial"/>
          <w:color w:val="333333"/>
        </w:rPr>
        <w:t>) Формировать представления о правилах оказания первой помощи при повреждениях кожи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Подвижные игры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Части тела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Весёлая зарядк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ть быстроту реакции и сообразительность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Бесе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Личная гигиен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формировать знания у детей о правилах личной гигиены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реда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15.07 Рассуждалка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Как мы заботимся о своём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здоровье</w:t>
      </w:r>
      <w:r>
        <w:rPr>
          <w:rFonts w:cs="Arial" w:ascii="Arial" w:hAnsi="Arial"/>
          <w:i/>
          <w:iCs/>
          <w:color w:val="333333"/>
        </w:rPr>
        <w:t>?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о картине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оздание устойчивой мотивации и потребности в сохранении своего собствен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я и здоровья окружающих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Малоподвижная игр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Ровным кругом»</w:t>
      </w:r>
      <w:r>
        <w:rPr>
          <w:rFonts w:cs="Arial" w:ascii="Arial" w:hAnsi="Arial"/>
          <w:color w:val="333333"/>
        </w:rPr>
        <w:t>. снижение физической нагрузк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Рассматривание картины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Тело человек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ознакомить детей со строением человека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С/р. Игр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Аптек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Закрепить ранее полученные знания о труде врача, знакомить с трудом аптекаря, обогащать словарь, развивать речь детей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Сбор банка загадок, пословиц о чисто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родители и дети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ривлечь родителей к проблеме о необходимости формирования культурно-гигиенических навыков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Театрализация стихотворения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Мойдодыр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К. Чуковский. Развивать творческие способности детей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Пальчиковая гимнастика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Точильщики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вызвать у детей желание следить за собой, чистотой своего тела; воспитывать положительное отношение к чистоте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Лепка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Корзина полезных продуктов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ластилин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формировать у детей образное представления, воображени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етверг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6.07 Беседа с детьм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Может ли грязь на руках повлиять на наше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здоровье</w:t>
      </w:r>
      <w:r>
        <w:rPr>
          <w:rFonts w:cs="Arial" w:ascii="Arial" w:hAnsi="Arial"/>
          <w:i/>
          <w:iCs/>
          <w:color w:val="333333"/>
        </w:rPr>
        <w:t>?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Сбор информации о болезнях из-за грязных ру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дети и родители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Формировать навыки совместной деятельности со взрослым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Д. /игр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ДА и Нет»</w:t>
      </w:r>
      <w:r>
        <w:rPr>
          <w:rFonts w:cs="Arial" w:ascii="Arial" w:hAnsi="Arial"/>
          <w:color w:val="333333"/>
        </w:rPr>
        <w:t>. Закрепить знания детей о предметах личной гигиены, их назначении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С. /р. игр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Больниц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ть и обогащать сюжет игры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отражать в игре труд медицинских работников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кскурсия в прачечную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Разучивание стихотворени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Для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здоровья очень важно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сширять представления об основных правилах гигиены тела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Игра-заряд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осле сна)</w:t>
      </w:r>
      <w:r>
        <w:rPr>
          <w:rFonts w:cs="Arial" w:ascii="Arial" w:hAnsi="Arial"/>
          <w:color w:val="333333"/>
        </w:rPr>
        <w:t>. Вызвать у детей положительные отношение к выполнению правил гигиены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Закаливающие процедуры. укреплени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я детей</w:t>
      </w:r>
      <w:r>
        <w:rPr>
          <w:rFonts w:cs="Arial" w:ascii="Arial" w:hAnsi="Arial"/>
          <w:color w:val="333333"/>
        </w:rPr>
        <w:t>, развития выносливости организма при изменяющихся факторах внешней среды, повышение его сопротивляемости к различным заболевания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ятница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17.07 Д. игр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10 правил»</w:t>
      </w:r>
      <w:r>
        <w:rPr>
          <w:rFonts w:cs="Arial" w:ascii="Arial" w:hAnsi="Arial"/>
          <w:color w:val="333333"/>
        </w:rPr>
        <w:t>. Закрепить элементарные знания о микробах и о способах защиты от них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Чтение художественн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литературы</w:t>
      </w:r>
      <w:r>
        <w:rPr>
          <w:rFonts w:cs="Arial" w:ascii="Arial" w:hAnsi="Arial"/>
          <w:color w:val="333333"/>
        </w:rPr>
        <w:t>:Пословицы и поговорки о чистоте и порядке, 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Fonts w:cs="Arial" w:ascii="Arial" w:hAnsi="Arial"/>
          <w:color w:val="333333"/>
        </w:rPr>
        <w:t>;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Девочка чумазая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Агния Барто. Закреплять представления детей о том, как сохранить сво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</w:t>
      </w:r>
      <w:r>
        <w:rPr>
          <w:rFonts w:cs="Arial" w:ascii="Arial" w:hAnsi="Arial"/>
          <w:color w:val="333333"/>
        </w:rPr>
        <w:t>, с помощью пословиц, загадок, песен, инсценировки; формировать осознанное отношение к своем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ю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П\игры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Краски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Гуси-лебеди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Ловишки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ть познавательный интерес к знаниям, стремление применять знания на практике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Консультация для родителей «</w:t>
      </w:r>
      <w:r>
        <w:rPr>
          <w:rFonts w:cs="Arial" w:ascii="Arial" w:hAnsi="Arial"/>
          <w:i/>
          <w:iCs/>
          <w:color w:val="333333"/>
        </w:rPr>
        <w:t>«Чистота – залог</w:t>
      </w:r>
      <w:r>
        <w:rPr>
          <w:rStyle w:val="Appleconvertedspace"/>
          <w:rFonts w:cs="Arial" w:ascii="Arial" w:hAnsi="Arial"/>
          <w:i/>
          <w:iCs/>
          <w:color w:val="333333"/>
        </w:rPr>
        <w:t> </w:t>
      </w:r>
      <w:r>
        <w:rPr>
          <w:rStyle w:val="StrongEmphasis"/>
          <w:rFonts w:cs="Arial" w:ascii="Arial" w:hAnsi="Arial"/>
          <w:i/>
          <w:iCs/>
          <w:color w:val="333333"/>
        </w:rPr>
        <w:t>здоровья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ощить знания родителей о чистоте детей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Спортивное развлечени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утешествие по сказкам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Воспитывать у детей дух соперничества, желание выиграть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ключительный этап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ортивное развлечени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утешествие по сказкам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ведение итогов, анализ ожидаемого результа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общение результатов работы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В результате реализац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обран и систематизирован весь материал по тем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•</w:t>
      </w:r>
      <w:r>
        <w:rPr>
          <w:rFonts w:eastAsia="Arial" w:cs="Arial" w:ascii="Arial" w:hAnsi="Arial"/>
          <w:color w:val="333333"/>
          <w:u w:val="single"/>
        </w:rPr>
        <w:t xml:space="preserve"> </w:t>
      </w:r>
      <w:r>
        <w:rPr>
          <w:rFonts w:cs="Arial" w:ascii="Arial" w:hAnsi="Arial"/>
          <w:color w:val="333333"/>
          <w:u w:val="single"/>
        </w:rPr>
        <w:t>Дети знают и называют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o что тако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ье и как его сберечь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 что такое витамины, их роли в жизни человека;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Дети стали более активны, физически развиты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одители получили информацию по укреплению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здоров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раза жизни в семье. Появился интерес к образовательно – воспитательному процессу, желание общаться с педагогами, участвовать в жиз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группы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Тем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выбрана с учетом возрастных особенностей детей и объема информации, которая може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быть ими воспринята</w:t>
      </w:r>
      <w:r>
        <w:rPr>
          <w:rFonts w:cs="Arial" w:ascii="Arial" w:hAnsi="Arial"/>
          <w:color w:val="333333"/>
        </w:rPr>
        <w:t>, что положительно повлияло на различные виды их деятельнос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игровую, познавательную, речевую, музыкально – игровую)</w:t>
      </w:r>
      <w:r>
        <w:rPr>
          <w:rFonts w:cs="Arial" w:ascii="Arial" w:hAnsi="Arial"/>
          <w:color w:val="333333"/>
        </w:rPr>
        <w:t>. Считаем, что удалось достигнуть хороших результатов во взаимодействии педагог – родител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Родители принимали активное участие в реализац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, с интересом знакомились с предложенным информационным материалом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Педагоги удовлетворены проведенной работой и результатам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оекта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12:00Z</dcterms:created>
  <dc:creator>User</dc:creator>
  <dc:description/>
  <cp:keywords/>
  <dc:language>en-US</dc:language>
  <cp:lastModifiedBy>User</cp:lastModifiedBy>
  <dcterms:modified xsi:type="dcterms:W3CDTF">2017-06-05T07:48:00Z</dcterms:modified>
  <cp:revision>4</cp:revision>
  <dc:subject/>
  <dc:title/>
</cp:coreProperties>
</file>