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воспитательной работы с обучающимися 1 «А» класса на 2017-18 уч.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. руководитель Чернышева Светлана Георги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составлению плана воспитательной работы на основе ФГО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духовно-нравственного развития и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сфере личностного развития воспитание обучающихся должно обеспечи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духовному развитию, нравственному самосовершенствованию, самооценке,  пониманию смысла своей жизни, индивидуально-ответственному поведению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и способность к реализации творческого потенциала в духовной и предметно-продуктивной деятельности, социальной и профессиональной мобильности на основе моральных норм, непрерывного образования и универсальной духовно-нравственной установки  «становиться лучше»;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нравственности, основанной на свободе, воле и духовных отечественных традициях, внутренней установке личности поступать согласно своей совест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рали как осознанной личностью необходимости определе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вести как нравственного самосознания личности, 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личностью базовых национальных ценностей, национальных духовных традиций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амостоятельным поступкам и действиям, совершаемым на основе морального выбора, принятию ответственности за их результаты, целеустремленность и настойчивость в достижении результат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е, бережливость, жизненный оптимизм, способность к преодолению трудностей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ценности других людей, ценности человеческой жизни, нетерпимость к действиям и влияниям, представляющим угрозу жизни, физическому и нравственному здоровью и духовной безопасности личности, умение им противодействовать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олюбие как способность к сознательному личностному, профессиональному, гражданскому и иному самоопределению и развитию в сочетании с моральной ответственностью личности перед семьей, обществом, Россией, будущими поколениям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фере общественных отношений духовно-нравственное развитие и воспитание обучающихся должно обеспечи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ебя гражданином России на основе принятия общих национальных нравственных ценност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граждан солидарно противостоять внешним и внутренним вызов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ость чувства патриотизма и гражданской солидар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у о благосостоянии многонационального  народа Российской Федерации, поддержание межэтнического мира и соглас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безусловной ценности семьи как первоосновы нашей принадлежности к многонациональному народу Российской Федерации, Отечеств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 поддержание таких нравственных устоев семьи, как любовь, взаимопомощь, уважение к родителям, забота о младших и старших, ответственность за другого человек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жизни человека, забота о продолжении род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ослушность и сознательно поддерживаемый гражданами правопорядок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ую, культурную и социальную преемственность  поко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фере государственных отношений духовно-нравственное развитие и воспитание обучающихся должно содействова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ю и совершенствованию демократического федеративного правового государства с республиканской формой правл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доверия к государственным институтам со стороны граждан и общественных организац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эффективности усилий государства, направленных на  модернизацию стран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ю националь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ыми источниками нравственности являются: Россия, многонациональный народ Российской Федерации, гражданское общество, семья, труд, искусство, наука, религия, природа, человечеств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е национальные ценности, каждая из которых раскрывается в системе нравственных ценностей (представлений)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триотизм –</w:t>
      </w:r>
      <w:r>
        <w:rPr>
          <w:rFonts w:cs="Times New Roman" w:ascii="Times New Roman" w:hAnsi="Times New Roman"/>
          <w:sz w:val="28"/>
          <w:szCs w:val="28"/>
        </w:rPr>
        <w:t xml:space="preserve">  любовь к России, к своему народу, к своей малой Родине, служение Отечеств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ая солидарность</w:t>
      </w:r>
      <w:r>
        <w:rPr>
          <w:rFonts w:cs="Times New Roman" w:ascii="Times New Roman" w:hAnsi="Times New Roman"/>
          <w:sz w:val="28"/>
          <w:szCs w:val="28"/>
        </w:rPr>
        <w:t xml:space="preserve"> –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ственность</w:t>
      </w:r>
      <w:r>
        <w:rPr>
          <w:rFonts w:cs="Times New Roman" w:ascii="Times New Roman" w:hAnsi="Times New Roman"/>
          <w:sz w:val="28"/>
          <w:szCs w:val="28"/>
        </w:rPr>
        <w:t xml:space="preserve"> – служение Отечеству, правовое государство, гражданское общество, закон и правопорядок, поликультурный мир, свобода совести и вероисповед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 xml:space="preserve"> – любовь и верность, здоровье, достаток, уважение к  родителям, забота о старших и младших, забота о продолжении род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уд и творчество</w:t>
      </w:r>
      <w:r>
        <w:rPr>
          <w:rFonts w:cs="Times New Roman" w:ascii="Times New Roman" w:hAnsi="Times New Roman"/>
          <w:sz w:val="28"/>
          <w:szCs w:val="28"/>
        </w:rPr>
        <w:t xml:space="preserve"> – уважение к труду, творчество и созидание, целеустремленность и настойчивость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ка</w:t>
      </w:r>
      <w:r>
        <w:rPr>
          <w:rFonts w:cs="Times New Roman" w:ascii="Times New Roman" w:hAnsi="Times New Roman"/>
          <w:sz w:val="28"/>
          <w:szCs w:val="28"/>
        </w:rPr>
        <w:t xml:space="preserve"> – ценность знания, стремление к истине, научная картина ми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адиционные российские религии –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кусство и литература</w:t>
      </w:r>
      <w:r>
        <w:rPr>
          <w:rFonts w:cs="Times New Roman" w:ascii="Times New Roman" w:hAnsi="Times New Roman"/>
          <w:sz w:val="28"/>
          <w:szCs w:val="28"/>
        </w:rPr>
        <w:t xml:space="preserve"> – 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рода</w:t>
      </w:r>
      <w:r>
        <w:rPr>
          <w:rFonts w:cs="Times New Roman" w:ascii="Times New Roman" w:hAnsi="Times New Roman"/>
          <w:sz w:val="28"/>
          <w:szCs w:val="28"/>
        </w:rPr>
        <w:t xml:space="preserve"> – эволюция, родная земля, заповедная природа, планета Земля, экологическое созна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чество</w:t>
      </w:r>
      <w:r>
        <w:rPr>
          <w:rFonts w:cs="Times New Roman" w:ascii="Times New Roman" w:hAnsi="Times New Roman"/>
          <w:sz w:val="28"/>
          <w:szCs w:val="28"/>
        </w:rPr>
        <w:t xml:space="preserve"> – мир во всем мире, многообразие культур и народов, прогресс человечества, международное сотрудни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национальные ценности лежат в основе целостного пространства духовно-нравственного развития и воспитания школьников, т. е. уклада школьной жизни, определяющего  урочную, внеурочную и внешкольную деятельность обучаю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ВОСПИТАТЕЛЬНОЙ ДЕЯТЕЛЬНОСТИ </w:t>
        <w:br/>
        <w:t>НА 2017/2018 УЧ.ГОД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 обучающихся ценностное отношение к семье, школе, друзьям, окружающим людям чере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ебную и внеурочную 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ые –</w:t>
      </w:r>
      <w:r>
        <w:rPr>
          <w:rFonts w:cs="Times New Roman" w:ascii="Times New Roman" w:hAnsi="Times New Roman"/>
          <w:sz w:val="28"/>
          <w:szCs w:val="28"/>
        </w:rPr>
        <w:t xml:space="preserve"> стремление к установлению новых взаимоотношений со сверстниками и взрослыми, проявлению внутренней позиции  и формированию навыков внутренней позиции, реализация  ФГОС через внеурочную учебную   деятельность   и программу воспитательной работы гимназ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агностическ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должить изучение личностных качеств учащихся, отношений в классном коллективе;</w:t>
      </w:r>
    </w:p>
    <w:p>
      <w:pPr>
        <w:pStyle w:val="Mso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–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формированию  классного коллектива и созданию в нём нравственно-эмоциональной и благоприятной среды для дальнейшего развития обучаю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творческий  и интеллектуальный потенциал учащихся через участие  в конкурсах, внеклассных мероприятиях, городских играх и програм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дисциплинированности, воспитанности, внимательного отношения друг к другу, родителям, окружающим;</w:t>
      </w:r>
    </w:p>
    <w:p>
      <w:pPr>
        <w:pStyle w:val="Mso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доровьесберегающие</w:t>
      </w:r>
      <w:r>
        <w:rPr>
          <w:rFonts w:cs="Times New Roman" w:ascii="Times New Roman" w:hAnsi="Times New Roman"/>
          <w:sz w:val="28"/>
          <w:szCs w:val="28"/>
        </w:rPr>
        <w:t xml:space="preserve"> – способствовать формированию здорового образа жиз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Msolistparagraph"/>
        <w:spacing w:lineRule="auto" w:line="360" w:before="240" w:after="200"/>
        <w:ind w:left="0" w:hanging="0"/>
        <w:contextualSpacing/>
        <w:jc w:val="both"/>
        <w:rPr/>
      </w:pPr>
      <w:r>
        <w:rPr/>
        <w:t>ОСНОВНЫЕ НАПРАВЛЕНИЯ ВОСПИТАТЕЛЬНОЙ ДЕЯТЕЛЬНОСТИ</w:t>
      </w:r>
    </w:p>
    <w:tbl>
      <w:tblPr>
        <w:tblW w:w="151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7"/>
        <w:gridCol w:w="2409"/>
        <w:gridCol w:w="3117"/>
        <w:gridCol w:w="4819"/>
      </w:tblGrid>
      <w:tr>
        <w:trPr>
          <w:trHeight w:val="1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е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целевой подпрограмм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ые компетентности </w:t>
            </w:r>
          </w:p>
        </w:tc>
      </w:tr>
      <w:tr>
        <w:trPr>
          <w:trHeight w:val="1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Нравст-венность, духовность  как основа лич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гуманистических отношений к окружающему ми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щение к общечеловеческим ценностям, освоение, усвоение, присвоение этих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толерантности как нормы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культуры и организации повседневного быта, навыков и привычек нравствен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еркало души»</w:t>
            </w:r>
          </w:p>
          <w:p>
            <w:pPr>
              <w:pStyle w:val="Normal"/>
              <w:spacing w:lineRule="auto" w:line="240" w:before="0" w:after="0"/>
              <w:ind w:left="-468" w:firstLine="46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лассные часы по нравственной тематике; организация экскурсионных поездок с целью знакомства с историческим и культурным наследием края; тренинги; организация социально-значимых 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представления о моральных нормах и правилах нравственного поведения, в том числе  об этических нормах взаимоотношений между этносами, носителями разных убеждений, представителями различных социальных групп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традиционным религия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нодушие к жизненным проблемам других людей, сочувствие  к человеку, находящемуся в трудной ситу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радиций гимназии, бережное отношение к ним.</w:t>
            </w:r>
          </w:p>
          <w:p>
            <w:pPr>
              <w:pStyle w:val="Normal"/>
              <w:spacing w:lineRule="atLeast" w:line="27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Гражданско-правов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патриотическое  воспит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,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личности как активного гражданина – патриота, обладающего политической и правовой культурой, критическим мышлением, способного самостоятельно сделать выбор на основе долга, совести и справедливости;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технологией социального проектирования и участия в реальной жизни гражданского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оспитание у обучающихся чувства патриотизма и любви к Родине на примере старших поко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азвитие и углубление знаний об истории и культуре родного края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Я граждани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е классные часы, беседы, ролевые игры, обсуждение литературных произведений, ак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историческим и памятным местам города и края, посещение музеев,  тематические беседы, КТД, празднование памятных д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 старшему поколени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: об институтах гражданского общества, государственном устройстве и социальной структуре российского общества, о наиболее значимых страницах истории страны, об этнических традициях и культурном достоянии своего края; о примерах исполнения гражданского и патриотического долг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постижения ценностей гражданского общества, национальной истории и культу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олевого взаимодействия и реализации гражданской, патриотической пози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социальной и межкультурной  коммуник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представления о правах и обязанностях человека, гражданина, семьянина, товарищ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Формирование ценности здорового и безопасного 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тремления к здоровому образу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воение правил индивидуального и коллективного безопасного поведения в чрезвычайных ситуациях, угрожающих жизни и здоровью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егативного отношения к вредным привычкам и устойчивых навыков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основ экологического сознания на основе признания ценности жизни во всех проявлениях и необходимости ответственного, бережного отношения к окружающей сред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ое здоровье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лассные часы, профилактические беседы, спортивные соревнования, встречи со специалистами, проведение инструктивных и тренировочных занятий по отработке навыков безопас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своему здоровью, здоровью близких и окружающих людей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взаимной обусловленности физического,  нравственного и социально-психологического здоровья человека, о важности морали и нравственности в сохранении здоровья человек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личный опыт здоровьесберегающей деятельност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редставления о рол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7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возможном негативном влиянии компьютерных игр, телевидения, рекламы на здоровье человека.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эстетического, эмоционально-нравственного отношения к природ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знания о традициях нравственно-этического отношения к природе в культуре народов России, нормах экологической этик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участия в природоохранной деятельности в школе, на пришкольном участке, по месту жительств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опыт участия в экологических инициативах, проектах.</w:t>
            </w:r>
          </w:p>
        </w:tc>
      </w:tr>
      <w:tr>
        <w:trPr>
          <w:trHeight w:val="26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ое и интеллектуальное саморазвитие.   Профессиональное самоопре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профильно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требности к самосовершенствованию и саморазвитию, способности успешно адаптироваться в окружающе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амооценки, рефлек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целостной и научно обоснованной картины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знавательн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ое будущ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а Научного общества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деятельность по предм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ые игры, олимпиады, исследовательские проек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и, анкетирование, беседы, использование Интернет-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уроч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«Занимательная грамматика», «Занимательная математика», «Английский яз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остное отношение к труду и творчеству, человеку труда, трудовым достижениям России и человечества,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и творческое отношение к учебному труду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различных профессиях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навыки трудового творческого сотрудничества со сверстниками, старшими детьми и взрослым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приоритета нравственных основ труда, творчества, создания нового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участия в различных видах общественно полезной и личностно значим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самореализации в социальном творчестве, познавательной и практической, общественно полез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Эстетическое и культурное развит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ление формировать свою среду, свои действия по эстетическим, культурным 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чувственной сферы, чуткости, видения прекрасног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отрудничество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ультурных центров города,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Н, классные часы, праздн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и обсуждение спектаклей, кинофильмов, концер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уроч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«Музыкальный час», «Умелые рук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умения видеть красоту в окружающем мире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умения видеть красоту в поведении, поступках людей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б эстетических и художественных ценностях отечественной культуры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эмоционального постижения народного творчества, этнокультурных традиций, фольклора народов России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реализации эстетических ценностей в пространстве школы и семьи.</w:t>
            </w:r>
          </w:p>
        </w:tc>
      </w:tr>
      <w:tr>
        <w:trPr>
          <w:trHeight w:val="27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 xml:space="preserve">6. Семейное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итан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важности семьи в жизни человека и обществе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вещение родителей и детей в осознании ценности семьи как основополагающей ячейки общества, формирующей общепринятые ценности и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роли и авторитета семь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емья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, индивидуальные беседы с родителями и обучающимися, тематические классные часы, совместные мероприятия с участием детей и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уроч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Юные исследова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представления  об этических нормах взаимоотношений в семье, между поколениями; уважительное отношение к родителям, к старшим, заботливое отношение к младши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радиций своей семьи , бережное отношение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урочная деятельность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2" w:leader="none"/>
          <w:tab w:val="left" w:pos="270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индивидуальных интересов, склонностей, способностей обучающихся, приобретение ими собственного социально-культурного опыта в свободное от учебы время; создание условий для эффективной реализации основных целевых образовательных   программ, реализуемых во внеурочное врем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задачи организации внеурочной деятельности детей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педагогическое влияние на жизнь учащихся в свободное от учебы время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выявлять интересы, склонности, способности, возможности обучающихся к различным видам деятельност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омощь в поисках «себя»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индивидуального развития ребенка в избранной сфере внеурочной деятельност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пыт творческой деятельности, творческих способностей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реализации приобретенных знаний, умений и навыков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пыт неформального общения, взаимодействия, сотрудничества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рамки общения с социумом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досуговой  деятельности обучающихся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неурочной деятельности обучающихся начальной школы в перспективе достижения общенационального воспитательного идеала осуществляется по </w:t>
      </w:r>
      <w:r>
        <w:rPr>
          <w:rFonts w:cs="Times New Roman" w:ascii="Times New Roman" w:hAnsi="Times New Roman"/>
          <w:b/>
          <w:sz w:val="28"/>
          <w:szCs w:val="28"/>
        </w:rPr>
        <w:t>следующим направле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и:  </w:t>
      </w:r>
      <w:r>
        <w:rPr>
          <w:rFonts w:cs="Times New Roman" w:ascii="Times New Roman" w:hAnsi="Times New Roman"/>
          <w:iCs/>
          <w:sz w:val="28"/>
          <w:szCs w:val="28"/>
        </w:rPr>
        <w:t>любовь к России, к своему народу,  к своей малой родине; служение Отечеству; правовое государство; гражданское общество; долг перед Отечеством, старшими поколениями, семьей; закон и правопорядок; межэтнический мир; свобода и ответственность; доверие к люд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равственных чувств и этического сознания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iCs/>
          <w:sz w:val="28"/>
          <w:szCs w:val="28"/>
        </w:rPr>
        <w:t>нравственный выбор; смысл жизни; справедливость; милосердие; честь; достоинство; любовь; почитание родителей; забота о старших и младших; свобода совести и вероисповедания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</w:t>
      </w:r>
      <w:r>
        <w:rPr>
          <w:rFonts w:cs="Times New Roman" w:ascii="Times New Roman" w:hAnsi="Times New Roman"/>
          <w:iCs/>
          <w:sz w:val="28"/>
          <w:szCs w:val="28"/>
        </w:rPr>
        <w:t>о вере, духовности, религиозной жизни человека и общества, религиозной картине ми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iCs/>
          <w:sz w:val="28"/>
          <w:szCs w:val="28"/>
        </w:rPr>
        <w:t>трудолюбие; творчество; познание; истина; созидание; целеустремленность; настойчивость в достижении целей; бережлив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ного отношения к здоровью и здоровому образу жизн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и: </w:t>
      </w:r>
      <w:r>
        <w:rPr>
          <w:rFonts w:cs="Times New Roman" w:ascii="Times New Roman" w:hAnsi="Times New Roman"/>
          <w:iCs/>
          <w:sz w:val="28"/>
          <w:szCs w:val="28"/>
        </w:rPr>
        <w:t>здоровье физическое, здоровье социальное (здоровье членов семьи и школьного коллектива), активный, здоровый образ жизн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природе, окружающей среде (экологическое воспитание).</w:t>
      </w:r>
    </w:p>
    <w:p>
      <w:pPr>
        <w:pStyle w:val="21"/>
        <w:widowControl w:val="false"/>
        <w:spacing w:lineRule="auto" w:line="240"/>
        <w:ind w:firstLine="680"/>
        <w:rPr/>
      </w:pPr>
      <w:r>
        <w:rPr>
          <w:rFonts w:cs="Times New Roman" w:ascii="Times New Roman" w:hAnsi="Times New Roman"/>
        </w:rPr>
        <w:t xml:space="preserve">Ценности: </w:t>
      </w:r>
      <w:r>
        <w:rPr>
          <w:rFonts w:cs="Times New Roman" w:ascii="Times New Roman" w:hAnsi="Times New Roman"/>
          <w:iCs/>
        </w:rPr>
        <w:t>жизнь; родная земля; заповедная природа; планета Земл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21"/>
        <w:widowControl w:val="false"/>
        <w:spacing w:lineRule="auto" w:line="240"/>
        <w:ind w:firstLine="680"/>
        <w:rPr/>
      </w:pPr>
      <w:r>
        <w:rPr>
          <w:rFonts w:cs="Times New Roman" w:ascii="Times New Roman" w:hAnsi="Times New Roman"/>
        </w:rPr>
        <w:t xml:space="preserve">Ценности: </w:t>
      </w:r>
      <w:r>
        <w:rPr>
          <w:rFonts w:cs="Times New Roman" w:ascii="Times New Roman" w:hAnsi="Times New Roman"/>
          <w:iCs/>
        </w:rPr>
        <w:t>красота; гармония; духовный мир человека; эстетическое развитие; художественное творчество</w:t>
      </w:r>
      <w:r>
        <w:rPr>
          <w:rFonts w:cs="Times New Roman" w:ascii="Times New Roman" w:hAnsi="Times New Roman"/>
        </w:rPr>
        <w:t>.</w:t>
      </w:r>
    </w:p>
    <w:p>
      <w:pPr>
        <w:pStyle w:val="21"/>
        <w:widowControl w:val="false"/>
        <w:spacing w:lineRule="auto" w:line="240"/>
        <w:ind w:firstLine="6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6232"/>
        <w:gridCol w:w="6561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результат</w:t>
            </w:r>
          </w:p>
        </w:tc>
      </w:tr>
      <w:tr>
        <w:trPr>
          <w:trHeight w:val="537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уховно-нравствен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ка и этикет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Цель программы:     </w:t>
            </w:r>
            <w:r>
              <w:rPr>
                <w:rFonts w:cs="Times New Roman" w:ascii="Times New Roman" w:hAnsi="Times New Roman"/>
                <w:sz w:val="24"/>
              </w:rPr>
              <w:t xml:space="preserve">привитие учащимся первых классов элементарных понятий добра и зла, понятий справедливости, нравственности и морали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программы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ствовать формированию навыков поведения в обществе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особствовать воспитанию чувства коллективизма,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ствовать формированию этической культуры, дружелюбия и вежливости, уважения и чуткости по отношению к другим людям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ствовать формированию осознанного стремления выполнять правила гигиены здоровья и вести здоровый образ жиз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знавательные УУД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гулятивные УУД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Умение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ммуникативные УУД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Участвовать в коллективном обсуждении учебной проблемы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Сотрудничать со сверстниками и взрослыми для реализации проектной деятельности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жидаемые предметные результаты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огащение личного опыта общения детей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ация на выполнение нравственных норм - заповедей в процессе общения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владение нормами речевого этикета и культуры поведения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ребования к уровню подготовки учащихся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жен знать правила этикета и социального быта: вежливые слова, как вести себя в школе, классе, столовой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еник должен усвоить сущность понятий: добро и зло, уважение, добрый человек, честность, любовь к родителям и близким, интерес, любовь к ближнему, вежливость, самолюбие, себялюбие, грубость, наушничество, подлость, обман, черствость души, щедрость души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жен знать, как помочь товарищу в учебе и как принять эту помощь. Должен уметь для сохранения здоровья соблюдать личную гигиену, беречь учебные и личные вещи, приводить их в порядок, соблюдать правила дорожного движения. Следить за результатами. Производить мелкий ремонт. Знать состав своей семьи и уметь с ними общаться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нять "золотое правило нравственности" в повседневной жизни при общении с людьми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владеть основами вежливого обращения и знакомства с людьми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гласно правилам этикета здороваться и прощаться с людьми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владеть культурой поведения в школе, семье, на улице, общественном транспорте, в театре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владеть культурой разговора, искусством спора; использовать в речи вежливые интонации и не допускать использования грубых слов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учно-позна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грамматика”</w:t>
            </w:r>
          </w:p>
          <w:p>
            <w:pPr>
              <w:pStyle w:val="Normal"/>
              <w:spacing w:before="0" w:after="200"/>
              <w:ind w:left="567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Цель программы:</w:t>
            </w:r>
            <w:r>
              <w:rPr/>
              <w:t xml:space="preserve"> 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Задачи программы: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i/>
              </w:rPr>
              <w:t>Обучающие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интереса к русскому языку как к учебному предмету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наний, умений, навыков по грамматике русского язык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ждение потребности у учащихся к самостоятельной работе над познанием родного язык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к изучению русского язык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тва и обогащение  словарного запас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бщего языкового развития учащихся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и расширение знаний и представлений о литературном языке.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итывающие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ультуры обращения с книгой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у учащихся разносторонних интересов, культуры мышления.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в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смекалку и сообразительность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школьников к самостоятельной исследовательской работе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 пользоваться  разнообразными словарями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рганизации личной и коллективной деятельности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роль языка и речи в жизни люде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«проживать» текст, выражать свои эмоци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эмоции других людей, сочувствовать, сопереживать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 своё отношение к героям прочитанных произведений, к их поступк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и формулировать 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и  с помощью учителя; 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материалом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ложенному учителем пла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, иллюстрациях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зультате совместной работы класса и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ысли в устной и письменной форме (на уровне предложения или небольшого текста)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других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ыполнять различные роли (лидера, исполнителя)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исследователь окружающего мира»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программ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ной деятельности обучающих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познавательные способности    и формировать исследовательский поиск  у  младших школьников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ецифические умения и навыки проектирования (формулирование проблемы  и постановка задач,  целеполагание и планирование деятельности, самоанализ и рефлексия, презентация в различных формах)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приобретению обучающимися опыта разрешения личных, групповых, социальных проблем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прохождения программного материала обучающийся имеет представление о:  творческом проек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обучающихся будут сформированы универсальные учебные действия, а именно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чностные универсальные учебные действ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гулятивные универсальные учебные действ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знавательные универсальные учебны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муникативные универсальные учебные действ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енно-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 цель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активной гражданской позиции, чувств любви к прошлому, настоящему и будущему страны, родного края, своего города; воспитание патриотизма, гуманизма, толерантности, любви к своей семь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программ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начальной школы основные знания об истории своего города, родного края, о культурных, политических, экономических особенностях Курского кр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ь интерес к познанию и сохранению культурных ценностей своего народ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развитие чувственного опыта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щийся демонстрирует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гнитивная составляющая – зн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человеческих це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ых символов России, реги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еятельностная составляющ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ть правила поведения, разъяснять их другим детя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вать свои поступки и поступки других людей с точки зрения выполнения этих прави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способ поведения в соответствии с этими правил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енить общественный порядок и деятельность по его охран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упать в различные коммуникации с учетом правил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нностносная составляющая – проявлять личностные свойства и качества в решении жизненно важных зада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увство собственного достоинства в различ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чность к окружающим люд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удолюб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деятельность и самосто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знестойкость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ортивно-оздорови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посе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 цель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детей быть здоровыми душой и телом, стремиться творить своё здоровье, применяя знания и умения в согласии с законами природы, законами бы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дорового жизненного стиля и реализация индивидуальных способностей каждого ученика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вредных привычек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охраны здоровья учащихся, их полноценного физического развития и формирование здорового образа жизни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 школьников в области физической культуры и спорт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детей мотивационной сферы гигиенического поведения, безопасной жизни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родителей в вопросах сохранения здоровья детей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Универсальные компетенции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66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рганизовывать собственную жизнедеятельность по достижению состояния полного благополучия (физического или соматического, психологического и социального)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66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активно включаться в совместную деятельность, взаимодействовать со сверстниками и взрослыми для сохранения и укрепления личного и общественного здоровья как социокультурного феномен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266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доносить информацию по здоровьесберегающей тематике в доступной, эмоционально-яркой форме в процессе взаимодействия со сверстниками и взрослыми людь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е включение в общение и взаимодействие со сверстниками на принципах сохранения и укрепления личного и общественного здоровья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итивных качеств личности и управление своими эмоциями в различных ситуациях риска нарушения здоровья;</w:t>
            </w:r>
          </w:p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Метапредметные результаты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личного и общественного здоровья как социальнокультурного феномена, его объективная оценка на основе освоенных знаний и имеющегося опыта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щиты и сохранения личного и общественного здоровья во всех его проявлениях позитивными средствами, соответствующими индивидуальным и типологически возрастным особенностям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и организация самостоятельной деятельности (учебной и досуговой) с учетом требований сохранения и совершенствования своего здоровья во всех его проявления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воим эмоциональным состоянием при общении со сверстниками и взрослыми с целью сохранения эмоционального благополучия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циа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«Безопасное колесо»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:</w:t>
            </w:r>
          </w:p>
          <w:p>
            <w:pPr>
              <w:pStyle w:val="Msonormalbullet2gif"/>
              <w:numPr>
                <w:ilvl w:val="0"/>
                <w:numId w:val="33"/>
              </w:numPr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условий для саморазвития и  самореализации личности; </w:t>
            </w:r>
          </w:p>
          <w:p>
            <w:pPr>
              <w:pStyle w:val="Msonormalbullet2gif"/>
              <w:numPr>
                <w:ilvl w:val="0"/>
                <w:numId w:val="33"/>
              </w:numPr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защиты прав здоровья и жизни детей  в рамках безопасного образовательного процесс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:</w:t>
            </w:r>
          </w:p>
          <w:p>
            <w:pPr>
              <w:pStyle w:val="Msonormalbullet2gif"/>
              <w:numPr>
                <w:ilvl w:val="0"/>
                <w:numId w:val="33"/>
              </w:numPr>
              <w:spacing w:before="0" w:after="120"/>
              <w:ind w:left="305" w:hanging="3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школьников к активной пропаганде Правил дорожного движения;</w:t>
            </w:r>
          </w:p>
          <w:p>
            <w:pPr>
              <w:pStyle w:val="Msonormalbullet2gif"/>
              <w:numPr>
                <w:ilvl w:val="0"/>
                <w:numId w:val="33"/>
              </w:numPr>
              <w:spacing w:before="0" w:after="120"/>
              <w:ind w:left="305" w:hanging="3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влечение их в деятельность по профилактике детского дорожного травматиз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принятие образа «хороший пешеход, хороший пассажир»;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сть и личная ответственность за свои поступки,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установка на здоровый образ жизни;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ительное отношение к другим участникам дорожного движения;  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осознание ответственности человека за общее благополучие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этические чувства, прежде всего доброжелательность и эмоционально-нравственная отзывчивость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и познавательный интерес к занятиям по программе  «Безопасное колесо»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пособность к самооценке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ые навыки сотрудничества в разных ситуациях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навыки контроля и самооценки процесса и результата деятельност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умение ставить и формулировать проблемы;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Italic;Times New Roman" w:cs="Times New Roman"/>
                <w:sz w:val="24"/>
                <w:szCs w:val="24"/>
              </w:rPr>
            </w:pPr>
            <w:r>
              <w:rPr>
                <w:rFonts w:eastAsia="NewtonCSanPin-Italic;Times New Roman" w:cs="Times New Roman" w:ascii="Times New Roman" w:hAnsi="Times New Roman"/>
                <w:sz w:val="24"/>
                <w:szCs w:val="24"/>
              </w:rPr>
              <w:t>навыки осознанного и произвольного построения сообщения в устной форме, в том числе творческого характер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тановление причинно-следственных связ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егулятивные</w:t>
            </w:r>
            <w:r>
              <w:rPr>
                <w:rFonts w:eastAsia="Lucida Sans Unicode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использование речи для регуляции своего действия;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адекватное восприятие  предложений учителей, товарищей, родителей и других людей по исправлению допущенных ошибок;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умение выделять и формулировать то, что уже усвоено и что еще нужно усвоить;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умение соотносить правильность выбора, планирования,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выполнения и результата действия с требованиями конкретной задачи;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обучения  дети учатся:</w:t>
            </w:r>
          </w:p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работать в группе, учитывать мнения партнеров, отличные от собственных;</w:t>
            </w:r>
          </w:p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ставить вопросы;</w:t>
            </w:r>
          </w:p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обращаться за помощью;</w:t>
            </w:r>
          </w:p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формулировать свои затруднения;</w:t>
            </w:r>
          </w:p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предлагать помощь и сотрудничество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лушать собеседник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договариваться и приходить к общему решению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NewtonCSanPin-Regular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улировать собственное мнение и позицию;</w:t>
            </w:r>
          </w:p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заимный контроль; </w:t>
            </w:r>
          </w:p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учно-позна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й английский язы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эмоциональной сферы, воспитание нравственных качеств, развитие артистических способностей, творческого воображения и фантаз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ство с элементами традиционной детской  англоязыч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дачи программы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 детей  культурой стран изучаемого языка (музыка, история, театр, литература, традиции, праздники и т.д.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знакомить с менталитетом других народов в сравнении с родной  культурой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екоторые универсальные лингвистические понятия, наблюдаемые в родном и иностранном языках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пособствовать удовлетворению личных познавательных интересов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ивать мотивацию к дальнейшему овладению английским языком и культурой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ивать учебные умения и формировать у учащихся рациональные приемы овладения иностранным языком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ить детей к новому социальному опыту за счет расширения спектра проигрываемых социальных ролей в игровых ситуациях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готовность к общению на иностранном язык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ехнику речи, артикуляцию, интонаци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вигательные способности детей  через драматизацию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знакомить с основами актерского мастерства и научить держаться на сцене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пособствовать воспитанию толерантности и уважения к другой культуре; </w:t>
              <w:br/>
              <w:t xml:space="preserve">приобщать к общечеловеческим ценностям; 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3"/>
                <w:sz w:val="24"/>
                <w:szCs w:val="24"/>
                <w:lang w:eastAsia="en-US"/>
              </w:rPr>
              <w:t>Воспитательные результаты внеурочной деятельност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  <w:lang w:eastAsia="en-US"/>
              </w:rPr>
              <w:t>Первый уровень результатов – приобретение социальных знаний о ситуации межличностного взаимоотношения, освоение способов поведения в различных ситуация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  <w:lang w:eastAsia="en-US"/>
              </w:rPr>
              <w:t>Второй уровень результатов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  <w:lang w:eastAsia="en-US"/>
              </w:rPr>
              <w:t>Третий уровень результатов –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.</w:t>
            </w:r>
          </w:p>
          <w:p>
            <w:pPr>
              <w:pStyle w:val="Msonormalbullet2gif"/>
              <w:widowControl w:val="false"/>
              <w:autoSpaceDE w:val="false"/>
              <w:spacing w:before="28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ачества личности, которые могут быть развиты у обучающихся в результате занятий: </w:t>
            </w:r>
          </w:p>
          <w:p>
            <w:pPr>
              <w:pStyle w:val="Msonormalbullet2gif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олерантность, дружелюбное отношение к представителям других стран; </w:t>
            </w:r>
          </w:p>
          <w:p>
            <w:pPr>
              <w:pStyle w:val="Msonormalbullet2gif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вательная, творческая, общественная активность;</w:t>
            </w:r>
          </w:p>
          <w:p>
            <w:pPr>
              <w:pStyle w:val="Msonormalbullet2gif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сть (в т.ч. в принятии решений);</w:t>
            </w:r>
          </w:p>
          <w:p>
            <w:pPr>
              <w:pStyle w:val="Msonormalbullet2gif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ие работать в сотрудничестве с другими, отвечать за свои решения; </w:t>
            </w:r>
          </w:p>
          <w:p>
            <w:pPr>
              <w:pStyle w:val="Msonormalbullet2gif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муникабельность; </w:t>
            </w:r>
          </w:p>
          <w:p>
            <w:pPr>
              <w:pStyle w:val="Msonormalbullet2gif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ажение к себе и другим; </w:t>
            </w:r>
          </w:p>
          <w:p>
            <w:pPr>
              <w:pStyle w:val="Msonormalbullet2gif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чная и взаимная ответственность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действия в нестандартных ситуац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ворческое напра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лые ру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личности обучающихся через творческую деятельность, формирование художественно-творческих способностей детей через обеспечение эмоционально-образного восприятия действительности, развитие эстетических чувств и предст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 «Умелые руки» следу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рез практические занятия помочь учащимс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 движений, глазомер, мелкую моторику рук; наблюдать предметы окружающей действительности, выделять главное, наиболее характерно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чать к самостоятельности, к аккуратности, к внимательност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робуждению интереса к творческому поиск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эстетический и художественный вкус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ми результа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я курса является формирование следующих умений: 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</w:t>
            </w:r>
            <w:r>
              <w:rPr>
                <w:b w:val="false"/>
                <w:bCs/>
                <w:sz w:val="24"/>
                <w:szCs w:val="24"/>
              </w:rPr>
              <w:t>можно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i/>
                <w:sz w:val="24"/>
                <w:szCs w:val="24"/>
              </w:rPr>
              <w:t>оценить</w:t>
            </w:r>
            <w:r>
              <w:rPr>
                <w:b w:val="false"/>
                <w:sz w:val="24"/>
                <w:szCs w:val="24"/>
              </w:rPr>
              <w:t xml:space="preserve"> как хорошие или плохие;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называть и объяснять</w:t>
            </w:r>
            <w:r>
              <w:rPr>
                <w:b w:val="false"/>
                <w:sz w:val="24"/>
                <w:szCs w:val="24"/>
              </w:rPr>
      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 xml:space="preserve">объяснять </w:t>
            </w:r>
            <w:r>
              <w:rPr>
                <w:b w:val="false"/>
                <w:iCs/>
                <w:sz w:val="24"/>
                <w:szCs w:val="24"/>
              </w:rPr>
              <w:t xml:space="preserve">свои чувства и ощущения, возникающие в результате созерцания, рассуждения, обсуждения, </w:t>
            </w:r>
            <w:r>
              <w:rPr>
                <w:b w:val="false"/>
                <w:sz w:val="24"/>
                <w:szCs w:val="24"/>
              </w:rPr>
              <w:t>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в предложенных ситуациях, опираясь на общие для всех простые правила поведения,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какой поступок совершить.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ми результа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я курса является формирование следующих универсальных учебных действий (УУД). </w:t>
            </w:r>
          </w:p>
          <w:p>
            <w:pPr>
              <w:pStyle w:val="3"/>
              <w:spacing w:before="0" w:after="0"/>
              <w:ind w:firstLine="284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Регулятив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10"/>
              </w:numPr>
              <w:ind w:left="0" w:hanging="0"/>
              <w:jc w:val="left"/>
              <w:rPr/>
            </w:pPr>
            <w:r>
              <w:rPr>
                <w:b w:val="false"/>
                <w:i/>
              </w:rPr>
              <w:t>проговаривать</w:t>
            </w:r>
            <w:r>
              <w:rPr>
                <w:b w:val="false"/>
              </w:rPr>
              <w:t xml:space="preserve"> последовательность действий на занятии учиться </w:t>
            </w:r>
            <w:r>
              <w:rPr>
                <w:b w:val="false"/>
                <w:i/>
              </w:rPr>
              <w:t>высказывать</w:t>
            </w:r>
            <w:r>
              <w:rPr>
                <w:b w:val="false"/>
              </w:rPr>
              <w:t xml:space="preserve"> своё предположение (версию) с помощью учителя </w:t>
            </w:r>
            <w:r>
              <w:rPr>
                <w:b w:val="false"/>
                <w:i/>
                <w:iCs/>
              </w:rPr>
              <w:t>объяснять выбор</w:t>
            </w:r>
            <w:r>
              <w:rPr>
                <w:b w:val="false"/>
              </w:rPr>
              <w:t xml:space="preserve"> наиболее подходящих для выполнения</w:t>
            </w:r>
            <w:r>
              <w:rPr/>
              <w:t xml:space="preserve"> </w:t>
            </w:r>
            <w:r>
              <w:rPr>
                <w:b w:val="false"/>
              </w:rPr>
              <w:t>задания материалов и инструментов;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готовить рабочее место и </w:t>
            </w:r>
            <w:r>
              <w:rPr>
                <w:b w:val="false"/>
                <w:i/>
                <w:sz w:val="24"/>
                <w:szCs w:val="24"/>
              </w:rPr>
              <w:t xml:space="preserve">выполнять </w:t>
            </w:r>
            <w:r>
              <w:rPr>
                <w:b w:val="false"/>
                <w:iCs/>
                <w:sz w:val="24"/>
                <w:szCs w:val="24"/>
              </w:rPr>
              <w:t>практическую работу</w:t>
            </w:r>
            <w:r>
              <w:rPr>
                <w:b w:val="false"/>
                <w:sz w:val="24"/>
                <w:szCs w:val="24"/>
              </w:rPr>
              <w:t xml:space="preserve"> по предложенному учителем плану с опорой на образцы, рисунки учебника;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олнять контроль точности разметки деталей с помощью шаблона;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совместно с учителем и другими учениками </w:t>
            </w:r>
            <w:r>
              <w:rPr>
                <w:b w:val="false"/>
                <w:i/>
                <w:sz w:val="24"/>
                <w:szCs w:val="24"/>
              </w:rPr>
              <w:t>давать</w:t>
            </w:r>
            <w:r>
              <w:rPr>
                <w:b w:val="false"/>
                <w:sz w:val="24"/>
                <w:szCs w:val="24"/>
              </w:rPr>
              <w:t xml:space="preserve"> эмоциональную </w:t>
            </w:r>
            <w:r>
              <w:rPr>
                <w:b w:val="false"/>
                <w:i/>
                <w:sz w:val="24"/>
                <w:szCs w:val="24"/>
              </w:rPr>
              <w:t>оценку</w:t>
            </w:r>
            <w:r>
              <w:rPr>
                <w:b w:val="false"/>
                <w:sz w:val="24"/>
                <w:szCs w:val="24"/>
              </w:rPr>
              <w:t xml:space="preserve"> деятельности класса на заняти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Познаватель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риентироваться в своей системе знаний: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новое от уже известного с помощью учителя; </w:t>
            </w:r>
          </w:p>
          <w:p>
            <w:pPr>
              <w:pStyle w:val="3"/>
              <w:spacing w:before="0" w:after="0"/>
              <w:ind w:firstLine="284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Коммуникатив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оформлять</w:t>
            </w:r>
            <w:r>
              <w:rPr>
                <w:b w:val="false"/>
                <w:sz w:val="24"/>
                <w:szCs w:val="24"/>
              </w:rPr>
              <w:t xml:space="preserve"> свою мысль в рисунках, доступных для изготовления изделиях;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слуш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речь других.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АЛЕНДАРНОЕ ПЛАНИРОВАНИ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1»А» класс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2017-2018 уч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b/>
          <w:sz w:val="36"/>
          <w:szCs w:val="28"/>
        </w:rPr>
        <w:t>1 четверть – «Я и мо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6068"/>
        <w:gridCol w:w="2126"/>
        <w:gridCol w:w="4391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ивлекаетс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ные ориентиры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тност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дости «В страну Знаний со Смешарик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, коммуникативная компетентность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Классный час: «Мои новые друзья-одноклассн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творческого отношения к учению, труду, жизни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ава и обязанности школьника» Экскурсия по шко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Ты – пешех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Информ. кл. час: «Как вести себя в школ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очная экскурсия по родному городу «Мой любимый город Владивост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режиме дня и о занятиях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врач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спектак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, самый. Конкурсы. Давайте познакомим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омпетентность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аздник  «Посвящение в первоклассн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 1             класса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 стали школьниками»урок-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театралы. Просмотр спектакля в кукольном  теат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2 четверть – «Я и творчество»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169"/>
        <w:gridCol w:w="2126"/>
        <w:gridCol w:w="4678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ивлекае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ные ориентиры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тности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час: 4 ноября –День народного един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Кл. час «Мы с тобой за одной партой..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и: разрешения проблем, коммуникативная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:Что такое общение? «Ты, я, он, она - вместе? (тренин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и: разрешения проблем, коммуникативная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Осенние посидел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омпетентность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Что значит для меня слово «ма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мой маме посвящаю…»(концерт ко дню Матер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. «Моя любимая игр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, коммуникативная компетентность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Страна, в которой я жив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игра «Занимательная математика» (ребусы, головолом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творческого отношения к учению, труду, жизни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этикета. Посещение кукольного театра ( как вести себя в театре –практику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и: разрешения проблем, коммуникативная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ые знать каждому положено.(путешеств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брание: «Я и мой клас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и: разрешения проблем, коммуникативная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праздник «А мы умеем так» (Новый 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, коммуникативная компетентность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Новогодняя сказка в школьном теат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3 четверть – «Я и мой город»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2198"/>
        <w:gridCol w:w="474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ивлекаетс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ные ориентиры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т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й светофор»  (игра по ПДД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ГИБДД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 xml:space="preserve">Проектно-исследовательская  деятельность Профессии моих родителей. Что я о них знаю?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творческого отношения к учению, труду, жизн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познаются в беде или в радости (чтение и обсуждение произведений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рактикум «Жалобы школьного учебника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и: разрешения проблем, коммуникативная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этикета. Маленькие леди и джентльмены. (беседа о культуре поведения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«Владивосток - город воинской славы» (беседа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душке и бабушке с любовью (конкурс чтецов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и, дедушк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. Поздравление мальчиков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толерантности «Ребята, давайте жить дружно!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8 Марта. Поздравление мам, бабушек, девочек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омпетентность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раеведческий музей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Прощание с Азбукой»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, коммуникативная компетентность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поход в кино (театр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4 четверть – «Я и моя семья»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1470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  <w:gridCol w:w="2126"/>
        <w:gridCol w:w="48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ивлекает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ные ориентиры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т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Уроки этикета. «В гостях у Чистюльки» (о личной гигие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вра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звивать память  внимание. (упражнения тренажё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творческого отношения к учению, труду, жизн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спектакля в театре ку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я занимаюсь физкультуро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 Отечества – достойный сын. Конкурс рисунков ко Дню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игра «Занимательная граммат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Занимательная граммати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творческого отношения к учению, труду, жизн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братьях наших меньш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Последний зво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Перешли мы во второ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омпетент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- 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го отношения к здоровью и здоровому образу жизн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ФОРМИРОВАНИЕ КЛАССНОГО     КОЛЛЕКТИВА.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1.Формирование доброжелательных отношений внутри коллектива (классные часы о дружбе, КТД, праздни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Через поручения развивать сотрудничество, взаимопомощь и чувство коллектив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Поощрение успехов учащихся инициативы, самостоятельности, желание выполнять общественные пор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Развивать единство и согласованность в действиях коллектива и его членов с учетом индивидуальных особенностей кажд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спользовать диагностические методики для изучения становления детского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 РАБОТА  С ОБУЧАЮЩИМИ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учать положение каждого ученика в коллективе, его проблемы во взаимоотношениях с одноклассникам, учителями,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спитывать интерес ребёнка к самому себе, желание совершенств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рекомендовать детям и помочь определиться в школьные кру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рганизация дополнительных занятий для учащихся, пропустивших учёбу по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ести наблюдения за отдельными учащимися, нуждающихся в корректировке поведения, помощи в учё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азвивать  волевые качества у неуверенных в себе де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Выявить активных детей, проводить с ними индивидуальные бес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С  РОД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ы родительских собр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четверть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sz w:val="28"/>
        </w:rPr>
      </w:pPr>
      <w:r>
        <w:rPr>
          <w:sz w:val="28"/>
        </w:rPr>
        <w:t>Особенности интеллектуального и личностного развития семилетних детей.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sz w:val="28"/>
        </w:rPr>
      </w:pPr>
      <w:r>
        <w:rPr>
          <w:sz w:val="28"/>
        </w:rPr>
        <w:t>Как развивать у ребенка желание читать.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sz w:val="28"/>
        </w:rPr>
      </w:pPr>
      <w:r>
        <w:rPr>
          <w:sz w:val="28"/>
        </w:rPr>
        <w:t>Телевизор в жизни семьи и первоклассни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тябрь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рудности адаптации первоклассников.</w:t>
      </w:r>
    </w:p>
    <w:p>
      <w:pPr>
        <w:pStyle w:val="Normal"/>
        <w:rPr>
          <w:sz w:val="32"/>
          <w:szCs w:val="28"/>
        </w:rPr>
      </w:pPr>
      <w:r>
        <w:rPr>
          <w:b/>
          <w:i/>
          <w:sz w:val="28"/>
        </w:rPr>
        <w:t>Как научить детей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2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рмативно-правовые основы формирования культуры семейной жизн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здание микроклимата в семье для успешного развития ребенк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моции положительные и отриц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3 четверть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мейное воспита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ребенка о социальных ро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4 четверть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гра и труд в жизни младших школьников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тоги прошедшего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ЬСКИМ КОМИТЕ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заседаний род. комитета  (1раз в месяц)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Состав родительского комитета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8"/>
        </w:numPr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numPr>
          <w:ilvl w:val="1"/>
          <w:numId w:val="2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лены родительского комитета</w:t>
      </w:r>
    </w:p>
    <w:p>
      <w:pPr>
        <w:pStyle w:val="Normal"/>
        <w:numPr>
          <w:ilvl w:val="1"/>
          <w:numId w:val="28"/>
        </w:numPr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казна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работы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>Подготовка кабинета к учебному году ( закупка необходимых принадлежностей в класс) сентябрь–</w:t>
      </w:r>
      <w:r>
        <w:rPr>
          <w:b/>
          <w:sz w:val="28"/>
          <w:szCs w:val="28"/>
        </w:rPr>
        <w:t>октябр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 xml:space="preserve">Организация празднования Нового года. (покупка подарков для детей ) – </w:t>
      </w:r>
      <w:r>
        <w:rPr>
          <w:b/>
          <w:sz w:val="28"/>
          <w:szCs w:val="28"/>
        </w:rPr>
        <w:t>ноябр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 xml:space="preserve">Заседание родительского  комитета. Подведение итогов 2 четверти. (утверждение плана работы на второе полугодие) – </w:t>
      </w:r>
      <w:r>
        <w:rPr>
          <w:b/>
          <w:sz w:val="28"/>
          <w:szCs w:val="28"/>
        </w:rPr>
        <w:t>декабр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 xml:space="preserve">Обсуждение плана работы на 3 четверть. </w:t>
      </w:r>
      <w:r>
        <w:rPr>
          <w:b/>
          <w:sz w:val="28"/>
          <w:szCs w:val="28"/>
        </w:rPr>
        <w:t>- январ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 xml:space="preserve">Организация проведения мероприятий (23 февраля, 8 Марта) </w:t>
      </w:r>
      <w:r>
        <w:rPr>
          <w:b/>
          <w:sz w:val="28"/>
          <w:szCs w:val="28"/>
        </w:rPr>
        <w:t>– феврал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 xml:space="preserve">Обсуждение плана работы на весенних каникулах. - </w:t>
      </w:r>
      <w:r>
        <w:rPr>
          <w:b/>
          <w:sz w:val="28"/>
          <w:szCs w:val="28"/>
        </w:rPr>
        <w:t>мар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суждение плана работы на 4 четверть. - апрел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ведение итогов работы родительского комитета в учебном году. </w:t>
      </w:r>
      <w:r>
        <w:rPr>
          <w:b/>
          <w:sz w:val="28"/>
          <w:szCs w:val="28"/>
        </w:rPr>
        <w:t>- ма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 xml:space="preserve">Индивидуальные консультации для родителей, информирование родителей об успеваемости и поведении учащихся. </w:t>
      </w:r>
      <w:r>
        <w:rPr>
          <w:b/>
          <w:sz w:val="28"/>
          <w:szCs w:val="28"/>
        </w:rPr>
        <w:t>(ежемесячно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>Привлечение родителей к организации и проведению мероприятий в классе и школе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светительская работа на родительских собраниях и в индивидуальных бесе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ченическ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страну Знаний со Смешарик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>Главная задача учителя – помочь детям безболезненно адаптироваться к школьной жизни. В этот период происходит изучение личностных качеств учащихся.</w:t>
      </w:r>
    </w:p>
    <w:p>
      <w:pPr>
        <w:pStyle w:val="Normal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  <w:t>В построении воспитательной системы и формировании классного коллектива важную роль играет самоуправление. Основа его – разработанная система поручений, благодаря которой каждый ученик в соответствии со своими индивидуальными особенностями может избрать и выполнить какую-либо деятельность самостоятельно или совместно со взрослыми членами классного сообщества (родителями), направленную на создание благоприятных условий для общения, развития себя, одноклассников.</w:t>
      </w:r>
    </w:p>
    <w:p>
      <w:pPr>
        <w:pStyle w:val="Normal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  <w:t>Такая работа помогает детям сдружиться, учит взаимодействию и сотрудничеству.</w:t>
      </w:r>
    </w:p>
    <w:p>
      <w:pPr>
        <w:pStyle w:val="Normal"/>
        <w:ind w:firstLine="540"/>
        <w:jc w:val="both"/>
        <w:rPr/>
      </w:pPr>
      <w:r>
        <w:rPr>
          <w:sz w:val="32"/>
          <w:szCs w:val="28"/>
        </w:rPr>
        <w:t xml:space="preserve">Ведущей идеей является развитие самодеятельных и самоуправленческих начал в коллективе класса, способствующих становлению самостоятельной и творческой личности младшего школьника. Основу организации классного самоуправления составляет игра – путешествие </w:t>
      </w:r>
      <w:r>
        <w:rPr>
          <w:b/>
          <w:sz w:val="36"/>
          <w:szCs w:val="28"/>
          <w:u w:val="single"/>
        </w:rPr>
        <w:t>«Смешарики». (Возможно по желанию ребят взять в путешествие других героев)</w:t>
      </w:r>
    </w:p>
    <w:p>
      <w:pPr>
        <w:pStyle w:val="Normal"/>
        <w:ind w:firstLine="540"/>
        <w:jc w:val="both"/>
        <w:rPr/>
      </w:pPr>
      <w:r>
        <w:rPr>
          <w:sz w:val="32"/>
          <w:szCs w:val="28"/>
        </w:rPr>
        <w:t>Главные герои – герои мультипликационного фильма «Смешарики», они пока ничего не умеют делать сами. Мультяшные герои путешествуют не одни, а вместе с ребятами, классным руководителем и родителями. В пути они встречают сказочных героев, которые помогают детям получить важные для жизни знания, умения и навыки.</w:t>
      </w:r>
    </w:p>
    <w:p>
      <w:pPr>
        <w:pStyle w:val="Normal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амоуправления «Смешарики». (творческие группы)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830</wp:posOffset>
                </wp:positionH>
                <wp:positionV relativeFrom="paragraph">
                  <wp:posOffset>119380</wp:posOffset>
                </wp:positionV>
                <wp:extent cx="1473200" cy="1094105"/>
                <wp:effectExtent l="5080" t="5715" r="5715" b="5080"/>
                <wp:wrapTight wrapText="bothSides">
                  <wp:wrapPolygon edited="0">
                    <wp:start x="21609" y="10800"/>
                    <wp:lineTo x="21609" y="12697"/>
                    <wp:lineTo x="21110" y="14560"/>
                    <wp:lineTo x="20162" y="16203"/>
                    <wp:lineTo x="19213" y="17846"/>
                    <wp:lineTo x="17849" y="19210"/>
                    <wp:lineTo x="16207" y="20159"/>
                    <wp:lineTo x="14564" y="21107"/>
                    <wp:lineTo x="12701" y="21606"/>
                    <wp:lineTo x="10805" y="21606"/>
                    <wp:lineTo x="8908" y="21606"/>
                    <wp:lineTo x="7045" y="21107"/>
                    <wp:lineTo x="5402" y="20159"/>
                    <wp:lineTo x="3760" y="19210"/>
                    <wp:lineTo x="2396" y="17846"/>
                    <wp:lineTo x="1448" y="16203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8" y="5397"/>
                    <wp:lineTo x="2396" y="3754"/>
                    <wp:lineTo x="3760" y="2390"/>
                    <wp:lineTo x="5402" y="1441"/>
                    <wp:lineTo x="7045" y="493"/>
                    <wp:lineTo x="8908" y="-6"/>
                    <wp:lineTo x="10805" y="-6"/>
                    <wp:lineTo x="12701" y="-6"/>
                    <wp:lineTo x="14564" y="493"/>
                    <wp:lineTo x="16207" y="1441"/>
                    <wp:lineTo x="17849" y="2390"/>
                    <wp:lineTo x="19213" y="3754"/>
                    <wp:lineTo x="20162" y="5397"/>
                    <wp:lineTo x="21110" y="7040"/>
                    <wp:lineTo x="21609" y="8903"/>
                    <wp:lineTo x="21609" y="10800"/>
                    <wp:lineTo x="21609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109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Команда Нюш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9pt;margin-top:9.4pt;width:115.9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Команда Нюш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20320</wp:posOffset>
                </wp:positionV>
                <wp:extent cx="1473200" cy="1094105"/>
                <wp:effectExtent l="5080" t="5715" r="5715" b="5080"/>
                <wp:wrapTight wrapText="bothSides">
                  <wp:wrapPolygon edited="0">
                    <wp:start x="21609" y="10800"/>
                    <wp:lineTo x="21609" y="12697"/>
                    <wp:lineTo x="21110" y="14560"/>
                    <wp:lineTo x="20162" y="16203"/>
                    <wp:lineTo x="19213" y="17846"/>
                    <wp:lineTo x="17849" y="19210"/>
                    <wp:lineTo x="16207" y="20159"/>
                    <wp:lineTo x="14564" y="21107"/>
                    <wp:lineTo x="12701" y="21606"/>
                    <wp:lineTo x="10805" y="21606"/>
                    <wp:lineTo x="8908" y="21606"/>
                    <wp:lineTo x="7045" y="21107"/>
                    <wp:lineTo x="5402" y="20159"/>
                    <wp:lineTo x="3760" y="19210"/>
                    <wp:lineTo x="2396" y="17846"/>
                    <wp:lineTo x="1448" y="16203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8" y="5397"/>
                    <wp:lineTo x="2396" y="3754"/>
                    <wp:lineTo x="3760" y="2390"/>
                    <wp:lineTo x="5402" y="1441"/>
                    <wp:lineTo x="7045" y="493"/>
                    <wp:lineTo x="8908" y="-6"/>
                    <wp:lineTo x="10805" y="-6"/>
                    <wp:lineTo x="12701" y="-6"/>
                    <wp:lineTo x="14564" y="493"/>
                    <wp:lineTo x="16207" y="1441"/>
                    <wp:lineTo x="17849" y="2390"/>
                    <wp:lineTo x="19213" y="3754"/>
                    <wp:lineTo x="20162" y="5397"/>
                    <wp:lineTo x="21110" y="7040"/>
                    <wp:lineTo x="21609" y="8903"/>
                    <wp:lineTo x="21609" y="10800"/>
                    <wp:lineTo x="21609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109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Команда Совунь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pt;margin-top:1.6pt;width:115.9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Команда Совунь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2050</wp:posOffset>
                </wp:positionH>
                <wp:positionV relativeFrom="paragraph">
                  <wp:posOffset>20320</wp:posOffset>
                </wp:positionV>
                <wp:extent cx="1421765" cy="1094105"/>
                <wp:effectExtent l="5715" t="5715" r="5080" b="508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3"/>
                    <wp:lineTo x="19209" y="17846"/>
                    <wp:lineTo x="17845" y="19210"/>
                    <wp:lineTo x="16202" y="20159"/>
                    <wp:lineTo x="14560" y="21107"/>
                    <wp:lineTo x="12697" y="21606"/>
                    <wp:lineTo x="10800" y="21606"/>
                    <wp:lineTo x="8903" y="21606"/>
                    <wp:lineTo x="7040" y="21107"/>
                    <wp:lineTo x="5398" y="20159"/>
                    <wp:lineTo x="3755" y="19210"/>
                    <wp:lineTo x="2391" y="17846"/>
                    <wp:lineTo x="1443" y="16203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7"/>
                    <wp:lineTo x="2391" y="3754"/>
                    <wp:lineTo x="3755" y="2390"/>
                    <wp:lineTo x="5398" y="1441"/>
                    <wp:lineTo x="7040" y="493"/>
                    <wp:lineTo x="8903" y="-6"/>
                    <wp:lineTo x="10800" y="-6"/>
                    <wp:lineTo x="12697" y="-6"/>
                    <wp:lineTo x="14560" y="493"/>
                    <wp:lineTo x="16202" y="1441"/>
                    <wp:lineTo x="17845" y="2390"/>
                    <wp:lineTo x="19209" y="3754"/>
                    <wp:lineTo x="20157" y="5397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109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Команда Ёж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5pt;margin-top:1.6pt;width:111.9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Команда Ёж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434340</wp:posOffset>
                </wp:positionV>
                <wp:extent cx="209550" cy="114300"/>
                <wp:effectExtent l="0" t="0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34.2pt" to="160.9pt,43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6545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4.4pt" to="223.35pt,2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6445</wp:posOffset>
                </wp:positionH>
                <wp:positionV relativeFrom="paragraph">
                  <wp:posOffset>238760</wp:posOffset>
                </wp:positionV>
                <wp:extent cx="1495425" cy="998855"/>
                <wp:effectExtent l="5715" t="5715" r="5080" b="5080"/>
                <wp:wrapTight wrapText="bothSides">
                  <wp:wrapPolygon edited="0">
                    <wp:start x="21605" y="10800"/>
                    <wp:lineTo x="21605" y="12697"/>
                    <wp:lineTo x="21105" y="14561"/>
                    <wp:lineTo x="20157" y="16203"/>
                    <wp:lineTo x="19209" y="17846"/>
                    <wp:lineTo x="17845" y="19211"/>
                    <wp:lineTo x="16202" y="20159"/>
                    <wp:lineTo x="14560" y="21108"/>
                    <wp:lineTo x="12697" y="21607"/>
                    <wp:lineTo x="10800" y="21607"/>
                    <wp:lineTo x="8903" y="21607"/>
                    <wp:lineTo x="7040" y="21108"/>
                    <wp:lineTo x="5398" y="20159"/>
                    <wp:lineTo x="3755" y="19211"/>
                    <wp:lineTo x="2391" y="17846"/>
                    <wp:lineTo x="1443" y="16203"/>
                    <wp:lineTo x="495" y="14561"/>
                    <wp:lineTo x="-5" y="12697"/>
                    <wp:lineTo x="-5" y="10800"/>
                    <wp:lineTo x="-5" y="8903"/>
                    <wp:lineTo x="495" y="7039"/>
                    <wp:lineTo x="1443" y="5397"/>
                    <wp:lineTo x="2391" y="3754"/>
                    <wp:lineTo x="3755" y="2389"/>
                    <wp:lineTo x="5398" y="1441"/>
                    <wp:lineTo x="7040" y="492"/>
                    <wp:lineTo x="8903" y="-7"/>
                    <wp:lineTo x="10800" y="-7"/>
                    <wp:lineTo x="12697" y="-7"/>
                    <wp:lineTo x="14560" y="492"/>
                    <wp:lineTo x="16202" y="1441"/>
                    <wp:lineTo x="17845" y="2389"/>
                    <wp:lineTo x="19209" y="3754"/>
                    <wp:lineTo x="20157" y="5397"/>
                    <wp:lineTo x="21105" y="7039"/>
                    <wp:lineTo x="21605" y="8903"/>
                    <wp:lineTo x="21605" y="10800"/>
                    <wp:lineTo x="21605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9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клас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35pt;margin-top:18.8pt;width:117.7pt;height:7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Сов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клас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1225</wp:posOffset>
                </wp:positionH>
                <wp:positionV relativeFrom="paragraph">
                  <wp:posOffset>238760</wp:posOffset>
                </wp:positionV>
                <wp:extent cx="250825" cy="96520"/>
                <wp:effectExtent l="635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920" cy="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18.8pt" to="291.45pt,26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color w:val="FF00FF"/>
          <w:szCs w:val="28"/>
        </w:rPr>
      </w:pPr>
      <w:r>
        <w:rPr>
          <w:color w:val="FF00FF"/>
          <w:szCs w:val="28"/>
        </w:rPr>
      </w:r>
    </w:p>
    <w:p>
      <w:pPr>
        <w:pStyle w:val="Normal"/>
        <w:ind w:left="540" w:hanging="0"/>
        <w:jc w:val="both"/>
        <w:rPr>
          <w:color w:val="FF00FF"/>
          <w:szCs w:val="28"/>
        </w:rPr>
      </w:pPr>
      <w:r>
        <w:rPr>
          <w:color w:val="FF00FF"/>
          <w:szCs w:val="28"/>
        </w:rPr>
      </w:r>
    </w:p>
    <w:p>
      <w:pPr>
        <w:pStyle w:val="Normal"/>
        <w:ind w:left="540" w:hanging="0"/>
        <w:jc w:val="both"/>
        <w:rPr>
          <w:color w:val="FF00FF"/>
          <w:szCs w:val="28"/>
        </w:rPr>
      </w:pPr>
      <w:r>
        <w:rPr>
          <w:color w:val="FF00FF"/>
          <w:szCs w:val="28"/>
        </w:rPr>
      </w:r>
    </w:p>
    <w:p>
      <w:pPr>
        <w:pStyle w:val="Normal"/>
        <w:ind w:left="540" w:hanging="0"/>
        <w:jc w:val="both"/>
        <w:rPr>
          <w:color w:val="FF00FF"/>
          <w:szCs w:val="28"/>
          <w:lang w:val="en-US" w:eastAsia="en-US"/>
        </w:rPr>
      </w:pPr>
      <w:r>
        <w:rPr>
          <w:color w:val="FF00FF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1870</wp:posOffset>
                </wp:positionH>
                <wp:positionV relativeFrom="paragraph">
                  <wp:posOffset>156210</wp:posOffset>
                </wp:positionV>
                <wp:extent cx="1643380" cy="1150620"/>
                <wp:effectExtent l="5080" t="5080" r="5715" b="5715"/>
                <wp:wrapTight wrapText="bothSides">
                  <wp:wrapPolygon edited="0">
                    <wp:start x="21608" y="10806"/>
                    <wp:lineTo x="21608" y="12703"/>
                    <wp:lineTo x="21109" y="14566"/>
                    <wp:lineTo x="20161" y="16209"/>
                    <wp:lineTo x="19213" y="17852"/>
                    <wp:lineTo x="17849" y="19216"/>
                    <wp:lineTo x="16206" y="20164"/>
                    <wp:lineTo x="14564" y="21113"/>
                    <wp:lineTo x="12701" y="21612"/>
                    <wp:lineTo x="10804" y="21612"/>
                    <wp:lineTo x="8908" y="21612"/>
                    <wp:lineTo x="7045" y="21113"/>
                    <wp:lineTo x="5402" y="20164"/>
                    <wp:lineTo x="3760" y="19216"/>
                    <wp:lineTo x="2396" y="17852"/>
                    <wp:lineTo x="1447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4" y="0"/>
                    <wp:lineTo x="12701" y="0"/>
                    <wp:lineTo x="14564" y="499"/>
                    <wp:lineTo x="16206" y="1448"/>
                    <wp:lineTo x="17849" y="2396"/>
                    <wp:lineTo x="19213" y="3760"/>
                    <wp:lineTo x="20161" y="5403"/>
                    <wp:lineTo x="21109" y="7046"/>
                    <wp:lineTo x="21608" y="8909"/>
                    <wp:lineTo x="21608" y="10806"/>
                    <wp:lineTo x="21608" y="10806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15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Команда Кро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1pt;margin-top:12.3pt;width:129.35pt;height:9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Команда Кро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4375</wp:posOffset>
                </wp:positionH>
                <wp:positionV relativeFrom="paragraph">
                  <wp:posOffset>240030</wp:posOffset>
                </wp:positionV>
                <wp:extent cx="1536700" cy="1180465"/>
                <wp:effectExtent l="5080" t="5715" r="5715" b="5080"/>
                <wp:wrapTight wrapText="bothSides">
                  <wp:wrapPolygon edited="0">
                    <wp:start x="21609" y="10800"/>
                    <wp:lineTo x="21609" y="12697"/>
                    <wp:lineTo x="21110" y="14560"/>
                    <wp:lineTo x="20161" y="16203"/>
                    <wp:lineTo x="19213" y="17846"/>
                    <wp:lineTo x="17849" y="19210"/>
                    <wp:lineTo x="16207" y="20158"/>
                    <wp:lineTo x="14564" y="21107"/>
                    <wp:lineTo x="12701" y="21606"/>
                    <wp:lineTo x="10804" y="21606"/>
                    <wp:lineTo x="8908" y="21606"/>
                    <wp:lineTo x="7045" y="21107"/>
                    <wp:lineTo x="5402" y="20158"/>
                    <wp:lineTo x="3760" y="19210"/>
                    <wp:lineTo x="2396" y="17846"/>
                    <wp:lineTo x="1448" y="16203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8" y="5397"/>
                    <wp:lineTo x="2396" y="3754"/>
                    <wp:lineTo x="3760" y="2390"/>
                    <wp:lineTo x="5402" y="1442"/>
                    <wp:lineTo x="7045" y="493"/>
                    <wp:lineTo x="8908" y="-6"/>
                    <wp:lineTo x="10804" y="-6"/>
                    <wp:lineTo x="12701" y="-6"/>
                    <wp:lineTo x="14564" y="493"/>
                    <wp:lineTo x="16207" y="1442"/>
                    <wp:lineTo x="17849" y="2390"/>
                    <wp:lineTo x="19213" y="3754"/>
                    <wp:lineTo x="20161" y="5397"/>
                    <wp:lineTo x="21110" y="7040"/>
                    <wp:lineTo x="21609" y="8903"/>
                    <wp:lineTo x="21609" y="10800"/>
                    <wp:lineTo x="21609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118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Коман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Кар Карыч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25pt;margin-top:18.9pt;width:120.95pt;height:9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Команд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Кар Карыч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540" w:hanging="0"/>
        <w:jc w:val="both"/>
        <w:rPr>
          <w:color w:val="FF00FF"/>
          <w:szCs w:val="28"/>
          <w:lang w:val="en-US" w:eastAsia="en-US"/>
        </w:rPr>
      </w:pPr>
      <w:r>
        <w:rPr>
          <w:color w:val="FF00FF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6905</wp:posOffset>
                </wp:positionH>
                <wp:positionV relativeFrom="paragraph">
                  <wp:posOffset>9525</wp:posOffset>
                </wp:positionV>
                <wp:extent cx="217805" cy="102235"/>
                <wp:effectExtent l="635" t="2540" r="0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0.75pt" to="167.25pt,8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4075</wp:posOffset>
                </wp:positionH>
                <wp:positionV relativeFrom="paragraph">
                  <wp:posOffset>39370</wp:posOffset>
                </wp:positionV>
                <wp:extent cx="245745" cy="143510"/>
                <wp:effectExtent l="0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3.1pt" to="286.55pt,1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color w:val="FF00FF"/>
          <w:szCs w:val="28"/>
        </w:rPr>
      </w:pPr>
      <w:r>
        <w:rPr>
          <w:color w:val="FF00FF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tbl>
      <w:tblPr>
        <w:tblW w:w="10348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FF"/>
              </w:rPr>
            </w:pPr>
            <w:r>
              <w:rPr>
                <w:rFonts w:eastAsia="Calibri"/>
                <w:color w:val="FF00FF"/>
              </w:rPr>
              <w:t xml:space="preserve">           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rFonts w:eastAsia="Calibri"/>
                <w:color w:val="FF00FF"/>
              </w:rPr>
              <w:t xml:space="preserve">          </w:t>
            </w:r>
            <w:r>
              <w:rPr>
                <w:color w:val="FF00FF"/>
              </w:rPr>
              <w:t>1.Команда Кроша</w:t>
            </w:r>
          </w:p>
          <w:p>
            <w:pPr>
              <w:pStyle w:val="Normal"/>
              <w:ind w:left="198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198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rFonts w:eastAsia="Calibri"/>
                <w:color w:val="FF00FF"/>
              </w:rPr>
              <w:t xml:space="preserve">        </w:t>
            </w:r>
            <w:r>
              <w:rPr>
                <w:color w:val="FF00FF"/>
              </w:rPr>
              <w:t>4.Команда Кар Карыча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color w:val="FF00FF"/>
              </w:rPr>
            </w:pPr>
            <w:r>
              <w:rPr>
                <w:color w:val="FF00FF"/>
              </w:rPr>
              <w:t>2.Команда Ёжика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color w:val="FF00FF"/>
              </w:rPr>
            </w:pPr>
            <w:r>
              <w:rPr>
                <w:color w:val="FF00FF"/>
              </w:rPr>
              <w:t>5.Команда Совуньи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color w:val="FF00FF"/>
              </w:rPr>
            </w:pPr>
            <w:r>
              <w:rPr>
                <w:color w:val="FF00FF"/>
              </w:rPr>
              <w:t>3.Команда Нюши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выбирает своего капитана,  (это актив класс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ходе познавательной и практической деятельности дети постигают смысл формулы самостоятельности: </w:t>
      </w:r>
      <w:r>
        <w:rPr>
          <w:i/>
          <w:color w:val="FF00FF"/>
          <w:sz w:val="28"/>
          <w:szCs w:val="28"/>
        </w:rPr>
        <w:t>Чтобы стать самостоятельнее, я должен видеть свою цель, планировать ее достижение, выполнять задуманное, делать выводы.</w:t>
      </w:r>
    </w:p>
    <w:p>
      <w:pPr>
        <w:pStyle w:val="Normal"/>
        <w:jc w:val="both"/>
        <w:rPr/>
      </w:pPr>
      <w:r>
        <w:rPr>
          <w:sz w:val="28"/>
          <w:szCs w:val="28"/>
        </w:rPr>
        <w:t>Для более эффективной и продуктивной работы  выбираем девиз и правила жизни в классном коллектив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виз</w:t>
      </w:r>
      <w:r>
        <w:rPr>
          <w:sz w:val="28"/>
          <w:szCs w:val="28"/>
        </w:rPr>
        <w:t>: Научился сам – научи товарища!</w:t>
      </w:r>
    </w:p>
    <w:p>
      <w:pPr>
        <w:pStyle w:val="Normal"/>
        <w:jc w:val="center"/>
        <w:rPr/>
      </w:pPr>
      <w:r>
        <w:rPr>
          <w:b/>
          <w:sz w:val="28"/>
        </w:rPr>
        <w:t>Правила жизни в классном коллективе</w:t>
      </w:r>
      <w:r>
        <w:rPr>
          <w:sz w:val="28"/>
        </w:rPr>
        <w:t>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тим все знать и все уметь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везде во всем успеть!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рших всех мы уважаем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в труде им помогаем!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дем вместе мы везде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учебе, спорте и в труде!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гда мы вместе отдыхаем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уки мы ни в чем не знаем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юбим петь и танцевать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культуру соблюдать!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40"/>
        <w:jc w:val="center"/>
        <w:rPr>
          <w:sz w:val="72"/>
          <w:szCs w:val="72"/>
        </w:rPr>
      </w:pPr>
      <w:r>
        <w:rPr>
          <w:sz w:val="72"/>
          <w:szCs w:val="72"/>
        </w:rPr>
        <w:t>Золотые правила</w:t>
      </w:r>
    </w:p>
    <w:p>
      <w:pPr>
        <w:pStyle w:val="Normal"/>
        <w:ind w:firstLine="540"/>
        <w:jc w:val="center"/>
        <w:rPr>
          <w:sz w:val="96"/>
          <w:szCs w:val="96"/>
        </w:rPr>
      </w:pPr>
      <w:r>
        <w:rPr>
          <w:sz w:val="72"/>
          <w:szCs w:val="72"/>
        </w:rPr>
        <w:t>ученика.</w:t>
      </w:r>
    </w:p>
    <w:p>
      <w:pPr>
        <w:pStyle w:val="Normal"/>
        <w:ind w:firstLine="5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  <w:t>1.Знания приобретаются, главным образом, на уроке (домашнее задание лишь закрепляет их)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  <w:t>2. Нельзя оставлять ничего недопонятого, недоученного и недоделанного на уроке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  <w:t>3.На уроке должно быть полное напряжение сил и внимания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  <w:t>4. Развивайте на уроке мышление, память, наблюдательность, умение конспектировать и многие другие интеллектуальные умения и навыки, без которых знания теряют силу и превращаются в бесполезный труд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  <w:t>5. Помните, что школьник – активный добытчик знаний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  <w:t>6. Не теряйте на уроках ни одной минуты. Потерянные минуты ведут к потере часов, дней,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45"/>
        </w:tabs>
        <w:ind w:left="8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cs="Calibri"/>
      <w:sz w:val="28"/>
      <w:szCs w:val="28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19:00Z</dcterms:created>
  <dc:creator>Светлана</dc:creator>
  <dc:description/>
  <cp:keywords/>
  <dc:language>en-US</dc:language>
  <cp:lastModifiedBy>Борис</cp:lastModifiedBy>
  <dcterms:modified xsi:type="dcterms:W3CDTF">2017-06-05T08:28:00Z</dcterms:modified>
  <cp:revision>2</cp:revision>
  <dc:subject/>
  <dc:title>Программа воспитательной работы с обучающимися 1 «А» класса на 2017-18 уч</dc:title>
</cp:coreProperties>
</file>