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тский сад с приоритетом физического развития детей. Это значит, что главная задача нашей работы – сохранение и укрепление здоровья наших воспитанников, через занятия физической культурой привить им желание заниматься спортом, вести активный, здоровый  образ жиз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 – оздоровительная работа ведется начиная с самых маленьких наших воспитанников, с  первых дней  пребывания  детей в детском саду. Во всех группах функционируют физкультурные уголки со всем необходимым оборудованием для свободной , самостоятельной деятельности , для проведения динамических пауз, оздоровительной работы в течении всего времени пребывания ребят в детском саду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тро в ДОУ начинается с зарядки. Воспитатели личным примером повышают интерес к физическим упражнениям, демонстрируя четкость, красоту движений, выполняемых под музыкальное сопровождение. Эффективно настроить ребят на продуктивный новый день позволят веселые подвижные игры, атрибуты для обще – развивающих упражнений, а массажные дорожки окажут стимулирующее действие на весь организм малыш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ительная работа ведется в течении дня. Систематически применяются различные методы закаливания и оздоровления детей, проводятся оздоровительные упражнения по профилактике заболеваний опорно –двигательного аппарата , плоскостопия , на укрепление дыхательного аппарата, мероприятия по профилактике ОРЗ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культурном зале нашего дошкольного учреждения проводятся занятия по физкультуре со всеми возрастными группами. Для повышения интереса к физкультуре многие пособия разработаны и сделаны своими руками, все оборудование  имеет широкий спектр использования. Здесь проводятся занятия и с воспитателями, проходят мастер – классы для родителей, совместные праздники, развлечения с родителями и представителями социума, проводятся  игры, эстафеты, викторины, конкурсы спортивной направленности;  Физкультурный зал всегда открыт для свободной деятельности детей, педагогов, родителе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е главные и неравнодушные наши помощники в формировании  основ здорового образа жизни у воспитанников, конечно, родители. Именно от них, от образа жизни семьи, зависит здоровье и жизненная позиция ребенка. В нашей работе мы стараемся сплотить семьи, помочь им, используя ресурс семьи, вырастить здорового ребенка, гражданина. Принцип «В здоровой семье – здоровые дети»  стал в совместной работе с родителями  главным. Только личным примером  можно вызвать веру ребенка в свои силы, заинтересовать его вести здоровый образ жизни. Поэтому стали уже традиционными такие мероприятия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ренняя гимнастика совместно с родителям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нь здоровья с участием родите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еля спорт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ции «Я выбираю спорт, как альтернативу пагубным привычкам; «Здоровая семья – здоровая страна»; спортивные флешмобы с участием родителей, а так же  учащихся школ , выпускников нашего ДО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ые праздники: «Мама, папа, я – спортивная семья», День здоровой семьи  ко Дню защиты детей,» Твои защитники , Россия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кие выставки на спортивную тем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ирующие фотовыставки и фотоотчеты о спортивной жизни ДОУ, стра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обую гордость вызывают наши выпускники – спортсмены. Ребята, добившиеся в спорте немалых высот и те, у кого главные победы  еще впереди, с удовольствием проводят  показательные выступления, мастер – классы для малышей. На этих встречах с ребятами, они рассказывают о своих достижениях, делятся секретами мастерства, ориентируют детей в мире спорта, вызывают желание заниматься профессиональными видами спорта, вести активный  и здоровый образ жизни.  В результате  происходит  выявление физической и психологической предрасположенности дошкольников  к какому-либо виду спорта. В богатой спортивной истории нашего детского сада есть и именитые родители наших выпускников, связь с которыми мы поддерживаем много лет. Например, Костюнин Алексей Васильевич футболист(  )остается нашим другом и после того, как его дети выросли и покинули наш детский сад .А.В.с удовольствием в свободное время занимается с ребятами , обучая их хитростям игры в футбо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оллектив нашего ДОУ, родители, выпускники учат ребят получать удовольствие от занятий спортом, дают им заряд положительной энергии и новых стремлений в формировании здорового образа жизни. Наша задача не просто сформировать будущего здорового физически и психологически человека, а быть частью системы этого развит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мы - «Ведущие за собой»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 девиз по жизни  - «Здоровый Образ Жизни»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4:36:00Z</dcterms:created>
  <dc:creator>????? ??????????</dc:creator>
  <dc:description/>
  <cp:keywords/>
  <dc:language>en-US</dc:language>
  <cp:lastModifiedBy>user</cp:lastModifiedBy>
  <dcterms:modified xsi:type="dcterms:W3CDTF">2017-06-05T08:19:00Z</dcterms:modified>
  <cp:revision>3</cp:revision>
  <dc:subject/>
  <dc:title/>
</cp:coreProperties>
</file>