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Танец является богатейшим источником эстетических впечатлений ребенка, формирует его художественное «я». Посредством хореографического искусства осуществляется процесс творческого развития личности. Программ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воляет   ознакомиться с историей развития танца, практически овладеть основами «Фигурного вальса», что позволит учащимся выступать на различных мероприятиях. </w:t>
      </w:r>
      <w:r>
        <w:rPr>
          <w:rFonts w:cs="Times New Roman" w:ascii="Times New Roman" w:hAnsi="Times New Roman"/>
          <w:sz w:val="24"/>
          <w:szCs w:val="24"/>
        </w:rPr>
        <w:t>Занятия танцем формируют правильную осанку, совершенствуют координацию движений, прививают основы этикета и грамотной манеры поведения в обществ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рупповая форма работы учащихся на занятии позволяет ребятам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бав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ться от излишней стеснитель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позволяет обеспечить эмоциональную разгрузку учащихся, воспитать культуру эмоций, культуру движений,  предоставить им возможность раскрыться в ином свете перед своими одноклассниками, сформировать крепкий и дружный коллекти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shd w:fill="FFFFFF" w:val="clear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tLeast" w:line="270" w:before="0" w:after="0"/>
        <w:jc w:val="both"/>
        <w:rPr>
          <w:rStyle w:val="Style17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shd w:fill="FFFFFF" w:val="clear"/>
        </w:rPr>
        <w:tab/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Программа рассчитана на препода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«Фигурного вальса»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 52 часа в год, в первом полугодии 2 часа в неделю, а во втором 1 час в неделю.Количество занимающихся в группе – 25 человек, возрастом 16-17лет. Выполнение нормативного объема учебного времени достигается сложением времени учебных занятий</w:t>
      </w:r>
    </w:p>
    <w:p>
      <w:pPr>
        <w:pStyle w:val="Normal"/>
        <w:spacing w:lineRule="atLeast" w:line="240"/>
        <w:ind w:firstLine="708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При планировании работы а учитываются</w:t>
      </w:r>
      <w:r>
        <w:rPr>
          <w:rFonts w:cs="Times New Roman" w:ascii="Times New Roman" w:hAnsi="Times New Roman"/>
          <w:sz w:val="24"/>
          <w:szCs w:val="24"/>
        </w:rPr>
        <w:t xml:space="preserve"> основны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чащимися основ  вальса;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историей развития этого танца;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авильной осанки учащихся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адачи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: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обучения у учащихся развивать технические навыки в исполнении вальса;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эстетические особенности танца для воспитания нравственности, дисциплинированности, чувства коллективизма, организованности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эмоциональную разгрузку учащихся, воспитать культуру эмоций, культуру движения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умение согласовывать свои действия с другими детьми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ывать доброжелательность и контактность в отношениях со сверстниками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чувство ритма и координацию движе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правленность</w:t>
      </w:r>
      <w:r>
        <w:rPr>
          <w:rFonts w:cs="Times New Roman" w:ascii="Times New Roman" w:hAnsi="Times New Roman"/>
          <w:sz w:val="24"/>
          <w:szCs w:val="24"/>
        </w:rPr>
        <w:t xml:space="preserve"> программы  «Фигурный вальс» по содержанию является спортивно-оздоровительной, общекультурной, по форме организации кружковой, рассчитанной на 1 г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 основу проекта обучения  фигурному  вальсу  были положены следующие </w:t>
      </w:r>
      <w:r>
        <w:rPr>
          <w:rFonts w:cs="Times New Roman" w:ascii="Times New Roman" w:hAnsi="Times New Roman"/>
          <w:b/>
          <w:bCs/>
          <w:sz w:val="24"/>
          <w:szCs w:val="24"/>
        </w:rPr>
        <w:t>принципы:</w:t>
        <w:br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ринцип системности</w:t>
      </w:r>
      <w:r>
        <w:rPr>
          <w:rFonts w:cs="Times New Roman" w:ascii="Times New Roman" w:hAnsi="Times New Roman"/>
          <w:sz w:val="24"/>
          <w:szCs w:val="24"/>
        </w:rPr>
        <w:t xml:space="preserve"> – предполагает преемственность знаний, комплексность в их усвоении;</w:t>
        <w:br/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ринцип дифференциации</w:t>
      </w:r>
      <w:r>
        <w:rPr>
          <w:rFonts w:cs="Times New Roman" w:ascii="Times New Roman" w:hAnsi="Times New Roman"/>
          <w:sz w:val="24"/>
          <w:szCs w:val="24"/>
        </w:rPr>
        <w:t xml:space="preserve"> – предполагает выявление и развитие у учеников склонностей и способностей по различным направлениям;</w:t>
        <w:br/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ринцип увлекатель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одним из самых важных, он учитывает возрастные и индивидуальные особенности учащихся;</w:t>
        <w:br/>
        <w:t xml:space="preserve"> - </w:t>
      </w:r>
      <w:r>
        <w:rPr>
          <w:rFonts w:cs="Times New Roman" w:ascii="Times New Roman" w:hAnsi="Times New Roman"/>
          <w:i/>
          <w:sz w:val="24"/>
          <w:szCs w:val="24"/>
        </w:rPr>
        <w:t>принцип коллективизма</w:t>
      </w:r>
      <w:r>
        <w:rPr>
          <w:rFonts w:cs="Times New Roman" w:ascii="Times New Roman" w:hAnsi="Times New Roman"/>
          <w:sz w:val="24"/>
          <w:szCs w:val="24"/>
        </w:rPr>
        <w:t xml:space="preserve"> – в коллективных творческих делах происходит развитие разносторонних способностей и потребности отдавать их на общую радость и польз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Актуальность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программы обусловлена потребностью общества в развитии нравственных, эстетических качеств человека для воспитания всесторонне-развитой личности и формированию у учащихся правильной оса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Педагогическая целесообразность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данного курса для старших школьников обусловлена их возрастными особенностями: разносторонними интересами, любознательностью, увлеченностью, инициативностью. Данная программа призвана расширить творческий потенциал ребенка, сформировать нравственно - эстетические чувства и основы двигательных навы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240" w:before="0" w:after="0"/>
        <w:ind w:left="7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и методы работы.</w:t>
      </w:r>
    </w:p>
    <w:p>
      <w:pPr>
        <w:pStyle w:val="Normal"/>
        <w:shd w:fill="FFFFFF" w:val="clear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Форма занятий</w:t>
      </w:r>
      <w:r>
        <w:rPr>
          <w:rFonts w:cs="Times New Roman" w:ascii="Times New Roman" w:hAnsi="Times New Roman"/>
          <w:sz w:val="24"/>
          <w:szCs w:val="24"/>
        </w:rPr>
        <w:t xml:space="preserve"> - групповые занятия, со всей группой одновременно.   Освоение программного материала происходит через теоретическую и практическую части, в основном преобладает практическое направление. Занятие включает в себя организационную, теоретическую и практическую части. Организационный этап предполагает подготовку к работе, теоретическая часть очень компактная, отражает необходимую информацию по теме. Основное время отводится на практические за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ежим занятий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списание занятий строится из расчета одно  заняти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в неделю по 90 мнут. Образовательный процесс  строится в соответствии с возрастными, психологическими возможностями и особенностями ребят, что предполагает возможную корректировку времени и режима зан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результаты реализации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</w:t>
      </w:r>
      <w:r>
        <w:rPr>
          <w:rFonts w:cs="Times New Roman" w:ascii="Times New Roman" w:hAnsi="Times New Roman"/>
          <w:sz w:val="24"/>
          <w:szCs w:val="24"/>
          <w:u w:val="single"/>
        </w:rPr>
        <w:t>должны 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, терминологию бального танц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Фигурного вальс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ции рук, н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лжны 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лученные знания и навыки для участия в      композициях и постановк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й материал: воспринимать, запоминать, применя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циозно и органично двигаться, общаться с партнер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вои движения с услышанной музы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так же избавляются от излишней стеснительности, боязни общества, комплекса "взгляда со стороны", приобретают общительность, открытость, бережное отношение к окружающему миру, ответственность перед коллекти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программный материал по изучению вальса входи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беседы об истории возникновения и развития вальса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усвоение тренировочных упражнений на середине зала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разучивание отдельных движений и комбинаций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разучивание композиций.</w:t>
      </w:r>
    </w:p>
    <w:p>
      <w:pPr>
        <w:pStyle w:val="Normal"/>
        <w:ind w:left="675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оретическая часть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История возникновения и развития вальса. Виды вальса. Музыкальный размер ¾. Прослушивание различных видов вальса.</w:t>
      </w:r>
      <w:r>
        <w:rPr>
          <w:rFonts w:cs="Times New Roman" w:ascii="Times New Roman" w:hAnsi="Times New Roman"/>
          <w:sz w:val="24"/>
          <w:szCs w:val="24"/>
        </w:rPr>
        <w:t xml:space="preserve"> Позиции ног и рук. Линия танца.Подбор музыки для вальса.</w:t>
      </w:r>
    </w:p>
    <w:p>
      <w:pPr>
        <w:pStyle w:val="Normal"/>
        <w:ind w:left="675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ктическая  час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клон и реверанс. Шаг вальса по линии танца. Маленький квадрат вальса с правой ноги. Большой квадрат вальса с правой ноги. Поворот партнерши под рукой. Положения в паре. «Лодочка» 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дставляет собой балансе по линии танца, а затем против нее)</w:t>
      </w:r>
      <w:r>
        <w:rPr>
          <w:rFonts w:cs="Times New Roman" w:ascii="Times New Roman" w:hAnsi="Times New Roman"/>
          <w:sz w:val="24"/>
          <w:szCs w:val="24"/>
        </w:rPr>
        <w:t>.  Вальсовая дорожка (променад).  Разворот друг от друга с раскрытием. «Окошко». Раскрытия. Движение партнерши вокруг партнера стоящего на одном колене.  Маленький квадрат в паре, удерживая руки под локти. Большой квадрат в паре, удерживая руки под локти. Маленький квадрат в паре. Большой квадрат в паре. Движения в паре вперед-назад, держась за кисти рук. Движения в паре вперед-назад. Движения в паре вперед-назад с медленным поворотом. Движения в паре с поворотом (венский вальс). «Окошко» и смена мест. Раскрытия с поворотом партнерши под рукой. Шаги вальса по кругу.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ктическая часть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помогательно - тренировочные упражнения. Разминка.</w:t>
      </w:r>
      <w:r>
        <w:rPr>
          <w:rFonts w:cs="Times New Roman" w:ascii="Times New Roman" w:hAnsi="Times New Roman"/>
          <w:sz w:val="24"/>
          <w:szCs w:val="24"/>
        </w:rPr>
        <w:t xml:space="preserve"> Вводные упражнения даются в начале урока и нацелены на подготовку двигательного аппарата к физическим нагрузкам: разогревание мышц и активизацию их восприимчивости. Независимо от выбранного комплекса, для каждого урока подбираются группы упражнений для всех частей тела: для рук, ног, мышечных групп живота, спины – различные приседания, наклоны, перегибания, вращательные движения для отдельных суставов и частей тела. Вторая задача этих упражнений – активизация дыхания. Педагог должен с самого первого занятия обращать внимание учеников на правильность дыхания при выполнении физических упражнений. Вдох на расслаблении, выдох на момент напряжения. Предлагается чередовать или объединять вспомогательно - тренировочные движения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статистическая гимнастика (упражнения, выполняемые в основном без перемещения по залу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динамическая гимнастика (упражнения, выполняемые с перемещением по залу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тренировочные элементы джаз - танца для мышечного напряжения и расслабления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Разучивание техники танцевального комплекса.</w:t>
      </w:r>
      <w:r>
        <w:rPr>
          <w:rFonts w:cs="Times New Roman" w:ascii="Times New Roman" w:hAnsi="Times New Roman"/>
          <w:sz w:val="24"/>
          <w:szCs w:val="24"/>
        </w:rPr>
        <w:t xml:space="preserve"> Для учащихся, не имеющих хореографической подготовки и не знакомых с терминологией, предлагаются элементарные понятия по предмету бальный танец. Знакомят с принятыми сокращениями, основными позициями ног в вальсе, позициями рук, положениями в паре. Изучают поклон и реверанс. Даются рекомендации начинающим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ые движения бального танца - Фигурный вальс.</w:t>
      </w:r>
      <w:r>
        <w:rPr>
          <w:rFonts w:cs="Times New Roman" w:ascii="Times New Roman" w:hAnsi="Times New Roman"/>
          <w:sz w:val="24"/>
          <w:szCs w:val="24"/>
        </w:rPr>
        <w:t xml:space="preserve"> Для освоения навыков исполнения вальса необходимо проучить с учащимися наиболее характерные движения фигурного вальса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Шаг вальса по линии танца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Маленький квадрат вальса с правой ноги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Большой квадрат вальса с правой ноги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Поворот партнерши под рукой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«Лодочка»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Поворот в паре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Вальсовая дорожка (променад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Раскрытия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«Окошко»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Вращение в паре вокруг правой оси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Шаги вальса по кругу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анные движения рекомендуется объединять в танцевальные комбинаци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глубленная работа над техникой и выразительностью пройденного материала.</w:t>
      </w:r>
      <w:r>
        <w:rPr>
          <w:rFonts w:cs="Times New Roman" w:ascii="Times New Roman" w:hAnsi="Times New Roman"/>
          <w:sz w:val="24"/>
          <w:szCs w:val="24"/>
        </w:rPr>
        <w:t xml:space="preserve"> На уроках необходимо развивать полученные хореографические навыки. Обучать учащихся грациозно и органично двигаться, общаться с партнером, соотносить свои движения с услышанной музыкой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становочная работа.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танцевальных композиций или использование рекомендуемых композиций. Приведенный ниже репертуар не является догмой и может варьироваться с учетом уровня восприятия, эмоционального и физического развития, интересов учащихся, школьного возраста, для которого характерно личностное творческое самовыражение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вторение и закрепление пройденного материала.</w:t>
      </w:r>
      <w:r>
        <w:rPr>
          <w:rFonts w:cs="Times New Roman" w:ascii="Times New Roman" w:hAnsi="Times New Roman"/>
          <w:sz w:val="24"/>
          <w:szCs w:val="24"/>
        </w:rPr>
        <w:t xml:space="preserve"> Подготовка вальса для выступления. На этом этапе обучения идет закрепление пройденного материала. Совершенствование исполнительского мастерства. Проводятся репетиции и подготовка к показательным выступлениям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нятия бального танца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иции ног</w:t>
      </w:r>
      <w:r>
        <w:rPr>
          <w:rFonts w:cs="Times New Roman" w:ascii="Times New Roman" w:hAnsi="Times New Roman"/>
          <w:sz w:val="24"/>
          <w:szCs w:val="24"/>
        </w:rPr>
        <w:t xml:space="preserve"> в бальном танце: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п. - 1-я позиция - пятки вместе, носки разведены в стороны.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п. - 2-я позиция - ноги на расстоянии ступни, носки разведены в стороны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п. - 3-я позиция - ступня одной ноги приставлена к середине ступни другой ноги, носки разведены в стороны; впереди - правая или левая нога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п. - 6-я позиция - пятки и носки сомкнуты, ступни параллельны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-я позиция так же, как и выворотное положение ступней, не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ся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позиции рук в вальс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ет подготовительное положение и три основные позиции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 (I, II, III)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готовительном положении руки свободно опущены вниз с мягко округленными локтями и запястьями. Кисти сближены, ладони обращены вверх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-й позиции обе руки округлены в локтях и запястьях и со сближенными кистями подняты перед собой на уровне диафрагмы, ладони обращены к корпусу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2-й позиции руки при слегка округленных локтях и запястьях раскрыты в стороны чуть впереди корпуса и несколько ниже линии плеч, ладони обращены вперед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3-ей позиции обе руки в овальном положении подняты вверх несколько впереди корпуса со сближенными кистями, ладони повернуты вниз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движения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альс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 вальса – кружение в паре, которое получается в результате четырех полных вальсовых поворотов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вый поворот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ый поворот состоит из двух поворотов на 180°. Но это деление условное – кружение должно быть плавным и непрерывным. Первая половина поворота Исходное положение: ноги в III позиции, правая нога впереди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альсовая дорожка (променад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варианте предлагается сочетать вальсовую дорожку вперед у партнера с правым вальсовым поворотом у партнерши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кошко»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ое положение — партнеры стоят лицом друг к другу, ноги в 3-й позиции. Партнер находится спиной, а партнерша лицом к центру зала. Партнер правой рукой держит кисть правой руки партнерши. Правые руки в 1-й позиции. Левые: у партнера за спиной, у партнерши — вытянута вниз. Движения партнерши выполняются аналогично движениям партнера. Затакт – подняться на полупальцах. 1 такт Раз – сделать шаг с правой ноги вперед навстречу друг другу; правые руки из 1-й позиции, не размыкаясь, переходят в 3-ю позицию. Два – вернуться в исходное положение. Далее (обычно) идет смена мест партнер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tLeast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5"/>
        <w:gridCol w:w="1559"/>
      </w:tblGrid>
      <w:tr>
        <w:trPr>
          <w:trHeight w:val="5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</w:tr>
      <w:tr>
        <w:trPr>
          <w:trHeight w:val="5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  <w:szCs w:val="24"/>
              </w:rPr>
              <w:t>1 год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рия возникновения и развития вальс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вальса. Музыкальный размер ¾. Прослушивание различных видов валь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бор музыки для танца. Вальсовый шаг без музы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и ног и рук. Работа в пар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я танца. Шаг вальса по линии танц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лон и реверанс. Вальсовые ша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-91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альсовая дорожка (променад).Положение рук в вальс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нький квадрат вальса с правой но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квадрат вальса с правой но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 партнерши под ру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 в па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дочка»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ставляет собой балансе по линии танца, а затем против не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рот друг от друга с раскрыт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ошко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артнерши вокруг партнера стоящего на одном коле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менад»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альсовое вращение дам и одновременное шоссе кавалер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ения в паре на носках вокруг своей ос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нький квадрат в паре, удерживая руки под лок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квадрат в паре, удерживая руки под локти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енький квадрат в пар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квадрат в па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в паре вперед-назад, держась за кисти ру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в паре вперед-наз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в паре вперед-назад с медленным поворот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в паре с поворотом (венский вальс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дочка» и разворот друг от друга с раскрыт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ошко» и смена м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я с поворотом партнерши под ру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бинация: выход и поклон; «Лодочка» и разворот друг от друга с раскрытием; «Окошко» и смена м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бинация: движение партнерши вокруг партнера стоящего на одном колене; раскрытия с поворотом партнерши под рукой и «Променад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бинация: маленький квадрат в паре; большой квадрат в паре; венский вальс и покло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бин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всего вальса в це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линейке, последний звон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ч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ой подведения итогов</w:t>
      </w:r>
      <w:r>
        <w:rPr>
          <w:rFonts w:cs="Times New Roman" w:ascii="Times New Roman" w:hAnsi="Times New Roman"/>
          <w:sz w:val="24"/>
          <w:szCs w:val="24"/>
        </w:rPr>
        <w:t xml:space="preserve"> считать: выступление на последнем звонке и школьном выпускном вечере.</w:t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ическое обеспечение образовательного процесса</w:t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ическим средствам обучения, которые могут и должны эффективно использоваться на занятиях «Фигурный вальс», относя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1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VD-</w:t>
      </w:r>
      <w:r>
        <w:rPr>
          <w:rFonts w:cs="Times New Roman" w:ascii="Times New Roman" w:hAnsi="Times New Roman"/>
          <w:sz w:val="24"/>
          <w:szCs w:val="24"/>
        </w:rPr>
        <w:t xml:space="preserve">плеер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ой фотоаппарат, цифровая камера (видеокамера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и т.д.</w:t>
      </w:r>
    </w:p>
    <w:p>
      <w:pPr>
        <w:pStyle w:val="Normal"/>
        <w:spacing w:lineRule="auto" w:line="24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ОС  Примерные программы начального образования. – «Просвещение»,  Москва,  2009.</w:t>
        <w:tab/>
      </w:r>
    </w:p>
    <w:p>
      <w:pPr>
        <w:pStyle w:val="Normal"/>
        <w:numPr>
          <w:ilvl w:val="0"/>
          <w:numId w:val="4"/>
        </w:numPr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ОС  Планируемые результаты начального общего  образования. – «Просвещение»,  Москва.  2009.</w:t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tLeast" w:line="240" w:before="10" w:after="0"/>
        <w:ind w:left="64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w w:val="119"/>
          <w:sz w:val="24"/>
          <w:szCs w:val="24"/>
        </w:rPr>
        <w:t xml:space="preserve">Захаров Р. </w:t>
      </w:r>
      <w:r>
        <w:rPr>
          <w:rFonts w:cs="Times New Roman" w:ascii="Times New Roman" w:hAnsi="Times New Roman"/>
          <w:color w:val="000000"/>
          <w:spacing w:val="-2"/>
          <w:w w:val="119"/>
          <w:sz w:val="24"/>
          <w:szCs w:val="24"/>
        </w:rPr>
        <w:t>Сочинения танца. - М.: Искусство,  1989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tLeast" w:line="240" w:before="10" w:after="0"/>
        <w:ind w:left="64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w w:val="107"/>
          <w:sz w:val="24"/>
          <w:szCs w:val="24"/>
        </w:rPr>
        <w:t>Музыка и движение. - М.: Просвещение, 198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tLeast" w:line="240" w:before="0" w:after="0"/>
        <w:ind w:left="641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.Казлаускас, Танцуем и играем, Шауляйский университет, 1997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tLeast" w:line="240" w:before="0" w:after="200"/>
        <w:ind w:left="64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ртова Т.В., Беликова А.Н., Кветная О.В. Учите детей танцевать: Учеб. пособие для студ. учреждений сред. проф. образования. - М.: Гуманит. изд. центр ВЛАДОС, 2003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tLeast" w:line="240" w:before="0" w:after="200"/>
        <w:ind w:left="64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ов Ю.И. Танец и его роль в воспитании пластической культуры актера. - СПб.: ИГУП, 1997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tLeast" w:line="240" w:before="0" w:after="280"/>
        <w:ind w:left="641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ебенкин А.В.Сценическое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жение. Пособие для руководителей театральных студий и школ искусств. М.:, 2003.</w:t>
      </w:r>
    </w:p>
    <w:p>
      <w:pPr>
        <w:pStyle w:val="Normal"/>
        <w:widowControl w:val="false"/>
        <w:shd w:fill="FFFFFF" w:val="clear"/>
        <w:autoSpaceDE w:val="false"/>
        <w:spacing w:lineRule="atLeast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нформационные ресурсы:</w:t>
      </w:r>
    </w:p>
    <w:p>
      <w:pPr>
        <w:pStyle w:val="Normal"/>
        <w:widowControl w:val="false"/>
        <w:shd w:fill="FFFFFF" w:val="clear"/>
        <w:autoSpaceDE w:val="false"/>
        <w:spacing w:lineRule="atLeast" w:line="240" w:before="280" w:after="28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йт</w:t>
      </w:r>
      <w:r>
        <w:rPr>
          <w:rFonts w:cs="Times New Roman" w:ascii="Times New Roman" w:hAnsi="Times New Roman"/>
          <w:sz w:val="24"/>
          <w:szCs w:val="24"/>
          <w:lang w:val="en-US"/>
        </w:rPr>
        <w:t>: esta.nm.ru/dance/fw.html</w:t>
      </w:r>
    </w:p>
    <w:p>
      <w:pPr>
        <w:pStyle w:val="Normal"/>
        <w:widowControl w:val="false"/>
        <w:shd w:fill="FFFFFF" w:val="clear"/>
        <w:autoSpaceDE w:val="false"/>
        <w:spacing w:lineRule="atLeast" w:line="240" w:before="280" w:after="28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://chertkov.ucoz.ru/MetodMaterial/Muz/posobie.pdf</w:t>
        </w:r>
      </w:hyperlink>
    </w:p>
    <w:p>
      <w:pPr>
        <w:pStyle w:val="Normal"/>
        <w:widowControl w:val="false"/>
        <w:shd w:fill="FFFFFF" w:val="clear"/>
        <w:autoSpaceDE w:val="false"/>
        <w:spacing w:lineRule="atLeast" w:line="240" w:before="280" w:after="28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: www.valsis/ru (Учись танцевать вальс!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youtube.com/watch?v=GI37fUfGteY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youtube.com/watch?v=Le16tzln_8Q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4dancer.ru/index.php?nma=blog&amp;fla=news&amp;cat=20&amp;ids=91</w:t>
        </w:r>
      </w:hyperlink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tancor.spb.ru/f_waltz.htm</w:t>
        </w:r>
      </w:hyperlink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youtube.com/watch?v=iHLZ_3Qup-Y</w:t>
        </w:r>
      </w:hyperlink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4dancing.ru/blogs/060910/266/</w:t>
        </w:r>
      </w:hyperlink>
    </w:p>
    <w:p>
      <w:pPr>
        <w:pStyle w:val="Normal"/>
        <w:tabs>
          <w:tab w:val="clear" w:pos="708"/>
          <w:tab w:val="left" w:pos="284" w:leader="none"/>
        </w:tabs>
        <w:spacing w:lineRule="atLeast" w:line="240" w:before="280" w:after="280"/>
        <w:ind w:left="284" w:hanging="284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terpsihora.net/index.php/uroki/teoriya/131-pozitsii-ruk-i-nog-v- klassicheskom-tantse</w:t>
        </w:r>
      </w:hyperlink>
      <w:bookmarkStart w:id="0" w:name="_PictureBullets"/>
      <w:bookmarkEnd w:id="0"/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firstLine="454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w w:val="119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Основной текст Знак"/>
    <w:qFormat/>
    <w:rPr>
      <w:spacing w:val="5"/>
      <w:sz w:val="21"/>
      <w:szCs w:val="21"/>
      <w:shd w:fill="FFFFFF" w:val="clear"/>
    </w:rPr>
  </w:style>
  <w:style w:type="character" w:styleId="1">
    <w:name w:val="Основной текст Знак1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83" w:before="0" w:after="0"/>
      <w:ind w:hanging="380"/>
      <w:jc w:val="both"/>
    </w:pPr>
    <w:rPr>
      <w:rFonts w:eastAsia="Calibri"/>
      <w:spacing w:val="5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tkov.ucoz.ru/MetodMaterial/Muz/posobie.pdf" TargetMode="External"/><Relationship Id="rId3" Type="http://schemas.openxmlformats.org/officeDocument/2006/relationships/hyperlink" Target="http://www.youtube.com/watch?v=GI37fUfGteY" TargetMode="External"/><Relationship Id="rId4" Type="http://schemas.openxmlformats.org/officeDocument/2006/relationships/hyperlink" Target="http://www.youtube.com/watch?v=Le16tzln_8Q" TargetMode="External"/><Relationship Id="rId5" Type="http://schemas.openxmlformats.org/officeDocument/2006/relationships/hyperlink" Target="http://4dancer.ru/index.php?nma=blog&amp;fla=news&amp;cat=20&amp;ids=91" TargetMode="External"/><Relationship Id="rId6" Type="http://schemas.openxmlformats.org/officeDocument/2006/relationships/hyperlink" Target="http://tancor.spb.ru/f_waltz.htm" TargetMode="External"/><Relationship Id="rId7" Type="http://schemas.openxmlformats.org/officeDocument/2006/relationships/hyperlink" Target="http://www.youtube.com/watch?v=iHLZ_3Qup-Y" TargetMode="External"/><Relationship Id="rId8" Type="http://schemas.openxmlformats.org/officeDocument/2006/relationships/hyperlink" Target="http://www.4dancing.ru/blogs/060910/266/" TargetMode="External"/><Relationship Id="rId9" Type="http://schemas.openxmlformats.org/officeDocument/2006/relationships/hyperlink" Target="http://terpsihora.net/index.php/uroki/teoriya/131-pozitsii-ruk-i-nog-v-        klassicheskom-tants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20:07:00Z</dcterms:created>
  <dc:creator>Admin</dc:creator>
  <dc:description/>
  <cp:keywords/>
  <dc:language>en-US</dc:language>
  <cp:lastModifiedBy>Администратор</cp:lastModifiedBy>
  <cp:lastPrinted>2013-04-14T20:23:00Z</cp:lastPrinted>
  <dcterms:modified xsi:type="dcterms:W3CDTF">2017-02-04T07:13:00Z</dcterms:modified>
  <cp:revision>6</cp:revision>
  <dc:subject/>
  <dc:title/>
</cp:coreProperties>
</file>