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Сценарий  праздника «Вот и окончен первый класс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Цели и задачи  празд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 итогов  обучения  первоклассников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ие  коммуникативных способностей  учащимся, культуры  повед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 ПРАЗДНИКА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есня «Песня первоклассника» (Пугачева)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я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 ребята! Дорогие родители! Дорогие гости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чинаем праздник «Вот и окончен первый класс». Прошу всех встать. Звучит гимн Российской Федерации. (гимн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 мы все  волнуемся. Сегодня  для нас  необычный  день - день  прощания  с первым классом. Кажется, совсем недавно вы пришли  в нашу  школу, держа за руки  мам. Но вот пролетел  год. Он был для вас непростым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енний подъем, когда так хотелось еще минуточ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обеды и разочарования – всё это было в этом незабываемом учебном году, когда вы стали школьниками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мы с вами  поднимались  трудными  ступеньками  по лестнице  знаний. Учились  читать, считать, учились  дружить. Все вы повзрослели, стали умнее, многому научились. Но все мы достойно справились  с поставленной задачей.  Давайте вспомним, как всё начиналось. Откроем первую страницу нашего журнала. (презентация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1 страница «Первый раз в первый класс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 (под музыку «Пластилиновая ворона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простую сказку,</w:t>
        <w:br/>
        <w:t>А может и не сказку,</w:t>
        <w:br/>
        <w:t>А может не простую</w:t>
        <w:br/>
        <w:t>Хотим вам рассказ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br/>
        <w:t>Когда нам было 7 лет,</w:t>
        <w:br/>
        <w:t>А может быть и 8,</w:t>
        <w:br/>
        <w:t>А может быть и 6 лет,</w:t>
        <w:br/>
        <w:t>Не будем уточня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Ученик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ую нашу школу,</w:t>
        <w:br/>
        <w:t>А может  не в большую,</w:t>
        <w:br/>
        <w:t>А может и в начальную</w:t>
        <w:br/>
        <w:t>Пришли мы в 1 клас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4</w:t>
      </w:r>
      <w:r>
        <w:rPr>
          <w:rFonts w:cs="Times New Roman" w:ascii="Times New Roman" w:hAnsi="Times New Roman"/>
          <w:sz w:val="24"/>
          <w:szCs w:val="24"/>
        </w:rPr>
        <w:br/>
        <w:t>Обо всём мы вам расскажем,</w:t>
        <w:br/>
        <w:t>А может, не расскажем</w:t>
        <w:br/>
        <w:t>И что-нибудь покажем,</w:t>
        <w:br/>
        <w:t>и что- нибудь споём.</w:t>
      </w:r>
    </w:p>
    <w:p>
      <w:pPr>
        <w:pStyle w:val="Style15"/>
        <w:spacing w:before="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5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, учиться –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м мы в первый класс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овое, всё новое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овое у на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ую форму на себя надел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ькая ручка в новеньком портфел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нижки, палочки для счёт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тетрадки, новые забо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вонок звенит, заливае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кли детские голо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ят начинае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овая поло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рудный первый клас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труднее первый класс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первый раз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роге школы вас встретил наш директор Локтионова Евдокия Михайловна. Предоставляем слово 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ступление директор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онравилось первоклассникам в школ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 первоклассников отходят 2 девочки и мальчик, садятся на скамеечку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елись ребята на брёвнышке в ря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тихо о школе втроем говоря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равится школ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я о школе, ребята мечтал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не нрави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огий, каких я ещё не вид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, нравится больше всего…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ята смеются, переспрашивая: «Перемена?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 2 </w:t>
      </w:r>
      <w:r>
        <w:rPr>
          <w:rFonts w:cs="Times New Roman" w:ascii="Times New Roman" w:hAnsi="Times New Roman"/>
          <w:i/>
          <w:sz w:val="24"/>
          <w:szCs w:val="24"/>
        </w:rPr>
        <w:t>(вздохну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мен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Это, конечно, шутка… А вот что рассказывают наши первоклассники о своем первом уро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 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уроке в первый раз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учени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а учительница в класс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ть или садитьс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оворят: «Иди к доске», 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ку поднима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чку как держать в рук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понима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 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уроке в первый раз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учени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ртой правильно сиж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не и не сиди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отдохнё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м песню все споё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Говорят, мне нужно учиться» (поют вс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2 страница «Парад школьных нау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какие же уроки у вас бы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ребята в шапочках с названиями предмет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чтение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– прекрасный уро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лезного в каждой из стро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это стих или рассказ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чите их, они учат ва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лго 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исать учила ров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мерно через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л я слово “кот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ся кот не сраз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л он как по заказ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рябой, хвост труб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юбуется люб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везде идёт работа,</w:t>
        <w:br/>
        <w:t>Всё подсчитывают что-то</w:t>
        <w:br/>
        <w:t>Всюду можно услыхать:</w:t>
        <w:br/>
        <w:t>1, 2, 3, 4, 5!</w:t>
        <w:br/>
        <w:t>1, 2, 3, 4, 5,</w:t>
        <w:br/>
        <w:t>6, 7, 8, 9, 10!</w:t>
        <w:br/>
        <w:t>Можно всё пересчитать,</w:t>
        <w:br/>
        <w:t xml:space="preserve">Сосчитать, измерить, взвесить. </w:t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первом классе за природой наблюда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птиц, зверей, растения изуча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к – он насекомое иль нет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сли нет, то в чём тогда секрет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ая культур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то такое физкультура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ренировка и игра!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Что такое физкультура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Физ, и куль, и ту, и р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– вверх, руки – вниз… Это физ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рутим шею, словно руль…Это куль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Ловко прыгай в высоту … Это ту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Бегай полчаса с утра … Это р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Технологи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школу мы пришли уч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лениться, а труд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учитель помогае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месте с нами вырезае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оцветные кружочк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ирамидки и цветоч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 клеить, рисова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рандаш в руке держать.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очень просто, дет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нарисовать на свет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понадобится с вам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рандаш и лист бумаг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зыка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урока, прекраснее эт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музыка - лучший предм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не зря музыканты с поэт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ляли когда-то весь све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От улыбки» (поют вс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арад  окончен. С эти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ми, а также с новыми вы продолжите знакомство и во 2-ом классе. А что же ещё кроме уроков у вас был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3 страница «Перемен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мен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, перемен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с детьми не сделать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шата в тесной клетк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д, вперёд мелькают дет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и гам стоит круго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е пыль столбо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ые волос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ёпанный ви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а пота по шее бежи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Рома, Митя и Ле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перемену ныряли в бассейн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 них, на несчастных, пахал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пасть крокодила пихал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мену они «отдыхали»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4 странца «ГПД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ПД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Две девчонки говорил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нашей школе день продлил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люблю продленье д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и меня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ли… Тут же на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и в продлённый клас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окно продлённо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удивлённое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А потом обед продлённый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щ, сметаной забелён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– внимание!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гуляни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– продлённый сро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учить ур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ечер очень-оче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тот вечер укорочен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5 страница «Родител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иходили родители, уводили домой, чтобы на следующий день снова привести в школу. И родители, так за вас, ребята, переживали. Давайте скажем родителям «спасибо» за то , что в любую минуту, грустную и радостную, они всегда были рядом с вами. (СПАСИБО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алог двух учени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бедные наши мамы и папы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его это они бедные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ят, смотрят на нас и, я заметила , плачут!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чут? Так это им на сцену хочется! Давай им дадим такую возможность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адно , пусть поиграют. Когда ещё у них такая возможность будет! </w:t>
        <w:br/>
        <w:br/>
        <w:t>Конкурс для родителей.  (от каждого класса по 1-2 родителя)</w:t>
        <w:br/>
        <w:br/>
        <w:t xml:space="preserve">1. Какой цветок вручили чемпиону? (пион) </w:t>
        <w:br/>
        <w:br/>
        <w:t xml:space="preserve">2. Как называется блюдо, которое приготовила стряпуха? (уха) </w:t>
        <w:br/>
        <w:br/>
        <w:t xml:space="preserve">3. Как называется водоём, у которого растёт гречка? (речка) </w:t>
        <w:br/>
        <w:br/>
        <w:t xml:space="preserve">4. Как написать сухая трава четырьмя буквами? (сено) </w:t>
        <w:br/>
        <w:br/>
        <w:t xml:space="preserve">5. Название какого города состоит из имени одного мальчика и ста девочек? (Севастополь) </w:t>
        <w:br/>
        <w:br/>
        <w:t xml:space="preserve">6. Вспомните расписание уроков своего ребёнка в понедельник. </w:t>
        <w:br/>
        <w:br/>
        <w:t xml:space="preserve">7. Сколько детей в классе, в котором учится Ваш ребёнок? </w:t>
        <w:br/>
        <w:br/>
        <w:t xml:space="preserve">8. Сколько уроков физкультуры в неделю было у Вашего ребёнка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зовут Вашего первого учителя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А как зовут первого учителя Вашего ребёнка?</w:t>
        <w:br/>
        <w:br/>
        <w:t xml:space="preserve">11. Как зовут директора школы? </w:t>
        <w:br/>
        <w:br/>
        <w:t xml:space="preserve">12. Какая буква алфавита обозначает класс, в котором учится Ваш ребёнок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ишь, какие у нас родители? Всё про нас знают, во всём хотят помочь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их очень любим и хотим, чтобы нашим мамам и папам хотелось быть с нами всегда, вот так, как сегодн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Все молодцы! Не смотря на все трудности этого года, сегодня мы можем с уверенностью можем сказать, что он был самый лёгкий, ведь впереди – ещё 10 лет, ещё 10 ступенек по лесенке знаний. А впереди у нас – первые летние каникулы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6 страница «Прощание с 1-ым классо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итали, писали, считали,</w:t>
        <w:br/>
        <w:t>Шили, клеили, рисовали,</w:t>
        <w:br/>
        <w:t>Пели песни про всё на свете –</w:t>
        <w:br/>
        <w:t>Ведь мы очень весёлые де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мы прилежно учи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ли, ссорились и веселилис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мы рассказал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немного показа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мену шалил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мнели, взрослел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се одоле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раз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д назад ты принял н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и мы во втор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щаемся с тобой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ница 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и мы друг дру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руг стоим гор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мной моя подру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 во втор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ительница что ж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бросит нас с тобо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учительница тож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 во втор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ами солнышко играе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ки плещутся в ре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просто означае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то на носу уж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щаемся с первым классом</w:t>
        <w:br/>
        <w:t>Лето, лето – мы рады тебе!</w:t>
        <w:br/>
        <w:t>Отдохни от нас, милая школа,</w:t>
        <w:br/>
        <w:t>Мы вернемся к тебе в сентябр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ись уроки.</w:t>
        <w:br/>
        <w:t>Вот каникулы настали.</w:t>
        <w:br/>
        <w:t>До свиданья, наша школа,</w:t>
        <w:br/>
        <w:t>Не скучай, любимый класс,</w:t>
        <w:br/>
        <w:t>Скоро встретимся мы снова,</w:t>
        <w:br/>
        <w:t>Во второй идём мы клас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росли и повзросле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нуть будем с каждым днё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енью в 589 школ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класс уже придё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путствие второклассника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не первый класс - второ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встречает на пороге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 твой возраст озорно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жизненной дорог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овзрослел за этот го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 прибавилось, умень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ая школа – твой восход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твоё главное учень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о ступенькам, по слога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не спеша, всё терпеливо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ёлся год по букваря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ервый, самый год счастлив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а лето отдохнёш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наберёшься для запа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до, радостно шагнёш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ятия второго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 поздравляем  Вас  всех  с окончанием  учебного  года! Разрешите  нам торжественно  вручить  вам медали об окончании первого класса (по классам можем каждому раздать, пока звучит какая-нибудь веселая музыка)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7 страница «Ура! Каникулы!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ц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 школу расходи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за партой рассиде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в тетрадках расписа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менку расшуме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друзей расслушались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каникулы зачем-то 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на нас обрушились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ние каникулы! Рада детвор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учебный кончился, отдохнуть пор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ец, книжки школьные - в шкаф до сентябр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лето красное! Здорово! Ура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 Каникулы – веселая пор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ходимся по классам)</w:t>
      </w:r>
    </w:p>
    <w:sectPr>
      <w:type w:val="nextPage"/>
      <w:pgSz w:w="11906" w:h="16838"/>
      <w:pgMar w:left="426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66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66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66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Nav31">
    <w:name w:val="nav31"/>
    <w:basedOn w:val="Style14"/>
    <w:qFormat/>
    <w:rPr>
      <w:rFonts w:ascii="Arial" w:hAnsi="Arial" w:cs="Arial"/>
      <w:color w:val="00008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3:29:00Z</dcterms:created>
  <dc:creator>user</dc:creator>
  <dc:description/>
  <cp:keywords/>
  <dc:language>en-US</dc:language>
  <cp:lastModifiedBy>User</cp:lastModifiedBy>
  <cp:lastPrinted>2017-04-26T17:36:00Z</cp:lastPrinted>
  <dcterms:modified xsi:type="dcterms:W3CDTF">2017-05-03T15:54:00Z</dcterms:modified>
  <cp:revision>19</cp:revision>
  <dc:subject/>
  <dc:title/>
</cp:coreProperties>
</file>