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275"/>
        <w:gridCol w:w="1134"/>
        <w:gridCol w:w="326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(тема раздела, уро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нформатизация учебно-воспитательного проце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овацион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духовно-нравственно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патриотическо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емей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здоровый образ жиз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чисел в пределах милли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 запись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ожение многозначных чисел в виде су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ых слагаем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запись и сравн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: прямая, луч, отре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ые и нечётные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и задач с многозначными числ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нумер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чисел до заданного разря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ых, лучей, отрез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Нумерац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 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полученные при измерении велич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трезка, равного сумме, разности двух отрез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 с помощью калькуля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сложение и вычитание чисел с помощью калькуля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Сложение и вычитание многозначных чисе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слож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исьменного сложения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вычита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исьменного вычитания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ых слагаемо го, уменьшаемо го, вычитаем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известного слагаемо го, уменьшаемого, вычитаем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Письменное сложение и вычитание многозначных чисе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умнож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дел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круж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исьменное умнож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исьменное деление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. Виды треугольник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деления с остат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3  по теме  «Умножение и деление на однозначное числ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ножение чисел на 10, 100, 10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Умножение чисел на 10, 100, 1000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ление чисел на 10, 100, 10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ление с остатком на 10, 100, 10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чисел, полученных при измер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реобразования чисел, полученных при измер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о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, полученных при измер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еобразование чисел, полученных при измер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тре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ел, полученных при измер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ых компон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, полученных при измерении, на одно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чисел, полученных при измерении.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е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полученных при измерении, на одно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ых задач и сложных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4 по теме «Умножение и деление чисел, по лученных при измерении, на однозначное числ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 «Треуголь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, полученных при измерении, на 10, 100,10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чисел, полученных при измере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ограмм, его свойст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на дви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, полученных при измерении,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, его свойства. Построение параллел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 примеров и зада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Умножение и деление на круглые десят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по теме «Умножение и деление чисел, полученных при измерении, на круглые десят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. Свойства ром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, полученных при измерении, на 10, 100, 10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 примеров и зада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умножения и деления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оложение геометрических фигур на плос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и зада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еление с остат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оложение геометрических фигур на плос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, полученных при измерении, на круглые деся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и зада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.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7  по теме «Умножение и деление чисел на круглые десят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метр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 на дву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 на дву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суммы двух произве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очки, симметричной да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двузначное числ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на дву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очки, симметричной да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сложных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сложных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, полученных при измерении, на дву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полученных при измерении, на дву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араллел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. Повторение.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  по теме «Умножение и деление чисел на двузначное числ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ом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 и смешан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и примеро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быкновенных дробей к общему знаменател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остро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быкновенных дробей к общему знаменател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приведение дробей к общему знаменателю.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обыкновенных дробей с разными знамена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сложение и вычитание обыкновен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многоугольни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навыков работы с дробями при решении задач и примеро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9  по теме «Обыкновенные дроб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многоугольника. 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е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, запись и чтение десятич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многоугольни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чисел, полученных при измерении, в виде десятич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записи чисел, полученных при измерении, в виде десятич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десятичных дробей в более крупных , одинаковых дол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десятичных дробей в более мелких, одинаковых дол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. Построение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ичных долей и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сравнения десятичных долей и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 масшта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есятич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сложения и вычитания десятич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ложение и вычитание десятичных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есятичной дроби от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игур в масшта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есятичной дроби от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нахождения десятичной дроби от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десятичной дроби от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10 по теме «Десятич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 ной рабо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врем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ер врем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сложение и вычитание отрез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1 по теме «Движ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вадратов, прямоугольников, симметричных фиг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 контроль ной рабо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7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7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ой работы  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 13  «Построение геометрических фиг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 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7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7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18:00Z</dcterms:created>
  <dc:creator>Пользователь</dc:creator>
  <dc:description/>
  <cp:keywords/>
  <dc:language>en-US</dc:language>
  <cp:lastModifiedBy>XTreme</cp:lastModifiedBy>
  <cp:lastPrinted>2016-09-18T23:36:00Z</cp:lastPrinted>
  <dcterms:modified xsi:type="dcterms:W3CDTF">2016-09-18T19:52:00Z</dcterms:modified>
  <cp:revision>24</cp:revision>
  <dc:subject/>
  <dc:title>7 класс</dc:title>
</cp:coreProperties>
</file>