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НКЕТА ДЛЯ РОД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.И.О. ребён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 Дата рождения __________________  </w:t>
        <w:br/>
        <w:t xml:space="preserve">Адрес постоянной регистрации ___________________________________________________________          Адрес временной регистрации____________________________________________________________ Адрес проживания______________________________________________________________________ Домашний телефон_____________________________________________________________________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.И.О. матер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 Дата рождения___________________   место работы___________________________________________________________________________ Должность ______________________________, рабочий телефон ______________________________ моб. телефон_________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.И.О. от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____Дата рождения _________________ место работы___________________________________________________________________________ Должность ________________________________, рабочий телефон ____________________________ моб. телефон ______________________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став семьи</w:t>
      </w:r>
      <w:r>
        <w:rPr>
          <w:rFonts w:cs="Times New Roman" w:ascii="Times New Roman" w:hAnsi="Times New Roman"/>
          <w:sz w:val="24"/>
          <w:szCs w:val="24"/>
          <w:lang w:eastAsia="ru-RU"/>
        </w:rPr>
        <w:t>.  В семье дети до 18 лет и год их рождения:                                                                   один ребёнок  ________________________________________________________________________ два ребёнка     ________________________________________________________________________ три ребёнка и более  ___________________________________________________________________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составу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полная _________________________________ неполная________________________________ формально полная __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Жилищные услов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                                                                                                                                          отдельная квартира _____________________        съемное жилье _________________________ проживание с родственниками (кем?)___________________________________ другие варианты _________________________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нием занимаю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                                                                                                                       мать и отец ________________________________________________________________________          одна мать __________________________________________________________________________       один отец __________________________________________________________________________           без родителей (под опекой) ___________________________________________________________    другие варианты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териальное поло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  <w:br/>
        <w:t>малообеспеченные _____________________________________________________________ среднеобеспеченные ___________________________________________________________ обеспеченные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бенок занимается в круж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а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 секция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название):                                                                                                                    школы ___________________________________________________________________________    района ___________________________________________________________________________ города 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целях безопасности ребенка родители обязаны сообщать администрации школы об изменениях личных данных, а именно адрес проживания, номеров телефонов и место работы родител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                                                                      /                                                          /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ись                                                                                                   Расшифровка подписи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ue">
    <w:name w:val="blu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58:00Z</dcterms:created>
  <dc:creator>Ilshat</dc:creator>
  <dc:description/>
  <cp:keywords/>
  <dc:language>en-US</dc:language>
  <cp:lastModifiedBy>SCHOOL_379</cp:lastModifiedBy>
  <cp:lastPrinted>2014-08-26T12:42:00Z</cp:lastPrinted>
  <dcterms:modified xsi:type="dcterms:W3CDTF">2014-08-26T08:42:00Z</dcterms:modified>
  <cp:revision>7</cp:revision>
  <dc:subject/>
  <dc:title>АНКЕТА ДЛЯ РОДИТЕЛЕЙ</dc:title>
</cp:coreProperties>
</file>