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мыйцова Ирина Николае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 МКОУ Бобровская СОШ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  внеурочной деятельности "Человек и его здоровье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(для детей с девиантны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общественно опасным) поведение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обр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нью ромен;Times New Roman" w:hAnsi="нью ромен;Times New Roman" w:cs="нью ромен;Times New Roman"/>
          <w:b/>
          <w:b/>
          <w:sz w:val="28"/>
          <w:szCs w:val="28"/>
        </w:rPr>
      </w:pPr>
      <w:r>
        <w:rPr>
          <w:rFonts w:cs="нью ромен;Times New Roman" w:ascii="нью ромен;Times New Roman" w:hAnsi="нью ромен;Times New Roman"/>
          <w:b/>
          <w:sz w:val="28"/>
          <w:szCs w:val="28"/>
        </w:rPr>
        <w:t>1.Пояснительная запис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 программа внеурочной деятельности "Человек и его здоровье" разработана на основе: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кон № 273-ФЗ от 29.12.12 г. « Об образовании РФ»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анитарно-эпидемиологические правила и нормативы Сан-Пин 2.4.2.2821-10 « 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3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етодические рекомендации по формированию учебных планов образовательных учреждений Воронежской области – региональных инновационных площадок по направлению «Введение федеральных государственных образовательных стандартов основного общего образования»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поряжение Правительства Российской Федерации от 07 сентября 2012 г. № 1570-р «Об утверждении плана действий по модернизации общего образования на 2011-2015 год»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каз Министерства образования и науки Российской Федерации от 17 декабря 2010 г. № 1897 (зарегистрирован Минюстом России 1 февраля 2011 г., регистрационный № 19644) «Об утверждении федерального государственного образовательного стандарта  основного общего образования»;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казом  департамента образования, науки и молодежной политики Воронежской области «Об утверждении плана действий по модернизации общего образования на 2011-2015 годы в Воронежской области» (от 14 декабря 2010 г. № 974) в образовательных учреждениях Воронежской области (региональных инновационных площадках по направлению «Введение ФГОС ООО») началось поэтапное введение федерального государственного образовательного стандарта основного общего образования (далее ФГОС ООО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мплексная программа развития физической культуры и спорта на 2006- 2015 годы  (от 15 сентября 2005 года № 1433-Р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областная целевая программа «Формирование здорового образа жизни населения Воронежской   области на2010 -2015 годы» (от 30 декабря 2009 года № 1145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на основе курса "Школа докторов Природы" под  редакцией Обуховой Л. А., Лемяскиной Н. А., Жиренко О. Е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нашего государства и современного образования становится укрепление здоровья нации и   подрастающего поколения.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блема сохранения здоровья подрастающего поколения чрезвычайно важна в связи с резким снижением процента здоровых  детей, увеличением числа имеющих хронические заболевания, неврозы. Причины такого состояния – нарушение экологии, гиподинамия, состояние социальной среды, незнание своего организм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ую роль в становлении человека как личности играет образ его жизни. Из всех факторов, влияющих на здоровье человека, 50% приходится на организацию здорового образа жизни, по 20% - на генофонд и экологию, и лишь 10% - на медицинское обслуживание. Именно поэтому формирование здорового образа жизни ребенка имеет первостепенное значение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 должны научить ребёнка с самого раннего возраста ценить, беречь и укреплять своё здоровье, тогда можно надеяться, что будущее поколение будет более здоровым и развитым не только личностно, интеллектуально, духовно, но и физически. Здоровый образ жизни должен стать потребностью каждого современного человек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младшего школьного возраста наиболее восприимчивы к обучающемуся воздействию, поэтому целесообразно использовать школу для обучения детей здоровому образу жизни. Здоровый образ жизни несовместим с вредными привычками, которые входят в число важнейших факторов риска многих заболеваний. Только здоровый ребёнок может успешно учиться, продуктивно проводить свой досуг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новным фактором, формирующим здоровье учащегося, является его образ жизни, в который входят: физическая активность, питание, отношение к вредным привычкам, психологический микроклимат, ответственность за сохранение собственного здоровь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и программы</w:t>
      </w:r>
      <w:r>
        <w:rPr>
          <w:rFonts w:cs="Times New Roman" w:ascii="Times New Roman" w:hAnsi="Times New Roman"/>
          <w:sz w:val="28"/>
          <w:szCs w:val="28"/>
        </w:rPr>
        <w:t>: создание благоприятных условий, обеспечивающих возможность сохранения здоровья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обходимых знаний, умений и навыков по здоровому и безопасному образу жизни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олученных знаний в практике с целью улучшения собственного здоровь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сознательно относиться к своему здоровью, добиваться выполнения элементарных правил здоровьясбережения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основы гигиенических навыков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 правилами поведения в обществе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ботать отрицательное отношение к вредным привычкам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сотрудничеству детей при выполнении коллективных работ, развитию коммуникативных навыков и выработке навыков и правил поведения в обществ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 « Человек и его здоровье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Программа « Человек и его здоровье» основывается на основных  принципах дидактики обучения младших школьников: </w:t>
      </w:r>
    </w:p>
    <w:p>
      <w:pPr>
        <w:pStyle w:val="21"/>
        <w:numPr>
          <w:ilvl w:val="0"/>
          <w:numId w:val="2"/>
        </w:numPr>
        <w:spacing w:lineRule="auto" w:line="360"/>
        <w:ind w:left="0" w:right="0" w:firstLine="709"/>
        <w:rPr>
          <w:rFonts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 xml:space="preserve">Принцип сознательности нацеливает на формирование у </w:t>
      </w:r>
    </w:p>
    <w:p>
      <w:pPr>
        <w:pStyle w:val="21"/>
        <w:spacing w:lineRule="auto" w:line="360"/>
        <w:ind w:right="0" w:hanging="0"/>
        <w:rPr>
          <w:rFonts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школьников глубокого понимания, устойчивого интереса, осмысленного отношения к познавательной деятельности.</w:t>
      </w:r>
    </w:p>
    <w:p>
      <w:pPr>
        <w:pStyle w:val="21"/>
        <w:numPr>
          <w:ilvl w:val="0"/>
          <w:numId w:val="2"/>
        </w:numPr>
        <w:spacing w:lineRule="auto" w:line="360"/>
        <w:ind w:left="0" w:right="0" w:firstLine="709"/>
        <w:rPr>
          <w:rFonts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Принцип систематичности и последовательности проявляется во взаимосвязи знаний, умений, навыков. Система подготовительных и подводящих действий позволяет перейти к освоению нового и, опираясь на него, приступить к познанию последующего, более сложного материала. Систематически проводимые формы организации познавательной деятельности в сочетании со здоровьесберегающими мероприятиями приучат учащихся постоянно соблюдать оздоровительно-воспитательный режим.</w:t>
      </w:r>
    </w:p>
    <w:p>
      <w:pPr>
        <w:pStyle w:val="21"/>
        <w:numPr>
          <w:ilvl w:val="0"/>
          <w:numId w:val="2"/>
        </w:numPr>
        <w:spacing w:lineRule="auto" w:line="360"/>
        <w:ind w:left="0" w:right="0" w:firstLine="709"/>
        <w:rPr>
          <w:rFonts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Принцип  занимательности осуществляет изложение материала в занимательной, игровой форме, содержит информацию полезную для практической деятельности.</w:t>
      </w:r>
    </w:p>
    <w:p>
      <w:pPr>
        <w:pStyle w:val="21"/>
        <w:numPr>
          <w:ilvl w:val="0"/>
          <w:numId w:val="2"/>
        </w:numPr>
        <w:spacing w:lineRule="auto" w:line="360"/>
        <w:ind w:left="0" w:right="0" w:firstLine="709"/>
        <w:rPr>
          <w:rFonts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Принцип сознательности и активности направлен на повышение активности учащихся в вопросах здоровья, что возможно только при осознании ответственности за своё здоровье и здоровье окружающих.</w:t>
      </w:r>
    </w:p>
    <w:p>
      <w:pPr>
        <w:pStyle w:val="21"/>
        <w:numPr>
          <w:ilvl w:val="0"/>
          <w:numId w:val="2"/>
        </w:numPr>
        <w:spacing w:lineRule="auto" w:line="360"/>
        <w:ind w:left="0" w:right="0" w:firstLine="709"/>
        <w:rPr>
          <w:rFonts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 xml:space="preserve">Принцип постепенности. Стратегия и тактика систематического и последовательного обучения важна для формирования здоровьесберегающих условий всестороннего образования детей.    </w:t>
      </w:r>
    </w:p>
    <w:p>
      <w:pPr>
        <w:pStyle w:val="21"/>
        <w:numPr>
          <w:ilvl w:val="0"/>
          <w:numId w:val="2"/>
        </w:numPr>
        <w:spacing w:lineRule="auto" w:line="360"/>
        <w:ind w:left="0" w:right="0" w:firstLine="709"/>
        <w:rPr>
          <w:rFonts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Принцип опоры на предшествующее развитие(опираться на предшествующее спонтанное, самостоятельное, "житейское"развитие и воспитание).</w:t>
      </w:r>
    </w:p>
    <w:p>
      <w:pPr>
        <w:pStyle w:val="21"/>
        <w:numPr>
          <w:ilvl w:val="0"/>
          <w:numId w:val="2"/>
        </w:numPr>
        <w:spacing w:lineRule="auto" w:line="360"/>
        <w:ind w:left="0" w:right="0" w:firstLine="709"/>
        <w:rPr>
          <w:rFonts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Принцип оздоровительной направленности решает задачи укрепления школьника.</w:t>
      </w:r>
    </w:p>
    <w:p>
      <w:pPr>
        <w:pStyle w:val="21"/>
        <w:numPr>
          <w:ilvl w:val="0"/>
          <w:numId w:val="2"/>
        </w:numPr>
        <w:spacing w:lineRule="auto" w:line="360"/>
        <w:ind w:left="1068" w:right="0" w:hanging="360"/>
        <w:rPr>
          <w:rFonts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 xml:space="preserve">Принцип формирования ответственности у учащихся за своё здоровье и здоровье окружающих людей. 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            </w:t>
      </w:r>
    </w:p>
    <w:p>
      <w:pPr>
        <w:pStyle w:val="21"/>
        <w:spacing w:lineRule="auto" w:line="360"/>
        <w:ind w:left="993" w:right="0" w:hanging="0"/>
        <w:rPr>
          <w:rFonts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 xml:space="preserve">Эффективность занятий по курсу будет зависеть от разнообразия средств и методов, которые учитель использует в своей работе. "Человек и его здоровье" предусматривает следующие методы работы с детьми: занимательная беседа, рассказ, чтение и обсуждение детских книг по теме занятия, использование ИКТ, использование рабочих тетрадей по курсу "Уроки здоровья". </w:t>
      </w:r>
    </w:p>
    <w:p>
      <w:pPr>
        <w:pStyle w:val="21"/>
        <w:spacing w:lineRule="auto" w:line="360"/>
        <w:ind w:left="1068" w:right="0" w:hanging="0"/>
        <w:rPr>
          <w:rFonts w:cs="Times New Roman"/>
          <w:iCs/>
          <w:sz w:val="28"/>
          <w:szCs w:val="28"/>
          <w:lang w:val="ru-RU" w:eastAsia="ar-SA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Программа рассчитана на 33 часа в год, в неделю 1 час.</w:t>
      </w:r>
    </w:p>
    <w:p>
      <w:pPr>
        <w:pStyle w:val="3"/>
        <w:spacing w:lineRule="auto" w:line="360" w:before="0" w:after="0"/>
        <w:ind w:firstLine="708"/>
        <w:jc w:val="both"/>
        <w:rPr/>
      </w:pPr>
      <w:r>
        <w:rPr>
          <w:b w:val="false"/>
          <w:szCs w:val="28"/>
        </w:rPr>
        <w:t xml:space="preserve">Программа разработана на основе требований к результатам освоения основной образовательной программы начального общего образования; </w:t>
      </w:r>
      <w:r>
        <w:rPr>
          <w:b w:val="false"/>
          <w:spacing w:val="-1"/>
          <w:szCs w:val="28"/>
        </w:rPr>
        <w:t>программы формирования универсальных учебных действий.</w:t>
      </w:r>
      <w:r>
        <w:rPr>
          <w:b w:val="false"/>
          <w:szCs w:val="28"/>
        </w:rPr>
        <w:t xml:space="preserve">   </w:t>
      </w:r>
    </w:p>
    <w:p>
      <w:pPr>
        <w:pStyle w:val="3"/>
        <w:spacing w:lineRule="auto" w:line="360" w:before="0" w:after="0"/>
        <w:jc w:val="both"/>
        <w:rPr/>
      </w:pPr>
      <w:r>
        <w:rPr>
          <w:szCs w:val="28"/>
          <w:u w:val="single"/>
        </w:rPr>
        <w:t>Регулятивные УУД</w:t>
      </w:r>
      <w:r>
        <w:rPr>
          <w:szCs w:val="28"/>
        </w:rPr>
        <w:t>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пределять и формулировать цель деятельности на уроке с помощью учителя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оваривать последовательность действий на уроке.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сказывать своё предположение (версию) на основе работы с иллюстрацией учебника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работать по предложенному учителем плану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отличать верно выполненное задание от неверного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читься совместно с учителем и другими учениками давать эмоциональную оценку деятельности класса  на уроке. </w:t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szCs w:val="28"/>
          <w:u w:val="single"/>
        </w:rPr>
        <w:t>Познавательные УУД</w:t>
      </w:r>
      <w:r>
        <w:rPr>
          <w:szCs w:val="28"/>
        </w:rPr>
        <w:t>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риентироваться в своей системе знаний: отличать новое от  уже известного с помощью учителя.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лать предварительный отбор источников информации: ориентироваться  в источниках информации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рабатывать полученную информацию: сравнивать и группировать предметы и их образ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образовывать информацию из одной формы в другую: подробно пересказывать небольшие  тексты, называть их тему.</w:t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szCs w:val="28"/>
          <w:u w:val="single"/>
        </w:rPr>
        <w:t>Коммуникативные УУД</w:t>
      </w:r>
      <w:r>
        <w:rPr>
          <w:szCs w:val="28"/>
        </w:rPr>
        <w:t>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мение выражать свои мысли полно и точно; задавать вопросы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лушать и понимать речь других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 правилах общения и поведения в школе и следовать им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 УУД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>Оценивать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Cs w:val="28"/>
        </w:rPr>
        <w:t>можно</w:t>
      </w:r>
      <w:r>
        <w:rPr>
          <w:bCs/>
          <w:szCs w:val="28"/>
        </w:rPr>
        <w:t xml:space="preserve">  </w:t>
      </w:r>
      <w:r>
        <w:rPr>
          <w:b w:val="false"/>
          <w:bCs/>
          <w:szCs w:val="28"/>
        </w:rPr>
        <w:t>оценить</w:t>
      </w:r>
      <w:r>
        <w:rPr>
          <w:b w:val="false"/>
          <w:szCs w:val="28"/>
        </w:rPr>
        <w:t xml:space="preserve"> как хорошие или плохие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ъяснять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редложенных ситуациях, опираясь на общие для всех простые правила поведения,  делать выбор, какой поступок совершить.</w:t>
      </w:r>
    </w:p>
    <w:p>
      <w:pPr>
        <w:pStyle w:val="3"/>
        <w:tabs>
          <w:tab w:val="clear" w:pos="708"/>
          <w:tab w:val="left" w:pos="993" w:leader="none"/>
        </w:tabs>
        <w:spacing w:lineRule="auto" w:line="360" w:before="0" w:after="0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Учащиеся научатся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ять санитарно-гигиенические требования: соблюдать личную гигиену и осуществлять гигиенические процедуры в течение дня;</w:t>
      </w:r>
    </w:p>
    <w:p>
      <w:pPr>
        <w:pStyle w:val="TextBody"/>
        <w:tabs>
          <w:tab w:val="clear" w:pos="708"/>
          <w:tab w:val="left" w:pos="1080" w:leader="none"/>
          <w:tab w:val="left" w:pos="30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ходить факторы, влияющие на здоровье человека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ходить причины некоторых заболеваний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знавать причины возникновения травм и правила оказания первой помощи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- различать виды закаливания (пребывание на свежем воздухе, обливание, обтирание, солнечные ванны) и правила закаливания организма; влияние закаливания на физическое состояние и укрепление здоровья человека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азличать основные формы физических занятий и виды физических упражнений;</w:t>
      </w:r>
    </w:p>
    <w:p>
      <w:pPr>
        <w:pStyle w:val="22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облюдать правила безопасного поведения на улице;</w:t>
      </w:r>
    </w:p>
    <w:p>
      <w:pPr>
        <w:pStyle w:val="22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соблюдать правила безопасного поведения во время каникул;</w:t>
      </w:r>
    </w:p>
    <w:p>
      <w:pPr>
        <w:pStyle w:val="21"/>
        <w:spacing w:lineRule="auto" w:line="360"/>
        <w:ind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соблюдать правила дорожного движения во время перехода дорог;</w:t>
      </w:r>
    </w:p>
    <w:p>
      <w:pPr>
        <w:pStyle w:val="21"/>
        <w:spacing w:lineRule="auto" w:line="360"/>
        <w:ind w:right="0" w:hanging="0"/>
        <w:rPr/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соблюдать правила пользования общественным транспортом;</w:t>
      </w:r>
    </w:p>
    <w:p>
      <w:pPr>
        <w:pStyle w:val="21"/>
        <w:spacing w:lineRule="auto" w:line="360"/>
        <w:ind w:right="0" w:hanging="0"/>
        <w:rPr/>
      </w:pPr>
      <w:r>
        <w:rPr>
          <w:rFonts w:cs="Times New Roman"/>
          <w:sz w:val="28"/>
          <w:szCs w:val="28"/>
          <w:lang w:val="ru-RU"/>
        </w:rPr>
        <w:t>-</w:t>
      </w: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соблюдать правила пожарной безопас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соблюдать правила техники безопасности в быту, в природ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получат возможность научить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самореализации в различных видах творческой деятельности, выражать себя в доступных видах творч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му опыту здоровьесберегающей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ыту социальной и межкультурной коммуник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нью ромен;Times New Roman" w:hAnsi="нью ромен;Times New Roman" w:cs="нью ромен;Times New Roman"/>
          <w:sz w:val="28"/>
          <w:szCs w:val="28"/>
        </w:rPr>
      </w:pPr>
      <w:r>
        <w:rPr>
          <w:rFonts w:cs="нью ромен;Times New Roman" w:ascii="нью ромен;Times New Roman" w:hAnsi="нью ромен;Times New Roman"/>
          <w:sz w:val="28"/>
          <w:szCs w:val="28"/>
        </w:rPr>
      </w:r>
    </w:p>
    <w:p>
      <w:pPr>
        <w:pStyle w:val="Normal"/>
        <w:jc w:val="center"/>
        <w:rPr>
          <w:rFonts w:ascii="нью ромен;Times New Roman" w:hAnsi="нью ромен;Times New Roman" w:cs="нью ромен;Times New Roman"/>
          <w:sz w:val="28"/>
          <w:szCs w:val="28"/>
        </w:rPr>
      </w:pPr>
      <w:r>
        <w:rPr>
          <w:rFonts w:cs="нью ромен;Times New Roman" w:ascii="нью ромен;Times New Roman" w:hAnsi="нью ромен;Times New Roman"/>
          <w:sz w:val="28"/>
          <w:szCs w:val="28"/>
        </w:rPr>
      </w:r>
    </w:p>
    <w:p>
      <w:pPr>
        <w:pStyle w:val="Normal"/>
        <w:jc w:val="center"/>
        <w:rPr>
          <w:rFonts w:ascii="нью ромен;Times New Roman" w:hAnsi="нью ромен;Times New Roman" w:cs="нью ромен;Times New Roman"/>
          <w:sz w:val="28"/>
          <w:szCs w:val="28"/>
        </w:rPr>
      </w:pPr>
      <w:r>
        <w:rPr>
          <w:rFonts w:cs="нью ромен;Times New Roman" w:ascii="нью ромен;Times New Roman" w:hAnsi="нью ромен;Times New Roman"/>
          <w:sz w:val="28"/>
          <w:szCs w:val="28"/>
        </w:rPr>
      </w:r>
    </w:p>
    <w:p>
      <w:pPr>
        <w:pStyle w:val="Normal"/>
        <w:jc w:val="center"/>
        <w:rPr>
          <w:rFonts w:ascii="нью ромен;Times New Roman" w:hAnsi="нью ромен;Times New Roman" w:cs="нью ромен;Times New Roman"/>
          <w:b/>
          <w:b/>
          <w:sz w:val="28"/>
          <w:szCs w:val="28"/>
        </w:rPr>
      </w:pPr>
      <w:r>
        <w:rPr>
          <w:rFonts w:cs="нью ромен;Times New Roman" w:ascii="нью ромен;Times New Roman" w:hAnsi="нью ромен;Times New Roman"/>
          <w:b/>
          <w:sz w:val="28"/>
          <w:szCs w:val="28"/>
        </w:rPr>
        <w:t>4. Календарно-тематическое планирование по внеурочной деятельности "Человек и его здоровье"</w:t>
      </w:r>
    </w:p>
    <w:p>
      <w:pPr>
        <w:pStyle w:val="Normal"/>
        <w:jc w:val="center"/>
        <w:rPr>
          <w:rFonts w:ascii="нью ромен;Times New Roman" w:hAnsi="нью ромен;Times New Roman" w:cs="нью ромен;Times New Roman"/>
          <w:b/>
          <w:b/>
          <w:sz w:val="28"/>
          <w:szCs w:val="28"/>
        </w:rPr>
      </w:pPr>
      <w:r>
        <w:rPr>
          <w:rFonts w:eastAsia="нью ромен;Times New Roman" w:cs="нью ромен;Times New Roman" w:ascii="нью ромен;Times New Roman" w:hAnsi="нью ромен;Times New Roman"/>
          <w:b/>
          <w:sz w:val="28"/>
          <w:szCs w:val="28"/>
        </w:rPr>
        <w:t xml:space="preserve"> </w:t>
      </w:r>
      <w:r>
        <w:rPr>
          <w:rFonts w:cs="нью ромен;Times New Roman" w:ascii="нью ромен;Times New Roman" w:hAnsi="нью ромен;Times New Roman"/>
          <w:b/>
          <w:sz w:val="28"/>
          <w:szCs w:val="28"/>
        </w:rPr>
        <w:t>(1 год обуч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39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eastAsia="нью ромен;Times New Roman" w:cs="нью ромен;Times New Roman" w:ascii="нью ромен;Times New Roman" w:hAnsi="нью ромен;Times New Roman"/>
                <w:sz w:val="28"/>
                <w:szCs w:val="28"/>
              </w:rPr>
              <w:t xml:space="preserve"> </w:t>
            </w: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Кол-во часов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Наша дружба с вод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Правильное и безопасное поведение у водоёма,  умения создавать условия для закаливания организ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Чистота - лучшая красота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я создавать условия для закаливания организма, чистоты  всего организ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Глаза - главные наши помощ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задавать вопросы к наблюдаемым фактам повседневной жизни, умение формулировать собственные ориентиры по отношению к сохранению зрения, умение вести диалог, знание правильного ухода за глаз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Знакомимся: правила бережного отношения к зр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формулировать собственные ориентиры по отношению к сохранению зрения, умение вести диалог, знание правильного ухода за глаз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Наши ушки- орган сл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составить рассказ по картинке, знание алгоритма действий личной гигиены при уходе за уш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Исследуем наши уш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формулировать собственные ориентиры по отношению к сохранению слуха, умение вести диалог, знание правильного ухода за органом слуха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Зачем человеку зубная щётк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Знание назначений различных зубных паст, порош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Сохраним наши улыбки красив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Владение навыками работы с различными информациями о правильном уходе за зубами и полостью рт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ход за руками и но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Знаний основных правил гигиены по уходу за руками и ногами, знание и применение правил поведения в экстремальных и травмоопасных ситуациях, правила оказания первой помощ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Кожа- наша защи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Знание о кожных заболеваниях и умение предохранить себя от этих  болезней, умение решать задачи, соответствующие сохранению собственного здоровь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Мы исследуем свою кож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Знание о свойствах кожи, умение решать задачи, соответствующие сохранению собственного здоровь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Здоровая пища - наша 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устанавливать причинно-следственные связи, связанные с питанием и общим состоянием организма, знание о полезных и вредных свойствах пищ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Сон-лучшее лекар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eastAsia="нью ромен;Times New Roman" w:cs="нью ромен;Times New Roman" w:ascii="нью ромен;Times New Roman" w:hAnsi="нью ромен;Times New Roman"/>
                <w:sz w:val="28"/>
                <w:szCs w:val="28"/>
              </w:rPr>
              <w:t xml:space="preserve"> </w:t>
            </w: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Умение искать и находить компромиссы при взаимодействии с близкими, умение вести наблюдение и анализ собственных действий, умение соблюдать режим дн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eastAsia="нью ромен;Times New Roman" w:cs="нью ромен;Times New Roman" w:ascii="нью ромен;Times New Roman" w:hAnsi="нью ромен;Times New Roman"/>
                <w:sz w:val="28"/>
                <w:szCs w:val="28"/>
              </w:rPr>
              <w:t xml:space="preserve"> </w:t>
            </w: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Я пришёл из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вести наблюдения за действиями своих ровесников и школьников разных возрастов, умение систематизировать информацию, умение положительно удовлетворять потребности общ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eastAsia="нью ромен;Times New Roman" w:cs="нью ромен;Times New Roman" w:ascii="нью ромен;Times New Roman" w:hAnsi="нью ромен;Times New Roman"/>
                <w:sz w:val="28"/>
                <w:szCs w:val="28"/>
              </w:rPr>
              <w:t xml:space="preserve"> </w:t>
            </w: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Я - уче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выслушивать инструктаж и придерживаться плана деятельности, умение давать оценку своим действиям и действиям ровесников, умение отличать хорошее и плохое повед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Вредные привы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Сформированность представлений о вредных привычках, умение анализировать поступки и поведение своё и других люд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Здоровый образ жизни- вот наш девиз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Сформированность представлений о вредных привычках, умение анализировать поступки и поведение своё и других люд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Опора нашего  орган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Сформированность навыков бережного отношения к своему скеле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Осанка - стройная спина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правильно развивать собственную мускулатуру, сформированность навыков бережного отношения к своему скеле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Если хочешь быть здоро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  понимание ценностей собственной жизни и жизни окружающих люд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Экскурсия в бассей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Умение выполнять правила поведения у водоёмов, понимание ценностей собственной жизни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eastAsia="нью ромен;Times New Roman" w:cs="нью ромен;Times New Roman" w:ascii="нью ромен;Times New Roman" w:hAnsi="нью ромен;Times New Roman"/>
                <w:sz w:val="28"/>
                <w:szCs w:val="28"/>
              </w:rPr>
              <w:t xml:space="preserve"> </w:t>
            </w: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Лесные 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правильно вести себя при организации игровой деятельности, понимание     и укрепление здоровь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Игра "Беренд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правильно вести себя при организации игровой деятельности, понимание     и укрепление здоровь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Огонь-друг и враг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устанавливать причинно-следственные связи, умение защищать себя в непредвиденной ситу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25-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eastAsia="нью ромен;Times New Roman" w:cs="нью ромен;Times New Roman" w:ascii="нью ромен;Times New Roman" w:hAnsi="нью ромен;Times New Roman"/>
                <w:sz w:val="28"/>
                <w:szCs w:val="28"/>
              </w:rPr>
              <w:t xml:space="preserve"> </w:t>
            </w: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Наш друг светоф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устанавливать причинно-следственные связи, умение защищать себя в непредвиденной ситуации, умение правильно вести себя при организации игров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Приходите в гости к нам. Искусство приготовления салат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Умение выслушивать инструктаж и придерживаться плана деятельности, умение давать оценку своим действиям.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eastAsia="нью ромен;Times New Roman" w:cs="нью ромен;Times New Roman" w:ascii="нью ромен;Times New Roman" w:hAnsi="нью ромен;Times New Roman"/>
                <w:sz w:val="28"/>
                <w:szCs w:val="28"/>
              </w:rPr>
              <w:t xml:space="preserve"> </w:t>
            </w: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28-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eastAsia="нью ромен;Times New Roman" w:cs="нью ромен;Times New Roman" w:ascii="нью ромен;Times New Roman" w:hAnsi="нью ромен;Times New Roman"/>
                <w:sz w:val="28"/>
                <w:szCs w:val="28"/>
              </w:rPr>
              <w:t xml:space="preserve"> </w:t>
            </w: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Создание проекта "Мы  и наше здоровье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анализировать и находить  нужную информацию по охране и укреплению здоровь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eastAsia="нью ромен;Times New Roman" w:cs="нью ромен;Times New Roman" w:ascii="нью ромен;Times New Roman" w:hAnsi="нью ромен;Times New Roman"/>
                <w:sz w:val="28"/>
                <w:szCs w:val="28"/>
              </w:rPr>
              <w:t xml:space="preserve"> </w:t>
            </w: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eastAsia="нью ромен;Times New Roman" w:cs="нью ромен;Times New Roman" w:ascii="нью ромен;Times New Roman" w:hAnsi="нью ромен;Times New Roman"/>
                <w:sz w:val="28"/>
                <w:szCs w:val="28"/>
              </w:rPr>
              <w:t xml:space="preserve"> </w:t>
            </w: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Защита проекта "Мы и наше здоровь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Уметь слушать, доказывать свою точку зрения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Подвижные игры на свежем воздух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договариваться, оценивать свои поступки, бережно относиться к своему и чужому здоров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32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eastAsia="нью ромен;Times New Roman" w:cs="нью ромен;Times New Roman" w:ascii="нью ромен;Times New Roman" w:hAnsi="нью ромен;Times New Roman"/>
                <w:sz w:val="28"/>
                <w:szCs w:val="28"/>
              </w:rPr>
              <w:t xml:space="preserve"> </w:t>
            </w: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За здоровьем в библиотек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анализировать и отбирать информацию о б охране здоровья, умение договариваться, оценивать свои поступки, бережно относиться к своему и чужому здоров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 xml:space="preserve">Ищем здоровье в краеведческом музе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нью ромен;Times New Roman" w:hAnsi="нью ромен;Times New Roman" w:cs="нью ромен;Times New Roman"/>
                <w:sz w:val="28"/>
                <w:szCs w:val="28"/>
              </w:rPr>
            </w:pPr>
            <w:r>
              <w:rPr>
                <w:rFonts w:cs="нью ромен;Times New Roman" w:ascii="нью ромен;Times New Roman" w:hAnsi="нью ромен;Times New Roman"/>
                <w:sz w:val="28"/>
                <w:szCs w:val="28"/>
              </w:rPr>
              <w:t>Умение анализировать и отбирать информацию о б охране здоровья, умение договариваться, оценивать свои поступки, бережно относиться к своему и чужому здоровью.</w:t>
            </w:r>
          </w:p>
        </w:tc>
      </w:tr>
    </w:tbl>
    <w:p>
      <w:pPr>
        <w:pStyle w:val="Normal"/>
        <w:jc w:val="center"/>
        <w:rPr>
          <w:rFonts w:ascii="нью ромен;Times New Roman" w:hAnsi="нью ромен;Times New Roman" w:cs="нью ромен;Times New Roman"/>
          <w:b/>
          <w:b/>
          <w:sz w:val="28"/>
          <w:szCs w:val="28"/>
        </w:rPr>
      </w:pPr>
      <w:r>
        <w:rPr>
          <w:rFonts w:cs="нью ромен;Times New Roman" w:ascii="нью ромен;Times New Roman" w:hAnsi="нью ромен;Times New Roman"/>
          <w:b/>
          <w:sz w:val="28"/>
          <w:szCs w:val="28"/>
        </w:rPr>
        <w:t>Используемая  литература.</w:t>
      </w:r>
    </w:p>
    <w:p>
      <w:pPr>
        <w:pStyle w:val="Normal"/>
        <w:jc w:val="both"/>
        <w:rPr>
          <w:rFonts w:ascii="нью ромен;Times New Roman" w:hAnsi="нью ромен;Times New Roman" w:cs="нью ромен;Times New Roman"/>
          <w:sz w:val="28"/>
          <w:szCs w:val="28"/>
        </w:rPr>
      </w:pPr>
      <w:r>
        <w:rPr>
          <w:rFonts w:cs="нью ромен;Times New Roman" w:ascii="нью ромен;Times New Roman" w:hAnsi="нью ромен;Times New Roman"/>
          <w:sz w:val="28"/>
          <w:szCs w:val="28"/>
        </w:rPr>
        <w:t>1. Обухова Л. А., Лемяскина Н. А., Жиренко О. Е. Новые 135 уроков здоровья или школа докторов природы ( 1-4 классы)М. : ВАКО, 2011.</w:t>
      </w:r>
    </w:p>
    <w:p>
      <w:pPr>
        <w:pStyle w:val="Normal"/>
        <w:jc w:val="both"/>
        <w:rPr/>
      </w:pPr>
      <w:r>
        <w:rPr>
          <w:rFonts w:cs="нью ромен;Times New Roman" w:ascii="нью ромен;Times New Roman" w:hAnsi="нью ромен;Times New Roman"/>
          <w:sz w:val="28"/>
          <w:szCs w:val="28"/>
        </w:rPr>
        <w:t>2. Обухова Л. А., Жиренко О. Е. Уроки здоровья. 1 год обучения: рабочая тетрадь.-Воронеж: ВОИПКиПРО, 2011</w:t>
      </w:r>
    </w:p>
    <w:p>
      <w:pPr>
        <w:pStyle w:val="Normal"/>
        <w:jc w:val="both"/>
        <w:rPr/>
      </w:pPr>
      <w:r>
        <w:rPr>
          <w:rFonts w:cs="нью ромен;Times New Roman" w:ascii="нью ромен;Times New Roman" w:hAnsi="нью ромен;Times New Roman"/>
          <w:sz w:val="28"/>
          <w:szCs w:val="28"/>
        </w:rPr>
        <w:t>3.Жиренко О. Е. , Обухова Л. А. Будем здоровы, дети! - Воронеж: ВОИПКиПРО, 2010</w:t>
      </w:r>
    </w:p>
    <w:p>
      <w:pPr>
        <w:pStyle w:val="Normal"/>
        <w:jc w:val="both"/>
        <w:rPr>
          <w:rFonts w:ascii="нью ромен;Times New Roman" w:hAnsi="нью ромен;Times New Roman" w:cs="нью ромен;Times New Roman"/>
          <w:sz w:val="28"/>
          <w:szCs w:val="28"/>
        </w:rPr>
      </w:pPr>
      <w:r>
        <w:rPr>
          <w:rFonts w:cs="нью ромен;Times New Roman" w:ascii="нью ромен;Times New Roman" w:hAnsi="нью ромен;Times New Roman"/>
          <w:sz w:val="28"/>
          <w:szCs w:val="28"/>
        </w:rPr>
        <w:t>4. Лекарственные растения.</w:t>
      </w:r>
    </w:p>
    <w:p>
      <w:pPr>
        <w:pStyle w:val="Normal"/>
        <w:spacing w:before="0" w:after="200"/>
        <w:jc w:val="both"/>
        <w:rPr>
          <w:rFonts w:ascii="нью ромен;Times New Roman" w:hAnsi="нью ромен;Times New Roman" w:cs="нью ромен;Times New Roman"/>
          <w:sz w:val="28"/>
          <w:szCs w:val="28"/>
        </w:rPr>
      </w:pPr>
      <w:r>
        <w:rPr>
          <w:rFonts w:cs="нью ромен;Times New Roman" w:ascii="нью ромен;Times New Roman" w:hAnsi="нью ромен;Times New Roman"/>
          <w:sz w:val="28"/>
          <w:szCs w:val="28"/>
        </w:rPr>
        <w:t>5. Лещинский Л. А. Берегите здоровье! -М.МЕДИЦИНА, 198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нью ромен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Абзац списка2"/>
    <w:basedOn w:val="Normal"/>
    <w:qFormat/>
    <w:pPr>
      <w:spacing w:lineRule="auto" w:line="240"/>
      <w:ind w:left="720" w:firstLine="709"/>
      <w:jc w:val="both"/>
    </w:pPr>
    <w:rPr>
      <w:rFonts w:ascii="Calibri" w:hAnsi="Calibri" w:eastAsia="Calibri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9:13:00Z</dcterms:created>
  <dc:creator>Ирина</dc:creator>
  <dc:description/>
  <cp:keywords/>
  <dc:language>en-US</dc:language>
  <cp:lastModifiedBy>Ирина</cp:lastModifiedBy>
  <dcterms:modified xsi:type="dcterms:W3CDTF">2017-06-06T06:50:00Z</dcterms:modified>
  <cp:revision>13</cp:revision>
  <dc:subject/>
  <dc:title/>
</cp:coreProperties>
</file>