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ценар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аздник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свящён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н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тер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ласс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«Нашим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милым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любимым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мамам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посвящаетс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ступитель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ло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че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е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л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вящ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пелив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ж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отлив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я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м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очк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меч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авни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дав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возмо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пор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ч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о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о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овя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ь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нщ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чш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чест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от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ов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о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чис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меча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ан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им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ст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ч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з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агодар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я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р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с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асиб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вор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л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м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т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лыб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ос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о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рк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за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месте!</w:t>
      </w:r>
    </w:p>
    <w:p>
      <w:pPr>
        <w:pStyle w:val="Style22"/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ы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вечер 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и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и!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ветствова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е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е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вящённ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н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ы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мечаетс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дни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н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ября.</w:t>
      </w:r>
    </w:p>
    <w:p>
      <w:pPr>
        <w:pStyle w:val="Style22"/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чен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т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ы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ма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жн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ву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го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сто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мама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е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о.</w:t>
      </w:r>
    </w:p>
    <w:p>
      <w:pPr>
        <w:pStyle w:val="Style22"/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ы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евни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л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чт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аков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уча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зыка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одов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оги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рана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мечаетс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д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дравляю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ои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езжаю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ст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ря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арк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раиваю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ж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л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рои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зать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ним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чен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итаю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ихи.</w:t>
      </w:r>
    </w:p>
    <w:p>
      <w:pPr>
        <w:pStyle w:val="Style22"/>
        <w:bidi w:val="0"/>
        <w:spacing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  <w:br/>
        <w:t>Давайт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лку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е.</w:t>
        <w:br/>
        <w:br/>
        <w:t>2.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</w:t>
        <w:br/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а.</w:t>
        <w:br/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го,</w:t>
        <w:br/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лакну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ча.</w:t>
      </w:r>
    </w:p>
    <w:p>
      <w:pPr>
        <w:pStyle w:val="Style22"/>
        <w:bidi w:val="0"/>
        <w:spacing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  <w:br/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ою</w:t>
        <w:br/>
        <w:t>Станов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щин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а,</w:t>
        <w:br/>
        <w:t>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и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о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 </w:t>
        <w:br/>
        <w:t>Исчезн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щин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ч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за.</w:t>
        <w:br/>
        <w:br/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ай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</w:t>
        <w:br/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р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ц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ё.</w:t>
        <w:br/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,</w:t>
        <w:br/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п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пе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- самое дорогое счастье для матери. Вы, ребята, конечно, не помните первую встречу со своей мамой: как она обрадовалась, как счастливо светились ее глаза, когда она впервые увидела вас. Мамам хотелось смотреть на вас долго-долго. И сейчас, когда вы немного подросли, мамы продолжают любить вас так же сильно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в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иль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нской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жност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ж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ск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евог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евож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сконечны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ч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сомкнуты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нски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чен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итаю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ихи.</w:t>
      </w:r>
    </w:p>
    <w:p>
      <w:pPr>
        <w:pStyle w:val="Style22"/>
        <w:bidi w:val="0"/>
        <w:spacing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М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т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>Н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о.</w:t>
        <w:br/>
        <w:t>Теплы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лнышк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грет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>Ка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ч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ени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о.</w:t>
        <w:br/>
        <w:br/>
        <w:t>2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частье</w:t>
        <w:br/>
        <w:t>Наш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зн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ота!</w:t>
        <w:br/>
        <w:t>Мам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очк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дна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>Во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я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всегда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М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т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ш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я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Т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гд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греваеш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лост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наеш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аешьс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укав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ову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б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Мама»!</w:t>
        <w:br/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Спасиб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очк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жност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во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яту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ту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в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ленску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збрежнос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пенье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плоту!</w:t>
        <w:br/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Мамочк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дная,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жны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рок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бе.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с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чал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в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ходят.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с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лезн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йду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ороной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знь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ла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,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б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оплатн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гу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асиб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дная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тила,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аме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че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сила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р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ость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л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полам,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учш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елал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м.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асив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ел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жн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дневн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чн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а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здравить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ших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зднико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ехал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оличны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т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урановски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бушки!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стречайте!!!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сполняют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астушки.</w:t>
      </w:r>
    </w:p>
    <w:p>
      <w:pPr>
        <w:pStyle w:val="Style22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 </w:t>
        <w:br/>
        <w:t>Мил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ю-</w:t>
        <w:br/>
        <w:t>О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у</w:t>
        <w:br/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ую!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  <w:t>2.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жу</w:t>
        <w:br/>
        <w:t>Креп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у</w:t>
        <w:br/>
        <w:t>Что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ялась</w:t>
        <w:br/>
        <w:t>Чт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ерялась!</w:t>
        <w:br/>
        <w:br/>
        <w:t>3.Что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</w:t>
        <w:br/>
        <w:t>Зл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ль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л</w:t>
        <w:br/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чь</w:t>
        <w:br/>
        <w:t>Т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ь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интил!</w:t>
        <w:br/>
        <w:br/>
        <w:t>4.Поч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ы</w:t>
        <w:br/>
        <w:t>Ру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?</w:t>
        <w:br/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оч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е</w:t>
        <w:br/>
        <w:t>Чт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ю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певала!</w:t>
        <w:br/>
        <w:br/>
        <w:t>5.К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</w:t>
        <w:br/>
        <w:t>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.</w:t>
        <w:br/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им</w:t>
        <w:br/>
        <w:t>Это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! </w:t>
        <w:br/>
        <w:br/>
        <w:t>6.М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тишка-</w:t>
        <w:br/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я!</w:t>
        <w:br/>
        <w:t>О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е,</w:t>
        <w:br/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!</w:t>
        <w:br/>
        <w:br/>
        <w:t>7.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уш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чаем,</w:t>
        <w:br/>
        <w:t>На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щаем:</w:t>
        <w:br/>
        <w:t>Буд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и,</w:t>
        <w:br/>
        <w:t>Хорош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ло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м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енщин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ш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лёгкий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ы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у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ей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расти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р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расту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ш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ск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имань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креннос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стот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жеств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нимань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уткость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жность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ту.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амы имеют вторую профессию - хозяйка дом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. Дом держится на маме. Они ухаживают за детьми и мужем, готовят, убираются и очень многое умеют делать. 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наете,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чени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д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мы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мывают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8.000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ожей,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лок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ожек,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3.000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релок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8.000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ашек.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ий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ес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уды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торую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ш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мы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еносят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з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хонного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шкаф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еденного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ол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ратно,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д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стигает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онн.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чени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д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ш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мы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ходят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купкам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ольш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 000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м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есл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мы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ещ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ботают?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о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т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лжны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ма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могать!</w:t>
      </w:r>
    </w:p>
    <w:p>
      <w:pPr>
        <w:pStyle w:val="Style22"/>
        <w:bidi w:val="0"/>
        <w:jc w:val="left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2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ка «Помощни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 Дима усердно подметает пол, напевая «в траве сидел кузнечик». В дверь входит одетая мама, в руках сумки, во рту- ключ. Смотрит на сына круглыми глазами, испуганно роняя ключи, спрашива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: Дима, что случилос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ма: Ничег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- Как ничего? А почему ты подметаешь по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- А потому что он был гряз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- Дима, я умоляю тебя, скажи, что случилось? Последний раз ты подметал пол, когда тебе поставили двойку за поведение, а предпоследний, когда хотели оставить на второй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ы и пыль вытер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- Вытер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- С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- С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- Дима, ну скажи, что случилось? Говори, что ты натвори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- Да говорю же ничего! Просто было грязно, и я убр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-(подозрительно) А постель свою, почему убра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ма.- Просто так. Убрал и всё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- (завязывает голову полотенцем и садится на стул) Дима, правду!!! За что меня вызывают к директору школ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- Да не бойся, мама! Всё хорошо. Я и уроки сделал, и пообедал, посуду помыл, и зубы почист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- Са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- С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падает в обмор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- (испуганно) Мамочка! Что с тобой? Сейчас я тебе водички прине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ливает вод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- День помощи родителям, день помощи родителям!!! Вот полюбуйтесь! ( показывает на маму) Надо было сразу сказать, что это только на один д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- (заинтересованно поднимает голову) А завтра всё будет по- старо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 По-старому, по-старому! Не беспокойся, мам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ама опять падает в обморок)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авайт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спомн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авну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м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т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иса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чинени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сценка)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2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итё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ил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ом</w:t>
        <w:br/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ж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и.</w:t>
        <w:br/>
        <w:t>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ь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шет:</w:t>
        <w:br/>
        <w:t>«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е».</w:t>
        <w:br/>
        <w:t>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ч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ызё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ёк, </w:t>
        <w:br/>
        <w:t>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пи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рюмый.</w:t>
        <w:br/>
        <w:t>Названь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ш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?</w:t>
        <w:br/>
        <w:t>Попробуй-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!</w:t>
        <w:br/>
        <w:t>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х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</w:t>
        <w:br/>
        <w:t>Негром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чет:</w:t>
        <w:br/>
        <w:br/>
        <w:t>Мама:</w:t>
        <w:br/>
        <w:t>Витюнчик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ег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азин.</w:t>
        <w:br/>
        <w:t>М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чек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итя: </w:t>
      </w:r>
      <w:r>
        <w:rPr>
          <w:rFonts w:cs="Times New Roman" w:ascii="Times New Roman" w:hAnsi="Times New Roman"/>
          <w:sz w:val="28"/>
          <w:szCs w:val="28"/>
        </w:rPr>
        <w:br/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ь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ьюсь, </w:t>
        <w:br/>
        <w:t>Ещ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br/>
        <w:br/>
        <w:t>Примолк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ок</w:t>
        <w:br/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тр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зу:</w:t>
        <w:br/>
        <w:t>«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-нибуд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ить</w:t>
        <w:br/>
        <w:t>Все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зу</w:t>
      </w:r>
      <w:r>
        <w:rPr>
          <w:rFonts w:eastAsia="Times New Roman"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»</w:t>
        <w:br/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ткры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рь: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br/>
        <w:t>Витюн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ен.</w:t>
        <w:br/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ази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и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</w:t>
        <w:br/>
        <w:t>Картоше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ин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итя:</w:t>
      </w:r>
      <w:r>
        <w:rPr>
          <w:rFonts w:cs="Times New Roman" w:ascii="Times New Roman" w:hAnsi="Times New Roman"/>
          <w:sz w:val="28"/>
          <w:szCs w:val="28"/>
        </w:rPr>
        <w:br/>
        <w:t>Ещ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го?</w:t>
      </w:r>
    </w:p>
    <w:p>
      <w:pPr>
        <w:pStyle w:val="Style22"/>
        <w:bidi w:val="0"/>
        <w:jc w:val="left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крич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ёк,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итя:</w:t>
      </w:r>
      <w:r>
        <w:rPr>
          <w:rFonts w:cs="Times New Roman" w:ascii="Times New Roman" w:hAnsi="Times New Roman"/>
          <w:sz w:val="28"/>
          <w:szCs w:val="28"/>
        </w:rPr>
        <w:br/>
        <w:t>М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шно!</w:t>
        <w:br/>
        <w:t>Т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 </w:t>
        <w:br/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шкой</w:t>
      </w:r>
      <w:r>
        <w:rPr>
          <w:rFonts w:eastAsia="Times New Roman"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чез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тр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ытожил:</w:t>
        <w:br/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тр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же</w:t>
      </w:r>
      <w:r>
        <w:rPr>
          <w:rFonts w:eastAsia="Times New Roman"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»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ит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юсом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у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бывает так, что мама иногда и поругает. Но, я думаю, это всегда за дело. А вы, ребята, не ссорьтесь со своими мамами, старайтесь никогда не обижать их.</w:t>
      </w:r>
    </w:p>
    <w:p>
      <w:pPr>
        <w:pStyle w:val="Style22"/>
        <w:bidi w:val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еник 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аму мою обидел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никогда-никогда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дому вместе не выйдем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ходим с ней никуда.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в окно не помашет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 ей не помашу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ничего не расскажет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 ей не расскажу...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у мешок за плечи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леба кусок найду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у я палку покрепче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йду я, уйду в тайгу!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ходить по следу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искать руду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ерез бурную реку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мосты пойду!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уду я главный начальник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уду я с бородой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уду всегда печальный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олчаливый такой...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будет вечер зимний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пройдет много лет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в самолет реактивный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возьмет билет.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день моего рожденья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самолет прилетит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ыйдет оттуда мама,</w:t>
      </w:r>
    </w:p>
    <w:p>
      <w:pPr>
        <w:pStyle w:val="Normal"/>
        <w:shd w:fill="FFFFFF" w:val="clear"/>
        <w:spacing w:lineRule="auto" w:line="240" w:before="0" w:after="0"/>
        <w:ind w:left="0" w:right="0" w:firstLine="4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ама меня простит.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рог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удет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жиз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мало.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роси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бя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д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же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чало?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2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т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вет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ш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ильный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мый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се,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е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живем</w:t>
      </w:r>
    </w:p>
    <w:p>
      <w:pPr>
        <w:pStyle w:val="Style22"/>
        <w:bidi w:val="0"/>
        <w:jc w:val="lef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чинается: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месте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мы!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(Поздравляют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бята)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ы желаем мамам нашим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м годом быть все краше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унывать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меньше нас ругать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ас поздравляем всей душой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ы блистали красотой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счастья навсегда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е болели никогда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Чтобы дома, на работе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вы всегда в почете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итесь, не скучайте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, мамы, отдыхайте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ам желаем, дорогие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здоровыми всегда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ы долго-долго жили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арели никогда!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Мы хотим, чтоб без причины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дарили все цветы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ались, чтоб мужчины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т вашей красоты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Пусть невзгоды и печали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йдут вас стороной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каждый день недели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для вас как выходной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се вместе). Мы вас любим!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оют на мотив песни «Настоящий друг» (муз. Б. Савельева, сл. М. Пляцковского)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а милая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амая любимая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ы всегда в заботах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хлопотах весь день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ешь, убираешь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адишь и стираешь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шей маме не знакомо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ово «лень»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т что скажем вам: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регите мам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ин труд, ребята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ужно уважать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 мы любим маму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лько это мало,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до еще мамам нашим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могать.</w:t>
      </w:r>
    </w:p>
    <w:p>
      <w:pPr>
        <w:pStyle w:val="Normal"/>
        <w:shd w:fill="FFFFFF" w:val="clear"/>
        <w:spacing w:lineRule="auto" w:line="240" w:before="0" w:after="0"/>
        <w:ind w:left="0" w:right="0"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ечн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е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гд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мн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т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ске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огд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ж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раемс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дела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ятное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р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щание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ым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рошим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ым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ушным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ьм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м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рдились!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рдц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ольк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пла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н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топи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дник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ра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очк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гическо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ы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зывае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изког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ог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ствен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ловека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ящен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ен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?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и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и!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щё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дравляе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агодар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!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часть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м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ие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о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о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ром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оровья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1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 xml:space="preserve">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льное выделение"/>
    <w:basedOn w:val="1"/>
    <w:qFormat/>
    <w:rPr>
      <w:b/>
      <w:bCs/>
      <w:i/>
      <w:iCs/>
      <w:color w:val="4F81BD"/>
    </w:rPr>
  </w:style>
  <w:style w:type="character" w:styleId="Style16">
    <w:name w:val="Слабое выделение"/>
    <w:basedOn w:val="1"/>
    <w:qFormat/>
    <w:rPr>
      <w:i/>
      <w:iCs/>
      <w:color w:val="808080"/>
    </w:rPr>
  </w:style>
  <w:style w:type="character" w:styleId="Style17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1:00Z</dcterms:created>
  <dc:creator>Суханова </dc:creator>
  <dc:description/>
  <dc:language>en-US</dc:language>
  <cp:lastModifiedBy>User</cp:lastModifiedBy>
  <cp:lastPrinted>2014-11-24T18:22:00Z</cp:lastPrinted>
  <dcterms:modified xsi:type="dcterms:W3CDTF">2014-11-24T12:00:00Z</dcterms:modified>
  <cp:revision>2</cp:revision>
  <dc:subject/>
  <dc:title/>
</cp:coreProperties>
</file>