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АДАПТИРОВАННАЯ 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акультатива по географии «Наш дом – Земля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5Б классе, для учащихся с ограниченными возможностями здоровья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с задержкой психического развития)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ель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тров К.Г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36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015 - 2016  учебный 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8"/>
          <w:szCs w:val="28"/>
          <w:u w:val="single"/>
        </w:rPr>
        <w:t>1. 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8"/>
          <w:szCs w:val="28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 5Б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Петров К.Г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Всего  34  час; в неделю 1 час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ый курс предназначен для учащихся 5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ов общеобразовательных учреждений и является одной из форм подготовки учащихся к профильной школе. Курс рассчитан на 34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курса включает в себя разнообразные формы обучения и виды деятельности, сочетающие познавательные и игровые, индивидуальные и групповые; побуждает детей к самостоятельной, познавательной, художественной и коммуникативной деятельности. Программа разработана с учетом психологических и физиологических особенностей детей с задержкой психическ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едмета знакомит обучающихся с планетой Земля. Школьники получают расширенное представление о морях, океанах, реках и озёрах, узнают много интересного и полезного о городах и людях нашей план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 организации педагогического процесса ориентирована на превалирование деятельностного и личностно-ориентированного подходов при работе с учащимися.  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Требования к уровню подготовки обучающих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ученик должен:</w:t>
      </w:r>
    </w:p>
    <w:p>
      <w:pPr>
        <w:pStyle w:val="Normal"/>
        <w:shd w:fill="FFFFFF" w:val="clear"/>
        <w:ind w:left="72" w:right="10" w:firstLine="27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знать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раст Земли, её вес, температуру, площади суши, морей, островов и льдов (в сравнении), иметь представление о самом большом и малом, молодом и старом, жарком и холодном;</w:t>
      </w:r>
    </w:p>
    <w:p>
      <w:pPr>
        <w:pStyle w:val="Normal"/>
        <w:shd w:fill="FFFFFF" w:val="clear"/>
        <w:ind w:left="34" w:right="29" w:firstLine="27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>уметь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менять эти знания при выполнении творческих 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 ра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ть со средствами информации (осуществлять поиск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бор информац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; готовить сообщения и доклады; вы</w:t>
        <w:softHyphen/>
        <w:t>ступать с сообщениями и докладами; участвовать в д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уссии; подбирать к докладам и рефератам иллюст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вный материал, оформлять сообщения и доклады в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м виде.</w:t>
      </w:r>
    </w:p>
    <w:p>
      <w:pPr>
        <w:pStyle w:val="Normal"/>
        <w:shd w:fill="FFFFFF" w:val="clear"/>
        <w:spacing w:lineRule="exact" w:line="254" w:before="14" w:after="0"/>
        <w:ind w:left="29" w:right="58" w:firstLine="29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алендарн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тематическое план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713"/>
        <w:gridCol w:w="5404"/>
        <w:gridCol w:w="127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ланета Земля – третья планета от Сол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сен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Каменная оболочк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сен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Моря и оке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сен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оздуш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сен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екорды кли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ок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екорды растений 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ок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Евро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ок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окт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ф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но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встр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но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еверная Ам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но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Южная Ам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ноя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нтаркт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дека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родны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дека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тихийные бедствия и катастро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дека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заимодействие человека и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декаб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едставление индивидуальных докл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янва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ведение. Наша планета.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ес Земли. Движение вокруг Солнца. Смена времён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янва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Что мы знаем о Мировом океане?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кеанские глуб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январ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Моря Земли.  Моря цветные, мелкие, глубокие, искусств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февра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одопад на реке. Подводные и каменные водопады.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Красивейшие водопады мира. Рождение и смерть водоп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февра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олубые артерии Земли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ткуда и куда текут реки. Сколько рек на Земл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февра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зёра мира. Удивительные озёра: пресные и солёные, искусственные и  минеральные, содовые и сульфатные, с айсбергами и аку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февра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азгадываем кроссворд: «Голубые артерии зем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март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орода-тёзки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Знаменитые столицы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март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Знаете ли вы?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Такие разные города: миллионеры и карлики, без дождя и без автомобилей, без дорог и в туманной дым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март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Составление и разгадывание кроссвордов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Рисуем города и их обит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апре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Демографический портрет планеты. Этнос России. Великаны и пигмеи Африки. Обитатели Азии, Америки и Австрал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апре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еликие путешественники. Открыватели новых земель.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очему Америка так называется? Русская Антаркт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апре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Экологические проблемы современности: озоновые ды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апре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Конкурс проектов «Как спасти нашу планету?»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нед. м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икторина «Веришь – не вериш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нед. м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Конкурс рисунков о Земле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нед. м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икторина «Знаешь ли ты свою планету»?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нед. мая</w:t>
            </w:r>
          </w:p>
        </w:tc>
      </w:tr>
    </w:tbl>
    <w:p>
      <w:pPr>
        <w:pStyle w:val="Normal"/>
        <w:shd w:fill="FFFFFF" w:val="clear"/>
        <w:spacing w:lineRule="exact" w:line="254" w:before="14" w:after="0"/>
        <w:ind w:right="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iCs/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54" w:before="14" w:after="0"/>
        <w:ind w:left="29" w:righ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ебно-методические средства обучения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В.Цвирко «Естествознание. 5 класс. Материалы к занятиям», Волгоград, 2009 г;  </w:t>
      </w:r>
      <w:r>
        <w:rPr>
          <w:rFonts w:cs="Times New Roman" w:ascii="Times New Roman" w:hAnsi="Times New Roman"/>
          <w:bCs/>
          <w:iCs/>
          <w:sz w:val="28"/>
          <w:szCs w:val="28"/>
        </w:rPr>
        <w:t>Валери Ле Дю Мир «Моря», М., «Махаон», 200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</w:t>
      </w:r>
      <w:r>
        <w:rPr>
          <w:rFonts w:cs="Times New Roman" w:ascii="Times New Roman" w:hAnsi="Times New Roman"/>
          <w:bCs/>
          <w:iCs/>
          <w:sz w:val="28"/>
          <w:szCs w:val="28"/>
        </w:rPr>
        <w:t>Кристин Лазье «Тайны природы», М., «Махаон», 200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.Дерэм «Географические открытия», М., «Махаон», 2006; глобусы; таблиц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7:00Z</dcterms:created>
  <dc:creator>Светлана</dc:creator>
  <dc:description/>
  <cp:keywords/>
  <dc:language>en-US</dc:language>
  <cp:lastModifiedBy>Ремонт ПК</cp:lastModifiedBy>
  <cp:lastPrinted>2015-09-27T18:35:00Z</cp:lastPrinted>
  <dcterms:modified xsi:type="dcterms:W3CDTF">2017-06-06T15:49:00Z</dcterms:modified>
  <cp:revision>6</cp:revision>
  <dc:subject/>
  <dc:title>Рабочая программа С</dc:title>
</cp:coreProperties>
</file>