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бразования «Город Архангельск» детский сад комбинированного вида № 1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>Сценар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Смотра – конкурса строя и песн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асив в  строю, силен в бою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втор Сафонова И.В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циальный педаго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рхангель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у дошкольников высокой социальной активности и патриот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ловкость, выносливость, внимание, умения действовать в команд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умение детей выполнять построение, перестроения, строевые команд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двигательные навыки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дисциплинированность, организованность, чувство взаимоуважения и взаимопомощ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чувство гордости за свою стр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детей на отряды (по родам войс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названия и девиза, формы и атрибутики каждого отря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чивание каждым отрядом строевой песни, строевых команд и перестро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аждым отрядом танцевальной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развле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вучит фонограмма марша «Прощание славянки» (дети по отрядам выстроены на спортивной площадке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ый год 9 мая наша страна отмечает незабываемый праздник – День Победы, который принес нам мир и счастье. Этому знаменательному дню посвящается наш конкурс. Сегодня, как и в былые времена, наша Армия гордится своими воинами. У неё славное прошлое и, достойное будущее. А будущее нашей  Армии – это вы, сегодняшние мальчишки и девчонки. Итак, надеюсь, все готовы к выступлению?  Отлично! Я желаю вам хорошего настроения,  бодрости духа, ритмичного шага и веселой строевой пес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друзья! Смотр строя и песни «Красив в  строю, силен в бою», посвященный Дню Победы,  объявляется открыты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шем мероприятии присутствует жюри: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_____________________________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енный, на парад,</w:t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обрали всех ребят.</w:t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ься, армия родная,</w:t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а миру на земле!</w:t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й армии российской … Слава!</w:t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сантникам, летчикам… Слава!</w:t>
      </w:r>
    </w:p>
    <w:p>
      <w:pPr>
        <w:pStyle w:val="Normal"/>
        <w:spacing w:lineRule="auto" w:line="240" w:before="0" w:after="0"/>
        <w:ind w:left="45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хотинцам и морякам … Слава!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етчикам, подводникам …Слав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Командиры, представьте свои отряды!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руппы представляют название команд и деви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жюри: Здравствуйте, юнармейцы, поздравляю вас с Днем Великой Поб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Ура! Ура!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яды просим занять места в зале (звучит фонограмма военного марша)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ть на мирном  на просёлк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ороге ль фронтовой,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учше нет простой, весёлой,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онкой песни строев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рмии солдаты разных родов войск учатся строем ходить, чтоб показать свою уда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глашаем отряд моряков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 в синие моря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ёжная застава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ворит народ не зря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Морскому флоту – слава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тряд моряков демонстрирует строевую подгото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тся отряд лет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ётчики – герои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зорко стерегут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ётчики-герои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 мирный труд. 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яд летчиков демонстрирует строевую подгото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глашается отряд десан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ше и на море, в пустыне и в горах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есная пехота врагу внушает страх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щитники наши и наша военная сила,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ильны и отважны, храбры и бесстраш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ряд десантников демонстрирует строевую подгото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глашается отряд « Красный крес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ди в белых халатах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стно служат стране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спасают гражданским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военной среде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ято долг выполняют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спытаньях судьбы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солдаты на фронте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ды тяжкой 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яд Красного креста демонстрирует строевую подгото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тся отряд танк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я, друзья, танкист бывалый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раз встречался я с врагом 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 нашей дружбе настоящ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айте песню мы спо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яд танкистов демонстрирует строевую подготов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ОВ солдаты не только маршировали, пели песни, но еще и танце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ше море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ный, доблестный моряк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только охраняет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нцует и поет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(по своему выбору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тчик знает своё дело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водит самолё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танцует смело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тся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(по своему выбо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дежда, опора и удаль страны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йне вы и в мирное время нужны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гих таких смелых и сильных ребят.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Ваше имя- военно-воздушный дес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(по своему выбо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руки золотые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жизнь вторую даря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ого пациента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на ноги поставить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ще они у нас танцоры просто клас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(по своему выбо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я крепка и танки наши быстры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атники пехоты – это наши танкисты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ипаж машины боевой покажет славный танец свой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(по своему выбору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бо будет голубым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небе не клубится дым, 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ушки грозные молчат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лемёты не строчат, 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ли люди, города... 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ужен на земле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 жюри подводит итоги конкурсной программы, мы ребята пои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со всеми «Самый внимательны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 фонограмму военного мар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ям показывают карточки с изображением самолета, танка, пограничника в разной последовательности и они сопровождаются определенным действи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граждение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жюри: «Спасибо, юнармейц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«Служу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большое спасиб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отокол окружного смотра-конкурса, строя и песн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т _____ апреля 20___г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668"/>
        <w:gridCol w:w="34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Коман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етский са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Оцен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Жюри: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______________________ / ___________/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______________________/____________/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______________________/____________/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ый лист жюри</w:t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384"/>
        <w:gridCol w:w="1570"/>
        <w:gridCol w:w="1472"/>
        <w:gridCol w:w="1581"/>
        <w:gridCol w:w="159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ря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тч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Д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ый кре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анкисты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шний вид (форм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исциплина стро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ткость и правильность выполнения подачи кома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прохождения в стр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и оригинальность исполнения пес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и оригинальность исполнения танц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ый лист жюри</w:t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384"/>
        <w:gridCol w:w="1570"/>
        <w:gridCol w:w="1472"/>
        <w:gridCol w:w="1581"/>
        <w:gridCol w:w="159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ря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тч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Д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ый кре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анкисты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шний вид (форм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исциплина стро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ткость и правильность выполнения подачи кома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прохождения в стр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и оригинальность исполнения пес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и оригинальность исполнения танц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ый лист жюри</w:t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384"/>
        <w:gridCol w:w="1570"/>
        <w:gridCol w:w="1472"/>
        <w:gridCol w:w="1581"/>
        <w:gridCol w:w="159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ря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тч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Д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ый кре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анкисты 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шний вид (форм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исциплина стро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ткость и правильность выполнения подачи кома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прохождения в стро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и оригинальность исполнения пес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чество и оригинальность исполнения танц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26:00Z</dcterms:created>
  <dc:creator>1</dc:creator>
  <dc:description/>
  <cp:keywords/>
  <dc:language>en-US</dc:language>
  <cp:lastModifiedBy>1</cp:lastModifiedBy>
  <dcterms:modified xsi:type="dcterms:W3CDTF">2017-06-06T11:26:00Z</dcterms:modified>
  <cp:revision>2</cp:revision>
  <dc:subject/>
  <dc:title/>
</cp:coreProperties>
</file>