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1"/>
        <w:gridCol w:w="2835"/>
        <w:gridCol w:w="2256"/>
        <w:gridCol w:w="5223"/>
        <w:gridCol w:w="393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В чём заключается бесчеловеч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жа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й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бесчеловечность войны заключается  в  том, что люди гибнут и остаются калеками. Они теряют близких и родных, остаются без крыши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. Шолохов «Судьба челове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ьба Андрея Соколова, который прошёл  плен, потерял близких, потерял к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дьба прадедушки, прабабушки.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-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Почему детям приходится тяжелее всех на войне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яже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детям приходится тяжелее всех на войне, потому что они самые слабые и доверчивые. Им нужны тепло и забота, а не боль и нужд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олохов «Судьба человека». Судьба Ваню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дьба прадедушки, прабабушки.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 какими испытаниями сталкивается человек на вой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человек на войне сталкивается с такими испытаниями, как  боль, потеря близких людей, лишение крова, отсутствие необходимых бытовых условий, пл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Шолохов «Судьба человека». Судьба Андрея Соколова, который прошёл  плен, потерял близких, потерял к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дьба прадедушки, прабабушки.</w:t>
            </w:r>
          </w:p>
        </w:tc>
        <w:tc>
          <w:tcPr>
            <w:tcW w:w="5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акие качества характеризуют настоящего солда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стоящего солдата характеризуют такие качеств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ак  смелость и любовь к Р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 Шолохов «Судьба челове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дрей Соколов  под обстрелом подвозил снаряды  на передовую, рискуя быть убитым, привёз немецкого офицера  в русскую часть, после госпиталя снова вернулся на вой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дьба прадедушки, прабаб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качества помогли солдатам победить в годы Великой Отечественной вой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...+ ненависть к вра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качества помогли людям выстоять в годы В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людям в годы ВОв помогли выстоять такие качества, как  любовь к Родине, мужество, ненависть к вра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вардовский «Рассказ танкиста»- о том, как дети помогали на вой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олохов «Судьба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вардовский «Василий Тёркин». Юмор, находчивость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Бессмертный п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, фото близ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«Вечный огонь»  на Аллее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ада Ленин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28 панфилов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асильев «А зори здесь тихие...»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чему люди стараются сберечь память о трудных военных год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люди стараются сберечь память о трудных военных годах, потому что не хотят  забывать  о подвигах своих близких и о том страшном времени, которое не должно повтор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ция  «Бессмертный п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исьма с фронта, фото близ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мориал «Вечный огонь»  на Аллее Сл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изирует вечную память о героях, отдавших свою жизнь за Родину в годы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</w:p>
        </w:tc>
      </w:tr>
      <w:tr>
        <w:trPr>
          <w:trHeight w:val="2393" w:hRule="atLeast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В чём заключается бесчеловеч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жа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йны?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 xml:space="preserve">   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бесчеловечность войны заключается  в  том, что люди гибнут и остаются калеками. Они теряют близких и родных, остаются без крыши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 какими испытаниями сталкивается человек на вой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 xml:space="preserve">    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человек на войне сталкивается с такими испытаниями, как  боль, потеря близких людей, лишение крова, отсутствие необходимых бытовых условий, пл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ада Ленин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у в пример историю блокады Ленинграда в годы Великой Отечественной войны. Блокада  длилась почти девятьсот дней. Не было ни еды, ни питьевой воды.  Хлеб выдавали по карточкам маленькими кусочками. Поэтому многие люди в городе умирали не от ран, а от голода. Страшная блокада унесла жизни сотни тысяч ленинградцев. Думаю, данный пример показывает, насколько бесчеловечна война. (Думаю, данный пример показывает, с какими трудностями сталкивается человек на вой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олохов «Судьба человека»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сказе М. Шолохова «Судьба человека» повествуется о том, как боец Андрей Соколов потерял кров и всех своих близких людей. Жена и две дочки погибли, когда в их дом попал фашистский снаряд. Сына убил снайпер в день победы. Я с болью читала эти строки. Думаю, данный пример показывает, насколько бесчеловечна война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акие качества характеризуют настоящего солда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стоящего солдата характеризуют такие качеств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ак  смелость и любовь к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акие качества помогли людям выстоять в годы В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людям в годы ВОв помогли выстоять такие качества, как  любовь к Родине, мужество, ненависть к вра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 чём заключается подвиг солдата на вой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олохов «Судьба человека»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сказе М.Шолохова «Судьба человека» повествуется о том, как боец Андрей Соколов, как и многие другие солдаты, не думает об опасности: он героически подвозит снаряды на передовую под обстрелом. Стоически переносит ужасы фашистского плена и, рискуя жизнью, вывозит немецкого офицера в русскую часть. Думаю, Андрей Соколов - настоящий солдат, его характеризуют такие качества, как любовь к Родине, мужество, самоотверженность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ада Ленин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у в пример историю блокады Ленинграда в годы Великой Отечественной войны. Блокада  длилась почти девятьсот дней. Не было ни еды, ни питьевой воды.  Хлеб выдавали по карточкам маленькими кусочками. Поэтому многие люди в городе умирали не от ран, а от голо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всё же люди не сдавались. Они продолжали работать на заводе, надеялись на спас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умаю, ленинградцам помогли выстоять такие качества, как любовь к Родине и мужество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28 панфилов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у в пример подвиг двадцати восьми панфиловцев в годы Великой Отечественной войны. На подходе к Москве они остановили колонну немецких танков, состоящую из пятидесяти машин. Бой был ожесточённый, решающий! Все ребята погибли, но не отступили. Думаю, данный пример показывает, что подвиг солдата на войне заключается в его самопожертвовании во имя спасения Родины. 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Почему люди стараются сберечь память о трудных военных год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люди стараются сберечь память о трудных военных годах, потому что не хотят  забывать  о подвигах своих близких и о том страшном времени, которое не должно повтор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Бессмертный п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, фото близ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«Вечный огонь»  на Аллее Славы символизирует вечную память о героях, отдавших свою жизнь за Родину в годы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, фото близ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всем известна акция «Бессмертный полк». Проходит она и в нашем городе. Люди выходят на главную улицу с портретами  близких людей, которые участвовали в Великой Отечественной войне. Многие фотографии несут дети. Думаю, этот пример показывает, что люди стараются сберечь память о трудных военных годах, потому что это память о близких людях. 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Почему детям приходится тяжелее всех на войне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яжел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На мой взгля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детям приходится тяжелее всех на войне, потому что они самые слабые и доверчивые. Им нужны тепло и забота, а не боль и нужд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вардовский «Рассказ танкиста»- о том, как дети помогали на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олохов «Судьба человека». Судьба Ваню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и А. Твардовского повествуется о том, как мальчик разведал, где находится немецкая пушка, и сказал об этом танкистам (они вели бой за улицу).  Думаю, этот пример показывает, что на защиту своей Родины в годы Великой Отечественной войны встали все: и взрослые, и дети -поэтому фашисты не могли нас победить. 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сказе М.Шолохова «Судьба человека» повествуется о мальчике Ване, который из-за войны стал сиротой и беспризорником. Его мать погибла при авианалёте, отец - на фронте. Ребёнок  ел возле чайной (кто что подаст), спал, где придётся. И это очень хорошо, что Андрей Соколов проявил милосердие и назвал Ваню сыном. Думаю, данный пример показывает, что тяжелее всех на войне приходится детям, потому что они самые беззащитные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Участие женщин в войн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асильев «А зори здесь тихие...»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вести «А зори здесь тихие...» повествуется о том, как пять девушек-зенитчиц остановили немецких диверсантов. Ценой собственной жизни они преградили путь врагу. Думаю, данный пример показывает, что подвиг солдата на войне заключается в его самопожертвовании во имя спасения Родины (что нашу Родину невозможно покорить, потому что на её защиту встают не только мужчины, но и женщины)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3:20:00Z</dcterms:created>
  <dc:creator>1</dc:creator>
  <dc:description/>
  <cp:keywords/>
  <dc:language>en-US</dc:language>
  <cp:lastModifiedBy>1</cp:lastModifiedBy>
  <dcterms:modified xsi:type="dcterms:W3CDTF">2017-06-06T14:51:00Z</dcterms:modified>
  <cp:revision>3</cp:revision>
  <dc:subject/>
  <dc:title/>
</cp:coreProperties>
</file>