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ХАРАКТЕРИСТИКА- АНКЕТА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на подростка с девиантным  поведением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Ф.И.О. 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Дата рождения 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</w:rPr>
        <w:t>Место проживания, телефон 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С какого времени учится в данной школе 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Где обучался до этого 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Как показал себя за годы обучения (возможности и отношения к учению, пробелы в знаниях), _____________________________________________________________ _______________________________________________________________________ интересы подростка 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</w:rPr>
        <w:t>Пропуски занятий, причина 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Поведение на уроках, переменах, внеклассные мероприятия, нарушения режима школы _________________________________________________________________ 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Поступки, провинности, совершенные в школе и вне ее _______________________ _______________________________________________________________________ 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28"/>
        </w:rPr>
        <w:t>Основные недостатки, определяющие отклонение в поведении насколько они устойчивы ______________________________________________________________ _______________________________________________________________________ _______________________________________________________________________ 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28"/>
        </w:rPr>
        <w:t>Взаимоотношение подростка с педагогами, __________________________________ с родителями, ___________________________________________________________ коллективом, ___________________________________________________________ с кем дружит, с кем конфликтует, кто для него авторитет ______________________ _______________________________________________________________________ 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Какие положительные качества могут служить основой для преодоления недостатков 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Какие из достоинств и недостатков осознает, какие не замечает. ________________ 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Как реагирует на контроль в школе и семье 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Какая воспитательная роль и возможность в преодолении недостатков играет семья, контакт со школой. ________________________________________________ 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Данные о родителях:</w:t>
      </w:r>
    </w:p>
    <w:p>
      <w:pPr>
        <w:pStyle w:val="TextBodyIndent"/>
        <w:rPr/>
      </w:pPr>
      <w:r>
        <w:rPr/>
        <w:t>отец (отчим) Ф. И. О., где работает, кем, рабочий телефон. Его участие в воспитании _____________________________________________________________ _______________________________________________________________________ _______________________________________________________________________ мать (мачеха) Ф. И. О., где работает, кем, рабочий телефон. Его участие в воспитании _____________________________________________________________ _______________________________________________________________________ _______________________________________________________________________</w:t>
      </w:r>
    </w:p>
    <w:p>
      <w:pPr>
        <w:pStyle w:val="Normal"/>
        <w:spacing w:lineRule="auto" w:line="480"/>
        <w:ind w:firstLine="720"/>
        <w:rPr>
          <w:sz w:val="28"/>
        </w:rPr>
      </w:pPr>
      <w:r>
        <w:rPr>
          <w:sz w:val="28"/>
        </w:rPr>
        <w:t>Дата составления характеристики                                    Подпись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72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5:14:00Z</dcterms:created>
  <dc:creator>ADMIN</dc:creator>
  <dc:description/>
  <cp:keywords/>
  <dc:language>en-US</dc:language>
  <cp:lastModifiedBy>1</cp:lastModifiedBy>
  <dcterms:modified xsi:type="dcterms:W3CDTF">2015-05-18T11:43:00Z</dcterms:modified>
  <cp:revision>6</cp:revision>
  <dc:subject/>
  <dc:title>ХАРАКТЕРИСТИКА- АНКЕТА</dc:title>
</cp:coreProperties>
</file>