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мьи «трудного» подрос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ИО ребенка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та рождения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ИО родителей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дрес, телефон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сто работы родителей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исание проблемы подростка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Подросток состоит на учете (если состоит, указать где и с какого времени)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личество детей в семье (с указанием возраста)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ловия проживания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заимоотношения родителей в семье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то занимается воспитанием в семье 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Посещение родительских собраний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рганизация семейного досуга 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вляется ли семья причиной «трудности» подростка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да, то в чем 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Какие усилия предпринимают родители для решения проблем ребенка______________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полнительные сведения о семье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ный руководитель__________________(                                           )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05:00Z</dcterms:created>
  <dc:creator>User</dc:creator>
  <dc:description/>
  <cp:keywords/>
  <dc:language>en-US</dc:language>
  <cp:lastModifiedBy>User</cp:lastModifiedBy>
  <dcterms:modified xsi:type="dcterms:W3CDTF">2007-06-01T09:07:00Z</dcterms:modified>
  <cp:revision>4</cp:revision>
  <dc:subject/>
  <dc:title>ХАРАКТЕРИСТИКА</dc:title>
</cp:coreProperties>
</file>