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7195</wp:posOffset>
                </wp:positionH>
                <wp:positionV relativeFrom="paragraph">
                  <wp:posOffset>-314325</wp:posOffset>
                </wp:positionV>
                <wp:extent cx="6356985" cy="10229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0231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ское управление образования города Абака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ская научно- практическая конференция учащихся начальных классов «ГНОМ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00" stroked="t" o:allowincell="f" style="position:absolute;margin-left:-32.85pt;margin-top:-24.75pt;width:500.5pt;height:80.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одское управление образования города Абакана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одская научно- практическая конференция учащихся начальных классов «ГНОМ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</w:r>
    </w:p>
    <w:p>
      <w:pPr>
        <w:pStyle w:val="Style17"/>
        <w:rPr>
          <w:b/>
          <w:b/>
          <w:color w:val="00B050"/>
          <w:sz w:val="28"/>
          <w:szCs w:val="28"/>
          <w:lang w:val="en-US" w:eastAsia="en-US"/>
        </w:rPr>
      </w:pPr>
      <w:r>
        <w:rPr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64770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140335</wp:posOffset>
                </wp:positionV>
                <wp:extent cx="5410200" cy="4222750"/>
                <wp:effectExtent l="0" t="0" r="165735" b="255905"/>
                <wp:wrapTight wrapText="bothSides">
                  <wp:wrapPolygon edited="0">
                    <wp:start x="0" y="2998"/>
                    <wp:lineTo x="21603" y="0"/>
                    <wp:lineTo x="0" y="21603"/>
                    <wp:lineTo x="21603" y="96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95800">
                          <a:off x="0" y="0"/>
                          <a:ext cx="5410080" cy="422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НОВЫЙ Г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РОССИИ И ВЬЕТНАМ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3.6pt;margin-top:11pt;width:425.95pt;height:332.45pt;mso-wrap-style:none;v-text-anchor:middle;rotation:5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НОВЫЙ ГОД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РОССИИ И ВЬЕТНАМЕ</w:t>
                      </w:r>
                    </w:p>
                  </w:txbxContent>
                </v:textbox>
                <v:path textpathok="t"/>
                <v:textpath on="t" fitshape="t" string="НОВЫЙ ГОД &#10;В РОССИИ И ВЬЕТНАМЕ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321310</wp:posOffset>
            </wp:positionV>
            <wp:extent cx="3299460" cy="24574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457450"/>
                    </a:xfrm>
                    <a:prstGeom prst="rect">
                      <a:avLst/>
                    </a:prstGeom>
                    <a:ln w="28575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ла:  Нгуен Хыонг</w:t>
      </w:r>
    </w:p>
    <w:p>
      <w:pPr>
        <w:pStyle w:val="Style17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3 класс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........................................................................................................... ....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стория зарождения празднования Нового года в России</w:t>
      </w:r>
      <w:r>
        <w:rPr>
          <w:color w:val="000000"/>
          <w:sz w:val="28"/>
          <w:szCs w:val="28"/>
        </w:rPr>
        <w:t>........................4</w:t>
      </w:r>
    </w:p>
    <w:p>
      <w:pPr>
        <w:pStyle w:val="Style17"/>
        <w:rPr>
          <w:color w:val="000000"/>
          <w:sz w:val="28"/>
          <w:szCs w:val="28"/>
        </w:rPr>
      </w:pPr>
      <w:r>
        <w:rPr>
          <w:sz w:val="28"/>
          <w:szCs w:val="28"/>
        </w:rPr>
        <w:t>2. Символ Нового года</w:t>
      </w:r>
      <w:r>
        <w:rPr>
          <w:color w:val="000000"/>
          <w:sz w:val="28"/>
          <w:szCs w:val="28"/>
        </w:rPr>
        <w:t xml:space="preserve">  в России .........................................................................5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. Традиции  Нового года в России……………………………………………..6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4. Вьетнамский Новый год………………………………………………………7</w:t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............................................................................................................12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 и других источников ….........................14</w:t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………………………………………………………………………15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ВЕДЕНИЕ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каждой стране нашей большой планеты существуют свои народные праздники и традиции их проведения. Но есть в мире такие даты, которые любят, ждут и празднуют с особым чувством – это Рождество и Новый год. НОВЫЙ ГОД – самый детский, самый чудесный праздник в году.  Наверное, нет ни одного человека, который бы не любил этот праздник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отмечают Новый год в России мы все знаем, а вот как это происходит в других странах – очень интересно узнать! Так как я и мои родители </w:t>
      </w:r>
      <w:r>
        <w:rPr>
          <w:b/>
          <w:sz w:val="28"/>
          <w:szCs w:val="28"/>
        </w:rPr>
        <w:t>вьетнамцы</w:t>
      </w:r>
      <w:r>
        <w:rPr>
          <w:sz w:val="28"/>
          <w:szCs w:val="28"/>
        </w:rPr>
        <w:t>, то мне стало интересно   сравнить традиции проведения данных праздников в России и во Вьетнаме. Чем же они похожи и чем отличаются друг от друга? Выяснить, а знают ли ребята нашего класса и другие дети как называется Новый год во Вьетнаме. Каковы традиции празднования? И я решила найти ответы на эти вопрос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моей работы</w:t>
      </w:r>
      <w:r>
        <w:rPr>
          <w:sz w:val="28"/>
          <w:szCs w:val="28"/>
        </w:rPr>
        <w:t>: узнать об истории зарождения празднования Нового года на Руси, об его основных символах, традициях. А также выяснить есть ли отличия в праздновании Нового года во Вьетнаме.</w:t>
      </w:r>
    </w:p>
    <w:p>
      <w:pPr>
        <w:pStyle w:val="Style17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этой цели предполагается решить такие 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28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ть материал о традициях и обычаях празднования Нового года  в России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28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ть информацию о традициях и обычаях празднования Нового года во Вьетна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ь и определить сходство и различ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кетирование и сделать таблиц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ипотез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оложим, что  Новый год празднуют в России и во Вьетнаме одинаково.</w:t>
      </w:r>
    </w:p>
    <w:p>
      <w:pPr>
        <w:pStyle w:val="Normal"/>
        <w:spacing w:lineRule="auto" w:line="276"/>
        <w:ind w:left="360" w:hanging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тоды</w:t>
      </w:r>
      <w:r>
        <w:rPr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sz w:val="28"/>
          <w:szCs w:val="28"/>
        </w:rPr>
        <w:t xml:space="preserve">Опрос родственников о традициях  и символах празднования Нового года во Вьетнаме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равнение, наблюдение, анализ полученной информации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Создание таблицы по результатам  исследования</w:t>
      </w:r>
    </w:p>
    <w:p>
      <w:pPr>
        <w:pStyle w:val="Normal"/>
        <w:spacing w:lineRule="auto" w:line="276"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рия зарождения празднования Нового года в России</w:t>
      </w:r>
    </w:p>
    <w:p>
      <w:pPr>
        <w:pStyle w:val="Normal"/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первом этапе исследования, в ходе изучения литературы, я узнала, что  Новый год в Европе не всегда встречали в ночь на 1 января. Когда-то отсчет нового года начинали от 1 марта. С принятием христианства на Русь пришел юлианский календарь. Церковь перенесла начало нового года на 1 сентября. Получилась изрядная неразбериха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 xml:space="preserve"> После изучения подобранной литературы я узнала, что  в 1699 году великий преобразователь император Петр 1 , которому до всего было дело, повелел встретить новый год, в 1700 году 1 января и издал именной указ «О праздновании Нового года» ( см.приложение 1). Воля императора – закон, а потому – хоть со скрипом  и ворчаньем! – перешла Россия на новый для себя календарь, стала праздновать Новый год на четыре месяца позже привычной даты. Вот так появилась традиция украшать на Новый год дома и улицы городов еловыми и сосновыми гирляндами, пускать ракеты и устраивать фейерверки, веселиться «до упада».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Новогодняя елка - главный символ Нового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 является основным символом нового года?</w:t>
      </w:r>
      <w:r>
        <w:rPr>
          <w:sz w:val="28"/>
          <w:szCs w:val="28"/>
        </w:rPr>
        <w:t xml:space="preserve"> Следующим шагом в моей работе, стало исследование символа праздника Нового года . Мне стало интересно, знают ли ребята, кто издал указ о праздновании Нового года в России 1 января,  и что является символом Нового года.</w:t>
      </w:r>
    </w:p>
    <w:p>
      <w:pPr>
        <w:pStyle w:val="Style18"/>
        <w:ind w:left="0" w:hanging="0"/>
        <w:rPr>
          <w:rFonts w:cs="Times New Roman"/>
          <w:szCs w:val="22"/>
          <w:lang w:eastAsia="en-US"/>
        </w:rPr>
      </w:pPr>
      <w:r>
        <w:rPr>
          <w:sz w:val="28"/>
          <w:szCs w:val="28"/>
        </w:rPr>
        <w:t xml:space="preserve">В анкетировании приняли участие 25 ребят нашего класса. 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-142" w:firstLine="142"/>
        <w:contextualSpacing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 xml:space="preserve">Что является  символом Нового года в России? 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object w:dxaOrig="640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0.7pt;margin-top:17.7pt;width:300.05pt;height:189.0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Excel.Sheet.12" ShapeID="ole_rId3" DrawAspect="Content" ObjectID="_679566816" r:id="rId3"/>
        </w:objec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11 человек - знают,            Не знают  – 14чел.</w:t>
      </w:r>
      <w:r>
        <w:rPr>
          <w:lang w:val="en-US" w:eastAsia="en-US"/>
        </w:rPr>
        <w:t xml:space="preserve"> </w:t>
      </w:r>
    </w:p>
    <w:p>
      <w:pPr>
        <w:pStyle w:val="Style18"/>
        <w:numPr>
          <w:ilvl w:val="0"/>
          <w:numId w:val="7"/>
        </w:numPr>
        <w:ind w:left="720" w:hanging="720"/>
        <w:rPr>
          <w:rFonts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  <w:t xml:space="preserve">Знаете ли вы, кто издал указ о праздновании Нового года в России 1 января?    </w:t>
      </w:r>
    </w:p>
    <w:p>
      <w:pPr>
        <w:pStyle w:val="Style18"/>
        <w:ind w:left="0" w:hanging="0"/>
        <w:rPr>
          <w:rFonts w:cs="Times New Roman"/>
          <w:i/>
          <w:i/>
          <w:sz w:val="28"/>
          <w:szCs w:val="28"/>
          <w:lang w:eastAsia="en-US"/>
        </w:rPr>
      </w:pPr>
      <w:r>
        <w:rPr>
          <w:rFonts w:cs="Calibri"/>
          <w:i/>
          <w:sz w:val="28"/>
          <w:szCs w:val="28"/>
          <w:lang w:eastAsia="en-US"/>
        </w:rPr>
        <w:t xml:space="preserve">    </w:t>
      </w:r>
      <w:r>
        <w:rPr>
          <w:rFonts w:cs="Times New Roman"/>
          <w:i/>
          <w:sz w:val="28"/>
          <w:szCs w:val="28"/>
          <w:lang w:eastAsia="en-US"/>
        </w:rPr>
        <w:t xml:space="preserve">Да – 4 чел                          </w:t>
      </w:r>
    </w:p>
    <w:p>
      <w:pPr>
        <w:pStyle w:val="Style18"/>
        <w:ind w:left="0" w:hanging="0"/>
        <w:rPr>
          <w:rFonts w:cs="Times New Roman"/>
          <w:i/>
          <w:i/>
          <w:sz w:val="28"/>
          <w:szCs w:val="28"/>
          <w:lang w:eastAsia="en-US"/>
        </w:rPr>
      </w:pPr>
      <w:r>
        <w:rPr>
          <w:rFonts w:cs="Calibri"/>
          <w:i/>
          <w:sz w:val="28"/>
          <w:szCs w:val="28"/>
          <w:lang w:eastAsia="en-US"/>
        </w:rPr>
        <w:t xml:space="preserve">  </w:t>
      </w:r>
      <w:r>
        <w:rPr>
          <w:rFonts w:cs="Times New Roman"/>
          <w:i/>
          <w:sz w:val="28"/>
          <w:szCs w:val="28"/>
          <w:lang w:eastAsia="en-US"/>
        </w:rPr>
        <w:t>Нет  -21чел.</w:t>
      </w:r>
    </w:p>
    <w:p>
      <w:pPr>
        <w:pStyle w:val="Style18"/>
        <w:ind w:left="0" w:hanging="0"/>
        <w:rPr>
          <w:rFonts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rFonts w:cs="Times New Roman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А чем пахнет Новый год? «Елкой!» Про Новый год сочинили множество песен, но вот уже сто лет самая известная среди них – незамысловатая песенка 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 лесу родилась,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лесу она росла, 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имой и летом стройная, 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леная была.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ель ей пела песенку: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Спи, елочка, бай-бай!» 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оз снежком укутывал: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мотри, не замерзай!»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 сочинила эту незамысловатую песенку молодая школьная учительница Раиса Кудашова  в 1903 году.</w:t>
        <w:tab/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от новогодняя елка, которую сегодня любят все мальчишки и девчонки ( да и взрослые тоже!), появилась в России гораздо позже. В конце первой четверти 19 века.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FF0000"/>
          <w:sz w:val="28"/>
          <w:szCs w:val="28"/>
        </w:rPr>
        <w:t>Ёлка стала символом Нового года</w:t>
      </w:r>
      <w:r>
        <w:rPr>
          <w:sz w:val="28"/>
          <w:szCs w:val="28"/>
        </w:rPr>
        <w:t xml:space="preserve">. Праздник ёлки был преимущественно детской забавой. Выбирали ель покрепче да побольше, обвешивали её всю детскими игрушками и водили вокруг неё хороводы. Считается, что ель – это священное дерево, в котором живет добрый дух. Кроме того, вечнозеленая ель символизирует бессмертие, а шишки – хорошее здоровье.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традицию украшать елку русские позаимствовали у французов. Французы украшали свои ели яблоками, печеньем, бумажными цветами. Такая традиция быстро прижилась в Германии и во всей Европ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азрешалось даже залезать на ёлку и доставать себе с неё игрушки. После того как празднество заканчивалось, оставшиеся игрушки снимали с дерева и раздавали детворе. Неудивительно, что праздник сразу полюбился детям. Потом и взрослые стали в новогоднюю ночь делать друг другу подарки. А накануне праздника делали мелкие презенты слугам, гувернанткам и беднякам. Поэтому наступления Нового года ожидали с нетерпением — ведь он был самым весёлым и радостным праздником для всех, от мала до велик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все же не стоит забывать, что обычай украшать новогоднюю елку связан с поверьем древнегерманских племен о том, что духи скрываются в вечнозеленых елях, и, чтобы их умилостивить, надо сделать им поднош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ося в дом елку, мало кто знает, что совершает обряд жертвоприношения. Когда-то люди верили, что вечнозеленая елка — бессмертное дерево. Века стерли память об этом божественном, а традиция жертвоприношения богам осталас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елочка стала нарядной, ее украшают. Существуют канонические правила украшения рождественского дерева. Верхушку венчает “вифлеемская звезда”. Шары (прежде это были яблоки) олицетворяют тот запретный плод, который вкусили наши прародители Адам и Ева. Всевозможные фигурные пряники и печенье, сменившие обязательные во времена средневековья вафли, напоминают о пресных хлебцах, употребляемых при обряде причастия. Со временем все упростилось, а на еловых ветках стали развешивать разноцветные игрушки, фонарики, корзинки, завезенные в Европу из азиатской глубинки. Позже пришла мода на игрушки из папье-маше, фарфора, тисненого картона, стекляруса и приклеенного бисера, прозрачного и матового стекл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год и сейчас остаётся самым любимым праздником. Его отмечают во всех уголках мира. Правда, в каждой стране по-своем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Москве зашумели елочные базары, где каждый мог выбрать зеленое деревце и по вкусу, и по карману</w:t>
      </w:r>
    </w:p>
    <w:p>
      <w:pPr>
        <w:pStyle w:val="Normal"/>
        <w:numPr>
          <w:ilvl w:val="0"/>
          <w:numId w:val="0"/>
        </w:numPr>
        <w:spacing w:before="280" w:after="280"/>
        <w:ind w:left="1440" w:hanging="0"/>
        <w:jc w:val="center"/>
        <w:outlineLvl w:val="1"/>
        <w:rPr/>
      </w:pPr>
      <w:r>
        <w:rPr>
          <w:sz w:val="28"/>
          <w:szCs w:val="28"/>
        </w:rPr>
        <w:t>3.</w:t>
      </w:r>
      <w:r>
        <w:rPr>
          <w:b/>
          <w:bCs/>
          <w:sz w:val="32"/>
          <w:szCs w:val="32"/>
        </w:rPr>
        <w:t>Традиции старинные и современные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арки и колядк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 временем появились новые обычаи, а старые потихоньку начали забываться, однако эти старые традиции зачастую настолько интересны, что они могут сделать этот праздник намного более веселым и радостным, а главное – интересным и необычным. Давайте же вспомним об этих славных традициях и попытаемся их возродить. Вершиной праздничного гулянья, долгожданным лакомством считается пирог. Это отзвук того, что хлеб был главным блюдом на праздниках, источником и смыслом всей жизн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си перед новогодним ужином насыпали на стол семена ржи, пшеницы, овса. Потом стол покрывали чистой скатертью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Что за Новый год без праздничного приветствия? "С новым годом! С новым счастьем!". Впервые эти слова могли быть произнесены в 153 году до нашей эры. Именно тогда древние римляне стали дарить под Новый год подарки с пожеланиями удачи и счастья. Подарки со значением: свечи — символ солнца, золото — знак богатства, мед —  признак приятной жизни. </w:t>
      </w:r>
      <w:r>
        <w:rPr>
          <w:sz w:val="28"/>
        </w:rPr>
        <w:t>Кстати, ситуация с подарками на Руси вначале была странной, не дед Мороз дарил подарки, а наоборот, их дарили ему, чтобы он стал добрее. Но со временем, он заметно подобрел и стал сам приносить подарки. В дореволюционной России подарки клали в рождественские носки, в советскую эпоху, новогодние презенты стало принято класть под елочку. Сегодня поступают по-разном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ьше в это время молодые люди выбирали себе невесту и стремились задобрить ее всевозможными подаркам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ину январь называли «просинцем» за яркое синее небо между облаками. В это время люди следили за переменами погоды, которые помогали им предсказать будущее. Девушки гадали на суженых, молодежь колядовала и собирала подарки, поздравляя хозяев домов с праздниками. Колядки – одна из самых старых новогодних традиций, отражающих славянских дух веселья и щедрости. В колядках воспевали добрые поступки, щедрость, просили для себя удачи и обязательно желали всего самого хорошего хозяевам дома, за что те благодарили молодых людей лакомствами и деньга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год старались встретить с чистой совестью и без долгов. Для этого одевали новые вещи, мирились с врагами, просили прощения у родных и друзей за все обиды, которые могли им причинить в течение прошедшего год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домах окна и зеркала по старинке украшают бумажными снежинками и узорами из зубной пасты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годня Новый год празднуют совсем по-другом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вый год  в России – это главный, любимый праздник, ожидаемый детьми и взрослыми целый год. Непременно должна быть ёлка или хотя бы веточ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Нет Нового года в  России без Деда Мороза и Снегурочки, которые веселят детей и приносят подарки, которые кладут под ёлк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купке подарков готовятся задолго до Нового года и стараются порадовать ими своих близких. Подарки могут быть самые разнообразные. Дети пишут письмо Деду Морозу и загадывают себе подарок, да и взрослые могут попросить Деда Мороза желаемый подарок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тречают Новый год обычно в семейном кругу за празднично накрытом столом. А уж потом идут поздравлять друзей и знакомых, и просто  встречающихся на улицах люд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ол в Новый год россияне стараются накрыть разнообразно и красиво. Существует поверье, что новогодний стол по своему обилию должен равняться рождественскому. Щедрый праздничный стол, по народному поверью, как бы обеспечивает благополучие на весь следующий год и считается залогом богатства семь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несколько лет назад возникла традиция, что именно в Новый год незадолго до 12 произносят тост «за старый год». Без 5 минут 12 по телевизору и радио на всех каналах транслируется новогоднее поздравление президента России, затем вид Спасской башни в Кремле с курантами, часы бьют 12, исполняется национальный гимн, все пьют шампанское и поздравляют друг друга с Новым годом. Это самые радостные и волнующие минуты года!</w:t>
      </w:r>
      <w:r>
        <w:rPr/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ым компонентом новогодней ночи является загадывание желаний. Говорят, что самые сокровенные желания, загаданные в новогоднюю ночь, обязательно исполнятся в Новом год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sz w:val="28"/>
          <w:szCs w:val="28"/>
        </w:rPr>
        <w:t>4.Как встречают Новый год, где елка не растет?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же быть где елки не растут? Как же там дети встречают Новый год?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своей работы, я предложила ребятам нашего класса ответить на вопросы  анкеты, знают ли они, как во Вьетнаме украшают дома на Новый год, что дарят детям в этот праздник, что является символом Нового года во Вьетнаме?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 xml:space="preserve">1..       Знаете ли вы как встречают Новый год  в других странах?         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 xml:space="preserve">              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 xml:space="preserve">Да – 4 чел.                       Нет    - 21 чел.                                                           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2.       Как называется Новый год во Вьетнаме?             Ребята не знают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 xml:space="preserve">3.      Чем  </w:t>
      </w:r>
      <w:r>
        <w:rPr>
          <w:rFonts w:eastAsia="Calibri" w:cs="Arial" w:ascii="Calibri" w:hAnsi="Calibri"/>
          <w:i/>
          <w:color w:val="333333"/>
          <w:sz w:val="28"/>
          <w:szCs w:val="28"/>
          <w:lang w:eastAsia="en-US"/>
        </w:rPr>
        <w:t xml:space="preserve">Вьетнамцы украшают дом?                            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Ребята не знают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Arial" w:ascii="Calibri" w:hAnsi="Calibri"/>
          <w:i/>
          <w:color w:val="333333"/>
          <w:sz w:val="28"/>
          <w:szCs w:val="28"/>
          <w:lang w:eastAsia="en-US"/>
        </w:rPr>
        <w:t>4.     Что дарят на Новый год Вьетнамцы детям?</w:t>
      </w:r>
      <w:r>
        <w:rPr>
          <w:rFonts w:eastAsia="Calibri" w:cs="Arial" w:ascii="Arial" w:hAnsi="Arial"/>
          <w:i/>
          <w:color w:val="333333"/>
          <w:sz w:val="28"/>
          <w:szCs w:val="28"/>
          <w:lang w:eastAsia="en-US"/>
        </w:rPr>
        <w:t xml:space="preserve">    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Ребята не знают.</w:t>
      </w:r>
    </w:p>
    <w:p>
      <w:pPr>
        <w:pStyle w:val="Style18"/>
        <w:ind w:left="0" w:hanging="0"/>
        <w:rPr/>
      </w:pPr>
      <w:r>
        <w:rPr>
          <w:color w:val="000000"/>
          <w:sz w:val="28"/>
          <w:szCs w:val="28"/>
        </w:rPr>
        <w:t xml:space="preserve">По результатам анкетирования </w:t>
      </w:r>
      <w:r>
        <w:rPr>
          <w:sz w:val="28"/>
          <w:szCs w:val="28"/>
        </w:rPr>
        <w:t xml:space="preserve"> я сделала  таблицу и построила диаграмму. В</w:t>
      </w:r>
      <w:r>
        <w:rPr>
          <w:color w:val="000000"/>
          <w:sz w:val="28"/>
          <w:szCs w:val="28"/>
        </w:rPr>
        <w:t>ыяснил</w:t>
      </w:r>
      <w:r>
        <w:rPr>
          <w:sz w:val="28"/>
          <w:szCs w:val="28"/>
        </w:rPr>
        <w:t>ось</w:t>
      </w:r>
      <w:r>
        <w:rPr>
          <w:color w:val="000000"/>
          <w:sz w:val="28"/>
          <w:szCs w:val="28"/>
        </w:rPr>
        <w:t>, что никто</w:t>
      </w:r>
      <w:r>
        <w:rPr>
          <w:sz w:val="28"/>
          <w:szCs w:val="28"/>
        </w:rPr>
        <w:t xml:space="preserve"> из ребят </w:t>
      </w:r>
      <w:r>
        <w:rPr>
          <w:color w:val="000000"/>
          <w:sz w:val="28"/>
          <w:szCs w:val="28"/>
        </w:rPr>
        <w:t xml:space="preserve"> не знает о традициях этого праздника во Вьетнаме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object w:dxaOrig="1024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4.55pt;margin-top:-13.15pt;width:515.85pt;height:233.9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Excel.Sheet.12" ShapeID="ole_rId5" DrawAspect="Content" ObjectID="_1068255595" r:id="rId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й год во Вьетнаме называется Тет Нгуен Дан – вот полное название вьетнамского Нового года, хотя в обиходе это название часто сокращают до одного слова – Тет и имеет очень много особенностей. Даже даты  празднования не совпадают с привычными для нас днями. Новый год во Вьетнаме празднуют по лунному календарю — в первый день первого лунного месяца, между 20 января и 20 февраля .Каждый год даты меняютс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, например, </w:t>
      </w:r>
      <w:r>
        <w:rPr>
          <w:b/>
          <w:sz w:val="28"/>
          <w:szCs w:val="28"/>
        </w:rPr>
        <w:t>2015 год вьетнамцы будут встречать 19 февраля</w:t>
      </w:r>
      <w:r>
        <w:rPr>
          <w:sz w:val="28"/>
          <w:szCs w:val="28"/>
        </w:rPr>
        <w:t xml:space="preserve">, а 2016 — 9 феврал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highlight w:val="white"/>
        </w:rPr>
        <w:t xml:space="preserve">Тэт имеет </w:t>
      </w:r>
      <w:r>
        <w:rPr>
          <w:b/>
          <w:sz w:val="28"/>
          <w:highlight w:val="white"/>
        </w:rPr>
        <w:t>древнейшую историю,</w:t>
      </w:r>
      <w:r>
        <w:rPr>
          <w:sz w:val="28"/>
          <w:highlight w:val="white"/>
        </w:rPr>
        <w:t xml:space="preserve"> как и сама страна Вьетнам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Перед встречей Нового года устраивается генеральная уборка или даже небольшой ремонт, а затем дом украшают.</w:t>
      </w:r>
      <w:r>
        <w:rPr>
          <w:sz w:val="28"/>
          <w:szCs w:val="28"/>
        </w:rPr>
        <w:t xml:space="preserve"> Также в этот месяц необходимо обновить свой гардероб, но носить эти вещи до наступления нового года запрещается. </w:t>
      </w:r>
    </w:p>
    <w:p>
      <w:pPr>
        <w:pStyle w:val="Normal"/>
        <w:shd w:fill="FFFFFF" w:val="clear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ьетнамцы ставят в вазы цветущие ветки персиков или абрикосов и небольшие мандариновые деревья. Спелый мандарин считается символом процветани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7"/>
        <w:shd w:fill="FFFFFF" w:val="clear"/>
        <w:spacing w:lineRule="auto" w:line="276" w:before="0" w:after="225"/>
        <w:jc w:val="both"/>
        <w:textAlignment w:val="baseline"/>
        <w:rPr/>
      </w:pPr>
      <w:r>
        <w:rPr>
          <w:sz w:val="28"/>
          <w:szCs w:val="28"/>
        </w:rPr>
        <w:t>На дереве непременно должны быть цветы или плоды, что приносит в жилище богатство и удачу. При покупке новогоднего дерева не принято торговаться, поэтому покупатели платят ту цену, которую назвал продавец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ьетнамцы очень необычно украшают деревья и дорожные столбы — развешивают маленькие красные бумажки, на которых написаны стих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ом, в канун Нового года, во Вьетнаме происходят </w:t>
      </w:r>
      <w:r>
        <w:rPr>
          <w:b/>
          <w:bCs/>
          <w:color w:val="000000"/>
          <w:sz w:val="28"/>
          <w:szCs w:val="28"/>
        </w:rPr>
        <w:t>массовые танцы дракон</w:t>
      </w:r>
      <w:r>
        <w:rPr>
          <w:color w:val="000000"/>
          <w:sz w:val="28"/>
          <w:szCs w:val="28"/>
        </w:rPr>
        <w:t>а. Вечером, в канун Нового года, во Вьетнаме происходят </w:t>
      </w:r>
      <w:r>
        <w:rPr>
          <w:b/>
          <w:bCs/>
          <w:color w:val="000000"/>
          <w:sz w:val="28"/>
          <w:szCs w:val="28"/>
        </w:rPr>
        <w:t>массовые танцы дракон</w:t>
      </w:r>
      <w:r>
        <w:rPr>
          <w:color w:val="000000"/>
          <w:sz w:val="28"/>
          <w:szCs w:val="28"/>
        </w:rPr>
        <w:t>а. Самые красочные шествия и яркие шоу проходят с наступлением темноты. Ночью разводят костры в парках, садах или на улицах, у костров собираются несколько семей.</w:t>
      </w:r>
    </w:p>
    <w:p>
      <w:pPr>
        <w:pStyle w:val="Normal"/>
        <w:spacing w:lineRule="auto" w:line="276"/>
        <w:ind w:firstLine="540"/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>Новый год во Вьетнаме — настоящий семейный праздник. Все вьетнамцы независимо от того, где они проживают, стремятся вернуться на родину в эти дни. Отмечают Тэт в течение 4 дней. В прошлом году наша семья ездила во Вьетнам в гости, в период празднования Нового года.  Интересно, что у вьетнамцев считается очень почетным отмечать Новый год в компании пожилого человека</w:t>
      </w:r>
      <w:r>
        <w:rPr>
          <w:b/>
          <w:color w:val="C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чью дети и внуки обычно поздравляют бабушек, дедушек, родителей и желают долголетия, крепкого здоровья и благополучия. Затем очередь взрослых поздравлять детей, им принято дарить деньги на счастье. Деньги должны быть новыми, купюрами или монетами, и упакованными в новые красные мешочки из бумаги или ткани с красным бантиком.</w:t>
      </w:r>
      <w:r>
        <w:rPr>
          <w:color w:val="222222"/>
          <w:sz w:val="28"/>
          <w:szCs w:val="28"/>
          <w:shd w:fill="FFFFFF" w:val="clear"/>
        </w:rPr>
        <w:t xml:space="preserve"> Считается, что эти деньги приумножаться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т – такой праздник, когда даже буддийские монахи в</w:t>
      </w:r>
      <w:r>
        <w:rPr>
          <w:sz w:val="28"/>
          <w:szCs w:val="28"/>
          <w:shd w:fill="FFFFFF" w:val="clear"/>
        </w:rPr>
        <w:t xml:space="preserve"> храмах дарят прихожанам денежные монетки, считается что это подарок от Будды, который принесет</w:t>
      </w:r>
      <w:r>
        <w:rPr>
          <w:color w:val="222222"/>
          <w:sz w:val="28"/>
          <w:szCs w:val="28"/>
          <w:shd w:fill="FFFFFF" w:val="clear"/>
        </w:rPr>
        <w:t xml:space="preserve"> удачу Владельцу. Подарки это всегда приятно.</w:t>
      </w:r>
      <w:r>
        <w:rPr>
          <w:color w:val="7170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е интересное, конечно же, начинается после полуночи. Люди выходят на улицу, чтобы увидеть фейерверк и красочные шоу с драконами, да и просто чтобы поздравить друг друга с новым счастьем и скорым приходом весн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highlight w:val="white"/>
        </w:rPr>
        <w:t xml:space="preserve">На второй день Тэта </w:t>
      </w:r>
      <w:r>
        <w:rPr>
          <w:sz w:val="28"/>
        </w:rPr>
        <w:t xml:space="preserve"> люди принимают участие в разнообразных играх</w:t>
      </w:r>
      <w:r>
        <w:rPr>
          <w:color w:val="000000"/>
          <w:sz w:val="28"/>
          <w:szCs w:val="28"/>
        </w:rPr>
        <w:t>, проводится традиционный </w:t>
      </w:r>
      <w:r>
        <w:rPr>
          <w:b/>
          <w:bCs/>
          <w:color w:val="000000"/>
          <w:sz w:val="28"/>
          <w:szCs w:val="28"/>
        </w:rPr>
        <w:t>Тет-фестиваль</w:t>
      </w:r>
      <w:r>
        <w:rPr>
          <w:sz w:val="28"/>
        </w:rPr>
        <w:t xml:space="preserve">: танцах с бамбуковыми палками, раскрашивании масок, изготовлении бумажных цветов и кукол, броски мячей в кольцо («нэм-ком»), участие в поэтических конкурсах. </w:t>
      </w:r>
      <w:r>
        <w:rPr>
          <w:sz w:val="28"/>
          <w:highlight w:val="white"/>
        </w:rPr>
        <w:t>На территории самого древнего в Индокитае храма Ван-Миеу разгораются самые веселые и ожесточенные петушиные бои. На Озере возвращенного меча в Ханое дает спектакли театр кукол на воде — уникальная фольклорная труппа. В историческом центре Ханоя, на улице Ханглыок, пожилые люди любезно предлагают длинные бамбуковые шесты. Их надо «посадить» перед входом в дом — они закроют дорогу злым духам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</w:rPr>
        <w:t>В последующие дни люди ходят в гости к родственникам и друзьям. Обычно, но не обязательно, второй день Нового года «занят» встречами с друзьями, третий — с учителями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ьетнамской традиции, первый гость Нового года в доме дарит этому дому свою удачу. Гость тоже дает деньги и получает от хозяев. Не принято дарить доллары и крупные купюры.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  <w:highlight w:val="white"/>
        </w:rPr>
        <w:t>Еда для Тэта зависит от района проживания: 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  <w:highlight w:val="white"/>
        </w:rPr>
        <w:t>На севере это свиные ножки, сваренные с ростками бамбука, вареные куры, карп в соленом соусе, мясной холодец и кольраби, цветная капуста или лук, запечённые в свиной шкуре. Два блюда присутствуют обязательно: баньчынг (</w:t>
      </w:r>
      <w:r>
        <w:rPr>
          <w:rStyle w:val="Emphasis"/>
          <w:bCs/>
          <w:sz w:val="28"/>
          <w:szCs w:val="28"/>
          <w:shd w:fill="FFFFFF" w:val="clear"/>
        </w:rPr>
        <w:t>Bánh chưng</w:t>
      </w:r>
      <w:r>
        <w:rPr>
          <w:sz w:val="28"/>
          <w:highlight w:val="white"/>
        </w:rPr>
        <w:t>)- квадратные пироги из риса, со свининой и зеленым горошком, завернутые в листья бамбука и сваренные в котле, и маринованный лук (для улучшения пищеварения). 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  <w:highlight w:val="white"/>
        </w:rPr>
        <w:t>В Хюэ - бывшей королевской столице в центре страны на Тэт обязательно на столе стоит баньзай (</w:t>
      </w:r>
      <w:r>
        <w:rPr>
          <w:rStyle w:val="Emphasis"/>
          <w:bCs/>
          <w:sz w:val="28"/>
          <w:szCs w:val="28"/>
          <w:shd w:fill="FFFFFF" w:val="clear"/>
        </w:rPr>
        <w:t>Bánh giầy</w:t>
      </w:r>
      <w:r>
        <w:rPr>
          <w:sz w:val="28"/>
          <w:highlight w:val="white"/>
        </w:rPr>
        <w:t>)- круглый пирог из риса, засахаренный кокос, жаренные тыквенные семечки и разнообразные блюда из свинины. Меню может также включать говядину, сваренную с чесноком, разнообразные мясные пироги (например, со свиной головой), жареные креветки, свиные ножки, фаршированные мясом, и нечищеные бананы, сваренные в кисло-сладком соусе. 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  <w:highlight w:val="white"/>
        </w:rPr>
        <w:t>На юге (центр - город Хошимин) в каждой семье на столе обязательно горшок со свининой, сваренной в кокосовом молоке с солью. Свинина варится в кокосовом молоке целиком - с кожей, жиром и постными частями. В готовом блюде жирная часть выглядит прозрачной, а постная - ярко-красной, со вкусом кокосового молока. Так же на столе маринованные ростки зеленого гороха с луком-пореем, ломтики моркови и репа. Еще одно очень популярное блюдо - горькая люфа фаршированная мясом. Старики говорят, что горькая люфа обладает жаропонижающими свойствами, очень питательна и лечит многие болезни. 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  <w:highlight w:val="white"/>
        </w:rPr>
        <w:t>Как гласит легенда, баньчынг появился при короле Хунге, основателе нации, 3-4 тысячи лет назад. Принц Ланг Лиеу, один из сыновей короля, сделал круглые и квадратные пироги: круглые баньзай символизируют небо, а квадратные баньчынг - землю, и преподнес их своему отцу по случаю прихода Весны. И с тех пор баньчынг стал обязательным блюдом при праздновании Тэта. Баньчынг очень питателен, обладает оригинальным вкусом и может храниться долгое время. Все его ингредиенты - от </w:t>
      </w:r>
      <w:r>
        <w:fldChar w:fldCharType="begin"/>
      </w:r>
      <w:r>
        <w:rPr>
          <w:rStyle w:val="InternetLink"/>
          <w:sz w:val="28"/>
          <w:highlight w:val="white"/>
          <w:color w:val="000000"/>
        </w:rPr>
        <w:instrText xml:space="preserve"> HYPERLINK "http://www.nhat-nam.ru/forum/viewtopic.php?p=45995" \l "p45995"</w:instrText>
      </w:r>
      <w:r>
        <w:rPr>
          <w:rStyle w:val="InternetLink"/>
          <w:sz w:val="28"/>
          <w:highlight w:val="white"/>
          <w:color w:val="000000"/>
        </w:rPr>
        <w:fldChar w:fldCharType="separate"/>
      </w:r>
      <w:r>
        <w:rPr>
          <w:rStyle w:val="InternetLink"/>
          <w:color w:val="000000"/>
          <w:sz w:val="28"/>
          <w:highlight w:val="white"/>
        </w:rPr>
        <w:t xml:space="preserve">зеленых листьев </w:t>
      </w:r>
      <w:r>
        <w:rPr>
          <w:rStyle w:val="InternetLink"/>
          <w:sz w:val="28"/>
          <w:highlight w:val="white"/>
          <w:color w:val="000000"/>
        </w:rPr>
        <w:fldChar w:fldCharType="end"/>
      </w:r>
      <w:r>
        <w:rPr>
          <w:sz w:val="28"/>
          <w:highlight w:val="white"/>
        </w:rPr>
        <w:t>банана, в которые его заворачивают, до риса и свинины, зеленого гороха и перца внутри - являются лекарством, что поддерживает гармонию между Инь и Ян, способствуя тем самым циркуляции крови и предупреждая болезни. В мире нет других пирогов со столь большой культурной значимостью и столь полезных в медицинском плане как вьетнамские зеленые пироги баньчынг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eastAsia="Calibri" w:cs="Calibri"/>
          <w:sz w:val="22"/>
        </w:rPr>
      </w:pPr>
      <w:r>
        <w:rPr>
          <w:sz w:val="28"/>
          <w:highlight w:val="white"/>
        </w:rPr>
        <w:t>Не обходится праздник и без традиционных сладостей, самыми популярными среди которых являются цукаты из фруктов - мыт</w:t>
      </w:r>
      <w:r>
        <w:rPr>
          <w:rFonts w:cs="Arial" w:ascii="Arial" w:hAnsi="Arial"/>
          <w:b/>
          <w:bCs/>
          <w:i/>
          <w:iCs/>
          <w:color w:val="545454"/>
          <w:shd w:fill="FFFFFF" w:val="clear"/>
        </w:rPr>
        <w:t xml:space="preserve"> </w:t>
      </w:r>
      <w:r>
        <w:rPr>
          <w:bCs/>
          <w:iCs/>
          <w:sz w:val="28"/>
          <w:szCs w:val="28"/>
          <w:shd w:fill="FFFFFF" w:val="clear"/>
        </w:rPr>
        <w:t>(</w:t>
      </w:r>
      <w:r>
        <w:rPr>
          <w:rStyle w:val="Emphasis"/>
          <w:bCs/>
          <w:sz w:val="28"/>
          <w:szCs w:val="28"/>
          <w:shd w:fill="FFFFFF" w:val="clear"/>
        </w:rPr>
        <w:t>Mứt</w:t>
      </w:r>
      <w:r>
        <w:rPr>
          <w:sz w:val="28"/>
          <w:szCs w:val="28"/>
          <w:highlight w:val="white"/>
        </w:rPr>
        <w:t>).</w:t>
      </w:r>
      <w:r>
        <w:rPr>
          <w:sz w:val="28"/>
          <w:highlight w:val="white"/>
        </w:rPr>
        <w:t> Когда вы приходите в гости к родным и друзьям, чтобы поздравить с новым годом, вас обязательно угостят мыт шен (</w:t>
      </w:r>
      <w:r>
        <w:rPr>
          <w:rStyle w:val="Emphasis"/>
          <w:bCs/>
          <w:sz w:val="28"/>
          <w:szCs w:val="28"/>
          <w:shd w:fill="FFFFFF" w:val="clear"/>
        </w:rPr>
        <w:t>mứt sen</w:t>
      </w:r>
      <w:r>
        <w:rPr>
          <w:sz w:val="28"/>
          <w:highlight w:val="white"/>
        </w:rPr>
        <w:t>), приготовленным из зерен лотоса (который является не только любимым многими видом сладостей, но и успокаивающим нервную систему средством), кисло-сладким мыт из мандарина (который уменьшает кашель и улучшает пищеварение), мыт из имбиря (который прекрасно согревает в холода) и другими разновидностями традиционных вьетнамских сладостей. </w:t>
      </w:r>
    </w:p>
    <w:p>
      <w:pPr>
        <w:pStyle w:val="Style17"/>
        <w:spacing w:lineRule="auto" w:line="276"/>
        <w:ind w:left="-284" w:hanging="142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Style17"/>
        <w:spacing w:lineRule="auto" w:line="276"/>
        <w:ind w:left="-284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76"/>
        <w:ind w:left="-284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зучив литературу, энциклопедии, статьи в Интернете, я пришла к выводу, что Новый год очень разный: со своими традициями, главными героями, подарками. Данная тема меня очень заинтересовала, я узнала много нового и интересного. По результатам исследования, я выяснила, </w:t>
      </w:r>
      <w:r>
        <w:rPr>
          <w:b/>
          <w:sz w:val="28"/>
          <w:szCs w:val="28"/>
        </w:rPr>
        <w:t>что моя гипотеза не подтвердилась.</w:t>
      </w:r>
      <w:r>
        <w:rPr>
          <w:sz w:val="28"/>
          <w:szCs w:val="28"/>
        </w:rPr>
        <w:t xml:space="preserve"> Есть некоторые сходства  в праздновании Нового года в России и Вьетнаме, но  всё же существуют существенные отличия.       </w:t>
      </w:r>
    </w:p>
    <w:p>
      <w:pPr>
        <w:pStyle w:val="Style17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:                                   </w:t>
      </w:r>
      <w:r>
        <w:rPr>
          <w:sz w:val="28"/>
          <w:szCs w:val="28"/>
          <w:u w:val="single"/>
        </w:rPr>
        <w:t>1.Сходство</w:t>
      </w:r>
    </w:p>
    <w:p>
      <w:pPr>
        <w:pStyle w:val="Style17"/>
        <w:numPr>
          <w:ilvl w:val="0"/>
          <w:numId w:val="3"/>
        </w:numPr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ожидание праздника: украшение жилища, праздничный стол;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готовятся заранее подарки;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празднование происходит весело, шумно, широко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язательное наличие дерева (елка – в России, абрикос или персик – во Вьетнаме) 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праздничный стол</w:t>
      </w:r>
    </w:p>
    <w:p>
      <w:pPr>
        <w:pStyle w:val="Style17"/>
        <w:spacing w:lineRule="auto" w:line="276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Отличия:</w:t>
      </w:r>
    </w:p>
    <w:p>
      <w:pPr>
        <w:pStyle w:val="Style17"/>
        <w:numPr>
          <w:ilvl w:val="0"/>
          <w:numId w:val="5"/>
        </w:numPr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 xml:space="preserve">Новый год празднуют  в России с 31 декабря  на 1 января. </w:t>
      </w:r>
      <w:r>
        <w:rPr>
          <w:color w:val="000000"/>
          <w:sz w:val="28"/>
          <w:szCs w:val="28"/>
        </w:rPr>
        <w:t xml:space="preserve">Новый год во Вьетнаме празднуют по лунному календарю — в первый день первого лунного месяц, </w:t>
      </w:r>
      <w:r>
        <w:rPr>
          <w:color w:val="222222"/>
          <w:sz w:val="28"/>
          <w:szCs w:val="28"/>
        </w:rPr>
        <w:t xml:space="preserve">между 20 января и 20 февраля </w:t>
      </w:r>
    </w:p>
    <w:p>
      <w:pPr>
        <w:pStyle w:val="Style17"/>
        <w:numPr>
          <w:ilvl w:val="0"/>
          <w:numId w:val="5"/>
        </w:numPr>
        <w:spacing w:lineRule="auto" w:line="276" w:before="0" w:after="280"/>
        <w:rPr/>
      </w:pPr>
      <w:r>
        <w:rPr>
          <w:sz w:val="28"/>
          <w:szCs w:val="28"/>
        </w:rPr>
        <w:t>Особенные подарки и поздравления в России ,во Вьетнаме принято дарить деньги в красных конвертах.</w:t>
      </w:r>
    </w:p>
    <w:p>
      <w:pPr>
        <w:pStyle w:val="Style17"/>
        <w:numPr>
          <w:ilvl w:val="0"/>
          <w:numId w:val="5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д Мороз в России подарок кладёт под ёлку; во Вьетнаме дарят родственники друг другу </w:t>
      </w:r>
    </w:p>
    <w:p>
      <w:pPr>
        <w:pStyle w:val="Style17"/>
        <w:numPr>
          <w:ilvl w:val="0"/>
          <w:numId w:val="5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В нашей стране возникла традиция, что именно в Новый год всех россиян поздравляет Президент стран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Во время празднования Нового года во Вьетнаме традиционно </w:t>
      </w:r>
      <w:r>
        <w:rPr>
          <w:sz w:val="28"/>
          <w:szCs w:val="28"/>
        </w:rPr>
        <w:t>устраивают петушиные бои, проводят спектакли театра кукол на воде, фестивали, концерты, открывают цветочные рынки, в России открывают Елочные базар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уддийские монахи в</w:t>
      </w:r>
      <w:r>
        <w:rPr>
          <w:sz w:val="28"/>
          <w:szCs w:val="28"/>
          <w:shd w:fill="FFFFFF" w:val="clear"/>
        </w:rPr>
        <w:t xml:space="preserve"> храмах дарят прихожанам денежные монетки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воей работы я хочу сказать, что я родилась в России, а мои родители во Вьетнаме, главное – везде  праздник Новый год  очень любят и ждут, он несет добро и теплоту, много улыбок и веселья, радости и смеха. 20 февраля отмечается Вьетнамский Новый год, и я поздравляю всех родных с этим праздником!!! Спасибо за внимание!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 И ДРУГИХ ИСТОЧНИКОВ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en-US"/>
        </w:rPr>
        <w:t>Thuy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en-US"/>
        </w:rPr>
        <w:t>Huynh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en-US"/>
        </w:rPr>
        <w:t>Thanh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en-US"/>
        </w:rPr>
        <w:t>ni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ê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hững điều kiêng kỵ trong ngày Tết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Báo Tuổi trẻ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en-US"/>
        </w:rPr>
        <w:t xml:space="preserve">/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4 января 2009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vietnamnews.ru/tet.html</w:t>
        </w:r>
      </w:hyperlink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ru.wikipedia.org/wi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(праздник)</w:t>
        </w:r>
      </w:hyperlink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vietbao.vn/Doi-song-Gia-dinh/Mam-ngu-qua-the-hien-uoc-vong-no-du-quanh-nam/10805173/239/</w:t>
        </w:r>
      </w:hyperlink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Минаева 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ак ёлочка стала советской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/ «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Московские новости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№ 49/ за 2003 год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nhat-nam.ru/tet.html</w:t>
        </w:r>
      </w:hyperlink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agen.at/doku/oksana/neujahr_russland_russ.html</w:t>
        </w:r>
      </w:hyperlink>
    </w:p>
    <w:p>
      <w:pPr>
        <w:pStyle w:val="Style17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ольшая детская энциклопедия, 2008 г</w:t>
      </w:r>
    </w:p>
    <w:p>
      <w:pPr>
        <w:pStyle w:val="Style17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ерия книг «Я познаю мир»</w:t>
      </w:r>
    </w:p>
    <w:p>
      <w:pPr>
        <w:pStyle w:val="Style17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икипед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</w:t>
      </w:r>
    </w:p>
    <w:p>
      <w:pPr>
        <w:pStyle w:val="Normal"/>
        <w:ind w:left="141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ой указ «О праздновании Нового года»:</w:t>
      </w:r>
    </w:p>
    <w:p>
      <w:pPr>
        <w:pStyle w:val="Normal"/>
        <w:ind w:left="708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firstLine="139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ликий Государь указал сказать: известно Ему, Великому Государю, не только, что во многих Европейских Христианских странах, но и в народах славянских, которые с Восточною православною нашею церковью во всем согласны, как: Волахи, Молдовы, Сербы, Далматы, Болгары и самые Его Великого Государя подданные Черкассы и все Греки, от которых вера наша православная принята, все те народы согласно лета свои счисляют от Рождества Христова осмь дней спустя, то есть генваря с 1 числа, а не от создания мира, за многую рознь и считание в тех летах, и ныне от Рождества Христова доходит 1699 год, а будущего генваря с 1 числа настанет новый 1700 год купно и новый столетний век; и для доброго и полезного дела, указал Великий Государь впредь лета счислять в Приказах и во всяких делах и крепостях писать с нынешнего генваря с 1 января от Рождества Христова 1700 года. А в знак эього доброго начинания и нового столетнего века в царствующем граде Москве, после должного благодарения к Богу и молебного пения в церкви и кому случится и в дому своем, по большим и проезжим знатным улицам знатным людям и у домов нарочитых духовного и мирского чина перед вороты учинить некоторые от древ и ветвей сосновых, елевых и можжевевеловых против образцов, каковы сделаны на Гостине дворе и у нижней аптеки, или кому как удобнее и пристойнее, смотря по месту и воротам, учинить возможно; а людям скудным каждому хотя по древцу, или ветьве на вороты, или над храминою своею поставить; и то б то поспело, ныне будущего генваря к 1 числу сего года, а стоять тому украшению генваря по 7-й день того же 1700 года.  Да генваря ж в 1 день. В знак веселия, друг друга поздравляя с Новым годом и столетним веком , учинить сие: когда на большой Красной площади огненные потехи зажгут и срельба будет, потом по знатным дворам боярам и окольничим и думным и ближним и знатным людям палатного, воинского и купецкого чина знаменитым людям, каждому на своем дворе из небольших пушек, буде у кого есть, и из несколько мушкетов или иного мелкого ружья учинить трожды стрельбу и выпустить несколько ракетов, с 1 по 7 число по ночам огни зажигать из дров или хворосту или соломы, а где мелкие дворы, собрався пять или шесть дворов, такой огонь класть или, кто похочет, на столбиках поставить по одной или по 2 или по 3 смоляные и худые бочки, и наполняя соломою или хворостом, зажигать; а перед Бурмистрскою Ратушею стрельбе и таким огням и украшению по их рассмотрению быть же. </w:t>
      </w:r>
    </w:p>
    <w:p>
      <w:pPr>
        <w:pStyle w:val="Normal"/>
        <w:ind w:left="-142" w:firstLine="139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 xml:space="preserve">Петр </w:t>
      </w:r>
      <w:r>
        <w:rPr>
          <w:b/>
          <w:i/>
          <w:sz w:val="28"/>
          <w:szCs w:val="28"/>
          <w:lang w:val="en-US"/>
        </w:rPr>
        <w:t>I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i/>
          <w:sz w:val="28"/>
          <w:szCs w:val="28"/>
        </w:rPr>
        <w:t>декабрь 20 1699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216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0"/>
    </w:rPr>
  </w:style>
  <w:style w:type="paragraph" w:styleId="P40">
    <w:name w:val="p4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3.tuoitre.com.vn/tetonline2009/Index.aspx?ArticleID=297622&amp;ChannelID=320" TargetMode="External"/><Relationship Id="rId8" Type="http://schemas.openxmlformats.org/officeDocument/2006/relationships/hyperlink" Target="http://www.vietnamnews.ru/tet.html" TargetMode="External"/><Relationship Id="rId9" Type="http://schemas.openxmlformats.org/officeDocument/2006/relationships/hyperlink" Target="https://ru.wikipedia.org/wiki/Tet_(&#1087;&#1088;&#1072;&#1079;&#1076;&#1085;&#1080;&#1082;)" TargetMode="External"/><Relationship Id="rId10" Type="http://schemas.openxmlformats.org/officeDocument/2006/relationships/hyperlink" Target="http://vietbao.vn/Doi-song-Gia-dinh/Mam-ngu-qua-the-hien-uoc-vong-no-du-quanh-nam/10805173/239/" TargetMode="External"/><Relationship Id="rId11" Type="http://schemas.openxmlformats.org/officeDocument/2006/relationships/hyperlink" Target="http://www.mn.ru/print/issue/2003-49-48" TargetMode="External"/><Relationship Id="rId12" Type="http://schemas.openxmlformats.org/officeDocument/2006/relationships/hyperlink" Target="https://ru.wikipedia.org/wiki/&#1052;&#1086;&#1089;&#1082;&#1086;&#1074;&#1089;&#1082;&#1080;&#1077;_&#1085;&#1086;&#1074;&#1086;&#1089;&#1090;&#1080;" TargetMode="External"/><Relationship Id="rId13" Type="http://schemas.openxmlformats.org/officeDocument/2006/relationships/hyperlink" Target="http://www.nhat-nam.ru/tet.html" TargetMode="External"/><Relationship Id="rId14" Type="http://schemas.openxmlformats.org/officeDocument/2006/relationships/hyperlink" Target="http://www.sagen.at/doku/oksana/neujahr_russland_russ.htm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4:00Z</dcterms:created>
  <dc:creator>Antony</dc:creator>
  <dc:description/>
  <cp:keywords/>
  <dc:language>en-US</dc:language>
  <cp:lastModifiedBy>User</cp:lastModifiedBy>
  <dcterms:modified xsi:type="dcterms:W3CDTF">2017-06-06T17:45:00Z</dcterms:modified>
  <cp:revision>46</cp:revision>
  <dc:subject/>
  <dc:title/>
</cp:coreProperties>
</file>