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неклассное воспитательное мероприятие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Историко-географическая интеллектуальная игр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6 классов (в форме интеллектуальной игры «Своя игра»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и география от А до Я»</w:t>
      </w:r>
    </w:p>
    <w:p>
      <w:pPr>
        <w:pStyle w:val="Style18"/>
        <w:spacing w:before="0" w:after="0"/>
        <w:contextualSpacing/>
        <w:rPr>
          <w:sz w:val="28"/>
          <w:szCs w:val="28"/>
        </w:rPr>
      </w:pPr>
      <w:r>
        <w:rPr>
          <w:rStyle w:val="Content"/>
          <w:b/>
          <w:bCs/>
          <w:sz w:val="28"/>
          <w:szCs w:val="28"/>
        </w:rPr>
        <w:t xml:space="preserve">Цель игры: </w:t>
      </w:r>
      <w:r>
        <w:rPr>
          <w:sz w:val="28"/>
          <w:szCs w:val="28"/>
        </w:rPr>
        <w:t>повышение познавательной активности и качества усвоения материала, через нетрадиционную форму повторения материала и закрепления изученного.</w:t>
      </w:r>
    </w:p>
    <w:p>
      <w:pPr>
        <w:pStyle w:val="Style18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br/>
      </w:r>
      <w:r>
        <w:rPr>
          <w:rStyle w:val="Content"/>
          <w:sz w:val="28"/>
          <w:szCs w:val="28"/>
        </w:rPr>
        <w:t>1. Активизировать познавательный интерес к предмету.</w:t>
      </w:r>
      <w:r>
        <w:rPr>
          <w:sz w:val="28"/>
          <w:szCs w:val="28"/>
        </w:rPr>
        <w:br/>
      </w:r>
      <w:r>
        <w:rPr>
          <w:rStyle w:val="Content"/>
          <w:sz w:val="28"/>
          <w:szCs w:val="28"/>
        </w:rPr>
        <w:t>2. Развивать творческую активность учащихся.</w:t>
      </w:r>
      <w:r>
        <w:rPr>
          <w:sz w:val="28"/>
          <w:szCs w:val="28"/>
        </w:rPr>
        <w:br/>
      </w:r>
      <w:r>
        <w:rPr>
          <w:rStyle w:val="Content"/>
          <w:sz w:val="28"/>
          <w:szCs w:val="28"/>
        </w:rPr>
        <w:t xml:space="preserve">3. Дать возможность в непосредственной форме продемонстрировать свои знания по предмету и применять их при решении задач. 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ирование цели и задач викторины (сами учащиеся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ак связаны история и география? (отвечают учащиеся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команд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команд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ы по очереди отвечают на вопросы (Презентация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вопросов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то совершил первое кругосветное плавание? (Ф Магеллан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третью планету Солнечной системы. (Земля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водная оболочка Земли? (гидросфера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то открыл Америку? (Х Колумб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колько материков на Земле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ой океан самый большой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назывался материал, на котором писали в Древнем Египте? (Папирус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называется скульптурное мифическое животное, охраняющее пирамиды египетских фараонов. (Сфинкс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яжеловооруженный воин, в средние века. (Рыцарь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работка на земле феодала. (Барщина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адион, где проходят конные соревнования. (Ипподром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лава католической церкви. (Папа Римский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из Южных материков совсем не искали, но неожиданно обнаружили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и ледники имеют все Южные материки кроме какого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ые обнаружили в горных породах, слагающих Антарктиду, окаменевшие остатки папоротников, лесных деревьев и даже динозавров. Как вы думаете, чем это можно объяснить, и какое природное явление может быть причиной их гибели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в амазонской сельве обитает только один представитель копытных - тапир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"Она настолько большая, что невозможно вообразить, где ее начало, а где конец. Она на самом деле невероятна и в своем великолепии. Она самая большая в мире, в ней, как и в морях и океанах есть заливы и моря, состоящие только из песка и жгучего солнца" О каком месте земли сказаны слова Вавилова? (Сахара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усский путешественни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XV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. Афанасий Никитин так расхваливал эту страну, в которой побывал: «А родятся там перец, да орех мускатный, да корица, да гвоздика.. И все дешево». О какой стране идет речь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кончите фразу философа Плутарха: «Природа для того каждому человеку дала два уха и один язык, чтобы…». Для чего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 время ВОВ, находясь в детском доме, будущий известный писатель В.Аксенов получил из американской помощи «штаны из чертовой кожи». Тогда он очень стеснялся таких брюк, а сейчас их носят сотни  миллионов людей. Что это за брюки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ревнекитайский полководец Сунь-цзы писал: «Возможность победы заключена в противнике». А где находится непобедимость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тальянский путешественник Марко Полдо с удивлением писал: «В Китае жилье отапливают камнем, огонь от которого сильнее, чем от дров». О чем идет речь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 этой науке Цицерон сказал: «Греки изучали ее, чтобы познать мир, а римляне – чтобы измерять земельные участки». О какой науке  идет речь?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7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полнительные вопросы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зовите естественный спутник Земли.(Луна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лужители церкви в древних государствах. (Жрецы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верхний плодородный слой земли? (почва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сть в древнем Египте. (иероглифы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прибор для измерения температуры? (термометр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а в бога. (религия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 летнюю погоду днем теплее — в лесу или в поле? (в поле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о каких-либо изделий. (ремесло)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 языка  переводится  «география» (с древнегреческого)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елигии у арабов. (ислам)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 крупный  остров  на  Земле (Гренландия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византийского императора, написавшего законы. (Юстиниан)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 длинная  река  в  мире (Нил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греческих мифов, совершивший 12 подвигов (Геракл)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 большой  океан  Земли (Тихий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греческих мифов, имевший уязвимую пятку (Ахиллес)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а  Китая (Пекин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тель религии и государства у арабов (Мухаммед)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 океанов  на  Земле (4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горы в Греции, где по приданиям жили греческие боги (Олимп)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 большой  материк (Евразия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уйте  ООН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 холодный  материк (Антарктида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енник,  открывший  Америку (Хр. Колумб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 глубокое  озеро (Байкал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 высокая  вершина  мира (Эверест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 большая  страна  мира (Россия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какой  стране  расположены  пирамиды (Египет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,  родина  олимпиад (Греция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 России (Медведев Д. А.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 какого  животного  голову  хвост  спасает?  (ящерица)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 общего  между  серой  вороной,  серой  крысой  и  серой  (комнатной)  мухой?  (спутники человека)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 ли  лошадь  не  узнать  своего  хозяина,  если  его  переодеть  в  женскую  одежду?  (может,  лицо  хозяина  решающего  значения  не  имеет,  она  воспринимает  только  общий   вид)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уберечь  четвероногих  от  четырёхколёсных? (поставить  ограничительные  знаки  на  дорогах  с  изображениями  животных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7:30:00Z</dcterms:created>
  <dc:creator>Admin</dc:creator>
  <dc:description/>
  <cp:keywords/>
  <dc:language>en-US</dc:language>
  <cp:lastModifiedBy>Ученик</cp:lastModifiedBy>
  <cp:lastPrinted>2012-06-06T17:37:00Z</cp:lastPrinted>
  <dcterms:modified xsi:type="dcterms:W3CDTF">2017-06-05T10:36:00Z</dcterms:modified>
  <cp:revision>5</cp:revision>
  <dc:subject/>
  <dc:title>Внеклассное воспитательное мероприятие</dc:title>
</cp:coreProperties>
</file>