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6"/>
          <w:szCs w:val="26"/>
        </w:rPr>
        <w:t>ФИО                                                                                                          Дата бесе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сциплинарные нарушения учащего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улы и низкая успеваемость являются дисциплинарными нарушениями Устава и правил внутреннего распорядка школы, которые составлены в соответствии с Законом «Об образовании в РФ». Согласно ст. 43 Закона 273-ФЗ «Об образовании в РФ» обучающиеся обязаны:</w:t>
      </w:r>
    </w:p>
    <w:p>
      <w:pPr>
        <w:pStyle w:val="Normal"/>
        <w:jc w:val="both"/>
        <w:rPr/>
      </w:pPr>
      <w:r>
        <w:rPr>
          <w:sz w:val="26"/>
          <w:szCs w:val="26"/>
        </w:rPr>
        <w:t>П.1.1 Добросовестно осваивать образовательную программу, посещать предусмотренные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jc w:val="both"/>
        <w:rPr/>
      </w:pPr>
      <w:r>
        <w:rPr>
          <w:sz w:val="26"/>
          <w:szCs w:val="26"/>
        </w:rPr>
        <w:t>П. 2.1 Выполнять требования Устава образовательной организации, правил внутреннего распорядка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4 За неисполнение или нарушение Устава образовательной организации, правил внутреннего распорядка и иных локальных нормативных актов к обучающимся могут быть применены меры дисциплинарного взыскания, вплоть до отчисления из О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учреждение имеет право обратиться в Территориальную Комиссию по делам несовершеннолетних и защите их прав с представлением на обучающихся и их родителей, нарушающих требования Устава и правил внутреннего распорядка школы, с целью определения меры дисциплинарного взыскания для учащихся или привлечения к ответственности их род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 же обязанности по воспитанию и образованию детей несут их роди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. 38 и 43 Конституции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. 63 «Семейного Кодекса РФ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. 44 Закона «Об образовании в РФ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нарушение законодательства РФ по воспитанию детей и получению ими образования родители могут быть привлечены к ответствен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. 5.35 Административного кодекса РФ – неисполнение или ненадлежащее исполнение родителями обязанностей по содержанию, воспитанию, обучению детей…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. 156 Уголовного кодекса РФ – неисполнение обязанностей по воспитанию несовершеннолетнего…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знаком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43:00Z</dcterms:created>
  <dc:creator>1</dc:creator>
  <dc:description/>
  <cp:keywords/>
  <dc:language>en-US</dc:language>
  <cp:lastModifiedBy>1</cp:lastModifiedBy>
  <cp:lastPrinted>2015-10-05T12:42:00Z</cp:lastPrinted>
  <dcterms:modified xsi:type="dcterms:W3CDTF">2015-10-05T08:43:00Z</dcterms:modified>
  <cp:revision>2</cp:revision>
  <dc:subject/>
  <dc:title/>
</cp:coreProperties>
</file>