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6600"/>
          <w:sz w:val="32"/>
          <w:szCs w:val="32"/>
        </w:rPr>
      </w:pPr>
      <w:r>
        <w:rPr>
          <w:rFonts w:cs="Trebuchet MS" w:ascii="Trebuchet MS" w:hAnsi="Trebuchet MS"/>
          <w:b/>
          <w:bCs/>
          <w:color w:val="006600"/>
          <w:sz w:val="32"/>
          <w:szCs w:val="32"/>
        </w:rPr>
        <w:t xml:space="preserve">Картотека пальчиковой гимнастики по темам недели. 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33CC"/>
          <w:sz w:val="32"/>
          <w:szCs w:val="32"/>
        </w:rPr>
      </w:pPr>
      <w:r>
        <w:rPr>
          <w:rFonts w:cs="Trebuchet MS" w:ascii="Trebuchet MS" w:hAnsi="Trebuchet MS"/>
          <w:b/>
          <w:bCs/>
          <w:color w:val="0033CC"/>
          <w:sz w:val="32"/>
          <w:szCs w:val="32"/>
        </w:rPr>
        <w:t>Часть 1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33CC"/>
          <w:sz w:val="32"/>
          <w:szCs w:val="32"/>
        </w:rPr>
      </w:pPr>
      <w:r>
        <w:rPr>
          <w:rFonts w:cs="Trebuchet MS" w:ascii="Trebuchet MS" w:hAnsi="Trebuchet MS"/>
          <w:b/>
          <w:bCs/>
          <w:color w:val="0033CC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CC0066"/>
          <w:sz w:val="32"/>
          <w:szCs w:val="32"/>
        </w:rPr>
        <w:t>Тема: Игрушки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  <w:t>У Антошки есть игрушк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Антошки есть игрушки: (Поочередно сгибают пальцы, начиная с большого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веселая лягуш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железная машина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мяч. Он из резины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ноцветная матрешка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с хвостом пушистым кошка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тины игруш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большом диване в ряд (Попеременно хлопают в ладоши , стучат кулак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клы Танины сидят: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медведя, Буратино, Загибают поочередно все пальц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еселый Чиполино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котенок, и слонен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. Разгибают поочередно все пальц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могаем нашей Тане Попеременно хлопают в ладоши 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игрушки сосчитать. стучат кулака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Есть у нас игрушки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  <w:shd w:fill="FFFFFF" w:val="clear"/>
        </w:rPr>
        <w:t>Есть у нас игрушки: Хлопк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ластмассовые погремушки, Встряхивают кулач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ишка мягкий меховой, Сжимают и разжимают пальц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яч резиновый цветной, Делают шар из пальцев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бик деревянны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олдатик оловянный, Руки сложить в круг перед собо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арик легкий надувной, Руки сложить в круг перед соб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люблю играть с тобой. Хлопают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Я с игрушками играю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с игрушками играю: (Руки перед собой, сжимаем-разжимаем пальцы обеих рук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ячик я тебе бросаю, (Протягиваем руки вперёд – «бросаем мяч»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ирамидку собираю, (Прямые кисти ладонями вниз поочерёдно кладём друг на друга несколько раз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рузовик везде катаю. (Двигаем слегка раскрытой кистью правой руки – «катаем машинку»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Индю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ндюк из города иде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грушку новую везе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грушка не простая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грушка расписная. (Пальчики обеих рук «идут» по столу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Есть игрушки у меня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игрушки у меня: (хлопают в ладоши и ударяют кулачками друг о друга попеременно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ровоз и два коня, (загибают пальчики на обеих руках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еребристый самолёт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и ракеты, вездеход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амосвал, подъёмный кран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– Настоящий великан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колько вместе? Как узнать? (хлопают в ладоши и ударяют кулачками друг о друга попеременн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могите сосчитать!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Наш детский сад, наша группа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  <w:t>Этот пальчик хочет спать. (поочередно загибать пальцы к ладошк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прыг в кровать! начиная с мизинца. Затем большим пальцем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прикорнул. Касаться всех остальных - «будить»);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уж засну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ише, тише не шум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чики не разбуд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тали пальчики. Ура! (с восклицанием «Ура!» - кулачки разжать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детский сад идти пора. широко расставив пальцы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аша групп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нашей группе все друзья. (Ритмично стучат кулачками по столу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амый младший — это я. Разжимают пальчики поочередно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Маша, начиная с мизинца)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Саш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Юр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Даш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ружб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ружат в нашей группе (Хлопают в ладоши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вочки и мальчи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с тобой подружим (Стучат кулачками друг об друга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ленькие пальчи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 (Загибают пальчики поочередно, начиная с мизинца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снова мы счита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 (Загибают пальчики поочередно, начиная с мизинца, на др. руке.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закончили счита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Как живёшь?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 Как живёшь? - Вот так! (показать большой палец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 А идешь? - Вот так»! («шагать» пальчиками по стол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Как даешь? - Вот так! (протягивать открытую ладонь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 Ждёшь обед? - Вот так! (кулачок подпирает лиц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 Машешь вслед? - Вот так! (помахать руко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Утром спишь? - Вот так! (2 ладошки под щеко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 А шалишь? - Вот так! (щёки надули и руками лопнул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евочки и мальчи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ши девочки и мальчики (дети держат руки на поясе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овко прыгают как мячики (прыгают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оловой слегка качают (качают голово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красиво приседают (приседают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учками хлопают вот так, вот так (хлопки 4 раз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жками топают вот так, вот так (топают 4 раз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лачки сжимают вот так. вот так (Показывают один кулачок, портом друго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адошки раскрывают вот так, вот так (Поочерёдно раскрывают ладош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ладошки мы подуем (Дуют поочерёдно на обе ладош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ши пальчики разбудим. (Шевелят пальчиками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Овощи. Фрукты. Сад. Огор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3"/>
        </w:rPr>
        <w:t>Овощ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Лариски –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редиск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Алёшки –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картошк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Серёжки сорванца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а зелёных огурц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у Вовки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морков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 ещё у Петьки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хвостатых редь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«Огород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рос у нас чеснок, указатель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рец, томат, кабачок, средни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ыква, капуста, картошка безымян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ук и немножко горошка. мизинец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вощи мы собирали, мизинец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ми друзей угощали, безымян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васили, ели, солили, средни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дачи домой увозили. указатель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ощай же на год, большой палец левой р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ш друг – огород! большой палец правой р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Апельсин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делили апельсин. (дети разламывают воображаемый апельсин на доль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ого нас, (показывают 10 пальцев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он один. (показывают 1 палец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долька – для еж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долька – для стриж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долька – для утя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долька – для котя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а долька – для бобра. (загибают по одному пальчику на каждую строчк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для волка – кожура. (бросательные движения правой рукой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н сердит на нас – беда!!! (сжимают кулаки и прижимают их к груд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бегайтесь – кто куда!!! («бегут» пальцами по стол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рузья – садовод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ец толстый и большо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сад за сливами пошёл. (Ладошка собрана в «кулачок». Отгибаем большой пальчик, выпрямляем его, затем сгибаем наполовину. Снова сгибаем и так несколько раз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казательный с порог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казал ему дорогу. (Отгибаем указательный пальчик, далее «сгибаем-разгибаем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редний палец самый метки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н сбивает сливы с ветки. (Отгибаем средний пальчик, «сгибаем-разгибаем» его. При этом нужно стараться не сгибать указательный и большой пальц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езымянный подбирает, (Отгибаем также безымянный, постараться не шевелить предыдущими пальчик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мизинчик-господинчи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землю косточки бросает! (Отгибаем мизинчи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Фруктовая ладош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- апельсин, Поочерёдно разгибают пальчики из кулачка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н, конечно, не один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слив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кусная, красива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абрикос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соко на ветке рос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груш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осит: «Ну-ка, скушай!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пальчик – ананас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Фрукт для вас и для нас. Показывают ладошками вокруг и на себ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Яблонь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дороги яблонька стоит, Руки сплести над головой, пальцы разжат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ветке яблочко висит. Сложить запястья вмест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льно ветку я потряс, Руки над головой, движения вперед-назад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и яблочко у нас. Ладони перед грудью, имитируют, что держат яблок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сладко яблочко вопьюс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х, какой приятный вкус. Соединить запястья, ладони развест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«Яблочко» (русская народная потешка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тилось яблочко по огороду Сложите руку в кулак и покрутите кулако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упало прямо в воду –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льк! Уроните руку вниз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Trebuchet MS" w:hAnsi="Trebuchet MS"/>
          <w:b/>
          <w:i/>
          <w:iCs/>
          <w:color w:val="CC00CC"/>
          <w:sz w:val="32"/>
          <w:szCs w:val="32"/>
          <w:shd w:fill="FFFFFF" w:val="clear"/>
        </w:rPr>
        <w:t>Тема: Осень. Грибы.</w:t>
      </w:r>
      <w:r>
        <w:rPr>
          <w:rFonts w:cs="Arial" w:ascii="Trebuchet MS" w:hAnsi="Trebuchet MS"/>
          <w:b/>
          <w:color w:val="CC00CC"/>
          <w:sz w:val="32"/>
          <w:szCs w:val="32"/>
        </w:rPr>
        <w:br/>
      </w:r>
      <w:r>
        <w:rPr>
          <w:rFonts w:cs="Arial" w:ascii="Arial" w:hAnsi="Arial"/>
          <w:b/>
          <w:bCs/>
          <w:sz w:val="23"/>
        </w:rPr>
        <w:t>«Грибы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ссаж (или самомассаж) подушечек пальцев (на каждую стихотворную строчку – разминание подушечки одного пальца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лезли на кочке - мизинец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елкие грибочки: - безымян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рузди и горькушки, - средни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ыжики, волнушки. - указатель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же маленький пенек - большо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дивленья скрыть не мог. - большо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росли опята, - указатель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кользкие маслята, - средни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ледные поганки - безымянн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тали на полянке. - мизинец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Осен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сень, осень, - трем ладошки друг о друг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ходи! – по очереди сжимаем кула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сень, осень, - трем ладошки друг о друг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гляди! – положить ладошки на ще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тья желтые кружатся, - движение ладонями сверху вниз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ихо на землю ложатся. – поглаживаем колен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олнце нас уже не греет, - по очереди сжимаем кула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ер дует все сильнее, - разводим одновременно ручки в разные сторон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югу полетели птицы, - скрестить ручки и пошевелить пальчика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ждик к нам в окно стучится. – стучим пальчиками по ладошка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апки, куртки надеваем – делаем вид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ботинки обуваем – постучать нога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наем месяцы: - похлопать ладошками по коленка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ентябрь, и Октябрь, и Ноябрь. - кулак, ребро, ладон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Осенние листь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, - загибаем пальчики, начиная с большог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листья собирать. - сжимаем и разжимаем кула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тья березы, - загибаем пальчики, начиная с большог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тья рябин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тики тополя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тья осин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тики дуба мы соберем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ме осенний букет отнесем – пальчики «шагают»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ы идем в осенний лес. (И. Михеев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идем в осенний лес. - маршируем на мест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 лесу полно чудес! - разводим руки в стороны, «удивляемся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ждь вчера в лесу прошел - потряхиваем ладонями обеих ру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очень хорошо. - хлопаем в ладош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мы грибы искать - приставляем ладонь ко лбу, смотрят то в одну, то в другую сторон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 корзинку собирать. - сводят руки перед собой в «корзинку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сидят маслята, - загибают по одному пальцу на обеих руках одновременно на каждое название грибоч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пеньке – опят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о мху – лисич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ружные сестрички. - делают манящие движения рука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«Подосиновик, груздок, - грозят указательным пальцем правой р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лезайте в кузовок! – присесть, обнять себя рука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у, а ты, мухомор, - встаем, разводим руками в сторон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крашай осенний бор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Осен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ер северный подул, - подуть на паль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листочки с липы сдул с-с-с – смахивать руками, будто сдувает листо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летели, закружились и на землю опустились. - ладони зигзагами плавно опустить на сто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ждик стал по ним стучать кап-кап-кап – постучать пальцами по стол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рад по ним заколотил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тья все насквозь пробил, - постучать кулачками по стол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нег потом припорошил, - плавные движения вперед-назад кистя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еялом их накрыл. - ладони прижать крепко к стол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Осен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ер по лесу летал, (Плавные, волнообразные движения ладоня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ер листики считал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дубовый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кленовый ( Загибать по одному пальчик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рябиновый резно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с березки – золото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последний лист с осин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ер бросил на тропинку ( Спокойно уложить ладони на стол)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Лес, деревья, кустарник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3"/>
        </w:rPr>
        <w:t>Клён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окном сосулька тае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тер тучи рвёт в клочки. «Рвать» клоч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жимает, разжимает разжимать кулач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лён тугие кулач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слонился он к окошку. ладони вместе прижать к щек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, едва растает снег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е зелёную ладошку протянуть ладошки вперед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лён протянет раньше всех. сжимать и разжимать кула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Игол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сосны, пихты и ёлки (дети перекатывают в руках, массируя ладон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чень колкие иголки, массажный мячи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 ещё сильней, чем ельни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ас уколет можжевельник! (подбрасывают мячи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Тема: Моя страна, моя республика, мой город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Край родн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дравствуй, солнце золотое! Потянуться, растопырив паль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дравствуй, небо голубое! Помахать «небу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дравствуй, вольный ветерок! Волнообразные движения кистей ру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дравствуй, маленький дубок! Показать «дубок»- растет от маленького расточка вверх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живём в одном краю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я вас приветствую! «Обнимашки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оя стран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ю на карту я: вытягивают вперед прямые ладон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российская земля. поочереди соединяют одноименные пальцы ру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леса тут и озера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оры, реки и моря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люблю тебя, Россия, крепко сжимают в «замок»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ы же Родина моя! прикладывают руки к груди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i/>
          <w:i/>
          <w:i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Наше тело. Органы артикуляции. Гигиена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3"/>
        </w:rPr>
        <w:t>Весёлый человече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– веселый человече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гуляю и пою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– веселый человече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чень я играть люблю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Указательные и средние пальчики обеих рук «шагают»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отру ладошки сильно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Растирают ладон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ждый пальчик покручу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здороваюсь с ним сильн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ытягивать начну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Охватывают каждый палец у основания и вращательными движениями поднимаются до ногтевой фаланг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уки я затем помою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отирают ладон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чик к пальчику сложу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замочек их закрою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тепло поберегу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Складывают пальцы в зам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ружные пальчи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и пальчики щипают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Большим и указательным пальцем щипаем ладонь другой руки (или мамину ладонь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и пальчики гуляют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Указательный и средний "идут" по другой р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и - любят поболтать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Средний и безымянный шевелятся, трутся друг об друга (шурша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и - тихо подремать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Безымянный и мизинец прижимаем к ладон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большой с мизинцем братце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огут чисто умываться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Крутим большим пальцем вокруг мизинц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Посуда. Продукты питания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  <w:t>В сахарницу сахар насыпаем, Сгибать одновременно большие пальцы обеих р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леб и булку в хлебницу кладем. Сгибать одновременно указательные и средние пальцы р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олоко в молочник наливаем, Сгибать одновременно безымянные пальцы р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 солонку соли наберем. Сгибать одновременно мизин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«Месим тесто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есто мнем, мнем, мнем! руками имитируем процесс вымешивания тест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есто жмем, жмем, жмем! очень энергично сжимаем и разжимаем руки в кулачки (одновременно и поочередн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ироги мы испечем. руками совершаем движения, как будто лепим снеж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«Салат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морковку чистим- чистим,(Энергично проводят кулачком правой руки по ладони левой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морковку трём-трём, (Прижимают кулачки к груди и делают ими резкие движения вперёд-назад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ахарком её посыплем («Посыпают сахарком», мелко перебирая пальчиками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сметанкою польём. (Кулачком делают движения сверху вниз, как бы поливая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какой у нас салат, Протягивают ладони вперёд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итаминами богат! (Поглаживают ладошкой живот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суда.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вочка Иринка порядок наводила. Поочерёдно соединяют большой палец с остальным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вочка Иринка кукле говорила: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«Салфетки должны быть в салфетнице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сло должно быть в маслёнк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лебушек должен быть в хлебнице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соль? Ну, конечно, в солонке!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Посуда (2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в новом магазине посуду покупали: Руки на столе ладонями вниз; разводить пальцы в стороны и соединя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арелки, блюдца, чашки Поднимать поочередно пальцы правой р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полках выбирал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асивую кастрюлю, молочник и солонку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бор ножей и вилок, Поднимать поочередно пальцы левой р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умовку и масленку. 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Чайник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вет, я – чайник (показываем руками толщин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ольшой и толсты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моя ручка, (руку вбо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от мой носик (другую руку вверх и в сторон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ли буду кипеть, (хлопаем рукой на макушке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буду свистеть (изображаем свист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печки меня возьмешь, (наклоняемся в сторону, где рука-ручк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аю себе нальёшь. (наклон в строну, где рука-носик)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Мебель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Доми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 грибом - шалашик-домик, (соедините ладони шалашиком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ам живет веселый гноми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тихонько постучим, (постучать кулаком одной руки о ладонь другой ру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колокольчик позвоним. (ладони обеих рук обращены вниз, пальцы скрещены; средний палец правой руки опущен вниз и слегка качается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ри нам откроет гноми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анет звать в шалашик-доми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домике дощатый пол, (ладони опустить вниз, ребром прижать друг к друг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на нем - дубовый стол. (левая рука сжата в кулак, сверху на кулак опускается ладонь правой рук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ядом - стул с высокой спинкой. (направить левую ладонь вертикально вверх, к ее нижней части приставить кулачок правой руки большим пальцем к себе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столе - тарелка с вилкой. 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блины горой стоят -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гощенье для ребят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ебел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Загибают пальчики, начиная с большого, на обеих рука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ого мебели в квартире. Сжимают и разжимают кула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шкаф повесим мы рубашку, Загибают пальчики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 буфет поставим чашк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ы ножки отдохну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идим чуть-чуть на стул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когда мы крепко спал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кровати мы лежал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мы скотом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идели за столом, Попеременно хлопают в ладоши и стучат кулачка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ай с вареньем дружно пил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ого мебели в квартир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ебель (2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нашей комнате – столовой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отличный стол дубовы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улья – спинки все резны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жки гнутые, виты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ореховый буфе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варенья и конфе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комнате для взрослых – спальне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для платьев шкаф зеркальны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широкие кроват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 одеялами на ват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березовый комод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ма там белье бере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 гостиной кресла ест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елевизор смотрят здес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диван и стол журнальны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стенке – центр музыкальны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На каждое название предмета мебели дети загибают по одному пальчику)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ебель (3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ебель я начну считать Показывают ладошки обеих ру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есло, стол, диван, кровать, Пальцы обеих рук поочерёдно сжимают в кулач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лка, тумбочка, буфет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каф, комод и табурет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ого мебели назвали, Разжимают кулачки и показывают ладош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сять пальчиков зажали! Сжимают кулачки и поднимают их вверх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Одежда. Головные уборы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Стир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, два, три, четыре, пять – (Последовательно соединяют пальцы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вещи мы стирать: одной руки с пальцами другой руки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латье, брюки и носоч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Юбку, кофточку, платоч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арф и шапку не забудем –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х стирать мы тоже будем. (Кулачки имитируют стирку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аша варежку надела…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ша варежку надела: (Сжать пальцы в кулачо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«Ой, куда я пальчик дела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ту пальчика, пропал, (Все пальцы разжать, кроме большог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свой домишко не попал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ша варежку сняла: (Разогнуть большой палец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«Поглядите – ка, нашла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щешь, ищешь и найдёшь, (Сжать пальцы в кулачок, отделить большой палец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дравствуй, пальчик, как живёшь?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Рукавиц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яжет бабушка Лисица (Поочередно потереть пальцы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м лисятам рукавицы: (Загибаем пальчики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лисенка Саш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лисички Маш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лисенка Ко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лисички О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маленькие рукави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Наташеньки - лисич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рукавичках да-да-да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 замерзнем никогда! (Потереть ладони друг о друга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тир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Дети выполняют действия в соответствии со смыслом стихотворения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х, испачкалась одежда, Мы её не берег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бращались с ней небрежно, Мяли, пачкали в пыл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до нам её спасти И в порядок привест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тазик воду наливаем, Порошочку насыпае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ю одежду мы замочим, Пятна тщательно потрём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тираем, прополощем, Отожмём её, встряхнё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том легко и ловко Всю развесим на верёвка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ка одежда сушится Мы попляшем и покружимс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то одежек. А. Барт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ф на байке, (поочередно загибают пальцы на обеих руках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и фуфайки, ( одновременно на каждое название одежды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подкладке платьиц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арф на ше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Шаль большая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 за шарик катится? (пожимают плечами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о одёжек, (ритмично сжимают и разжимают пальцы обеих ру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то застёже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лово вымолвить не может. (похлопывают себя по плечам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ама так закутал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 не знаю, Тут ли я! (разводят руки в стороны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Обувь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3"/>
        </w:rPr>
        <w:t>Обув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читаем в первый раз, (Попеременные хлопки ладоням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колько обуви у нас. и удары кулачками по столу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уфли, тапочки, сапож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Наташки и Серёжки, (На каждое название обув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 ещё ботинки загибают по одному пальчику, начиная с большого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нашей Валентин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вот эти вален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ля малышки Галень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Ботин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юду, всюду мы вдвое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разлучные идем. Средний и указательный пальчики «шагают»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гуляем по лугам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 зеленым берегам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низ по лестнице сбег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доль по улице шагал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ле лезем под кровать Дети загибают по одному пальчику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ем там тихонько спать. Укладывают ладони на стол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овые кроссов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к у нашей кош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ногах сапож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к у нашей свинк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ногах ботин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у пса на лапках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олубые тап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козленок маленький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бувает вален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сыночек Вовка –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вые кроссовки. Загибать пальчики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так. Вот та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вые кроссовки. «Шагать» по столу средним и указательным пальцами обеих рук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Домашние животные и птицы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Поросят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льцы рук растопырены; поочередно «идём» по столику или коленочкам каждым из пальчиков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толстый поросёнок целый день хвостом вилял, Мизинцы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толстый поросёнок спинку об забор чесал. Безымянные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я-ля-ля-ля, лю-лю-лю, поросяток я люблю. «Фонарики»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я-ля-ля-ля, лю-лю-лю, поросяток я люблю. Сжимаем и разжимаем кулачк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толстый поросёнок носом землю ковырял, Средние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толстый поросёнок что-то сам нарисовал. Указательные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я-ля-ля-ля, лю-лю-лю, поросяток я люблю Сжимаем и разжимаем кулачк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т толстый поросёнок - лежебока и нахал, Большие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хотел спать в серединке и всех братьев растолкал. Руку сжимаем в кулак, большой палец зажимаем внутр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Я в деревне отдыхаю…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в деревне отдыхаю, Руки на столе ладошками вниз. Разводить и соединять пальцы пра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зверей домашних знаю: Разводить и соединять пальцы ле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олик, лошадь и коза, Называя животное, поднимать и удерживать на весу каждый палец правой руки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т, корова и свинья. Поднимать и удерживать на весу оставшиеся пальцы правой руки, а затем левой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еще баран с овцо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 верный пес - Поднимать и удерживать на весу каждый палец ле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мощник мой. Большой палец правой руки поднять вверх, указательный согнуть, остальные вытянуть вперед и прижать друг к другу – «собака»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b/>
          <w:bCs/>
          <w:sz w:val="23"/>
        </w:rPr>
        <w:t>Домашние птицы.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 дворе стоит забор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забором птичий двор. (Руки на столе: правая – ладонью вниз, левая – сжата в кулак; поочередно меняем положение рук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ут галдеж и суета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чинается с утра: (Ударяем правой рукой, сжатой в кулак, в ладошку левой руки, затем меняем положение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карекают, гогочу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ромко крякают, болбочут (Последовательно соединять пальцы обеих рук с большими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уси, утки, индю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ицы и петухи. (Соединять одноименные пальцы рук, начиная с больших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***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ть у курицы цыплёнок, (Большие пальцы поочерёдно касаются остальных, начиная с мизинца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индюшки – индюшоно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у утки есть утёнок,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каждой мамы малыши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красивы, хороши! Показывают пальчики, играя ими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Животные наших лесов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sz w:val="23"/>
        </w:rPr>
        <w:t>Сидит бел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дит белка на тележк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одает она орешки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исичке-сестричк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робью-синичк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ишке толстопятому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иньке усатом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(Дети при помощи левой руки разгибают по очереди пальцы правой руки, начиная с большого пальца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Дикие животны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лужок пришли зайчата, (Одновременное сгибание пальцев в кулак .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едвежата, барсучата, (При перечислении животных считать пальцы на обеих руках поочерёдно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ягушата и ено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зелёный, на лужо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иходи и ты, друж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На водопо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арким днем лесной тропой («шагают» по столу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вери шли на водоп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мамой лосихой топал лосенок, (На каждое двустишие разгибают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мамой лисицей крался лисенок, по одному пальчику, начиная с мизинца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мамой ежихой катился ежоно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мамой медведицей шел медвежоно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мамою белкой скакали бельчат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 мамой зайчихой косые зайчата, (Делают «ушки» «шагают» по столу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лчиха вела за собою волча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 мамы и дети напиться хотя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Хитрая лисич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минаем пальчики: раз, два, три! ( Сжимать и разжимать пальчики. «Бегут» по стол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минаем пальчики, ну-ка посмотр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бежит лисичка, раз, два, три! Выражение лица очень хитрое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итрая лисичка, ну-ка посмотри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епим, лепим личико, раз, два, три! (Движения по текст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 же получилось? Ну-ка посмотри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итрая лисичка-вот она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ыжая сестричка хороша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лисичка злая, ой-ой-ой! ( Движения по текст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т нее скорее убегу домой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лисички нашей грустный вид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дит одна лисичка и грусти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лыбнись лисичка, погляди на нас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ебя мы не оставим ни на час!.</w:t>
      </w:r>
    </w:p>
    <w:p>
      <w:pPr>
        <w:pStyle w:val="Normal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A71E90"/>
          <w:sz w:val="32"/>
          <w:szCs w:val="32"/>
        </w:rPr>
        <w:t>Тема: Животные Севера и Юга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3"/>
        </w:rPr>
        <w:t>Белые медвед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елые медведи мороза не боятся, Руки на столе ладонями вниз; разводить пальцы правой руки в стороны и соединя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равится им в море ледяном купаться. Руки на столе ладонями вниз; разводить пальцы левой руки в стороны и соединят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 страшны им в Арктике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лыкастые моржи, Поднимать пальцы правой руки по одному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рыбу и тюленей охотятся они. Поднимать пальцы левой руки по одному, начиная с большо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Тюлен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ёпы-тяпы, тёпы-тяпы, Ладошками с плотно сомкнутыми пальчиками похлопывают по коленям или по столу (руки при этом неподвижны)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ласты, а не лапы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 тюленей ласты эт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осят мамы, папы, дети.</w:t>
      </w:r>
      <w:r>
        <w:rPr>
          <w:rFonts w:cs="Arial" w:ascii="Arial" w:hAnsi="Arial"/>
          <w:sz w:val="23"/>
        </w:rPr>
        <w:t>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В жарких странах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Если в жаркую стран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случайно попаду, Сжимать – разжимать пальцы в кула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о увижу там шакала, Соединить все пальцы обеих рук с большими, образуя «бинокль», поднести к глаза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енгуру, гиппопотама, Разогнуть большой и указательный пальцы пра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безьяну, тигра, льва, Разогнуть средний, безымянный пальцы и мизинец пра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окодила и слона. Разогнуть большой и указательный пальцы ле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орошо живется им - Разогнуть средний, безымянный пальцы и мизинец левой ру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 бывает снежных зим. Хлопнуть в ладоши, развести руки в сторон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Слон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зоопарке стоит слон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ши, хобот – всё при нё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оловой своей кивае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удто в гости приглашает. Средний палец опущен. С одной стороны он зажат мизинцем и безымянным, а с другой – указательным и большим. Шевелить средним пальцем, качать кистью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bCs/>
          <w:sz w:val="23"/>
        </w:rPr>
        <w:t>Мартышки и книж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ве проказницы мартыш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листать любили книж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трясти их, полизат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как будто почитать. (Выполнять движения, соответствующие текст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овко принялись за дел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очки они надели. (Показать руками «очки»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 носу книжку поднесли, (Две ладошки приблизить к лицу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друг подальше отвел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ичего в очках не видно. (Ладошки отдалить от лица)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мартышкам так обидно! (Вытираем щечки, «слезы»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5:51:00Z</dcterms:created>
  <dc:creator>Ирина</dc:creator>
  <dc:description/>
  <cp:keywords/>
  <dc:language>en-US</dc:language>
  <cp:lastModifiedBy>Ирина</cp:lastModifiedBy>
  <dcterms:modified xsi:type="dcterms:W3CDTF">2017-06-06T15:51:00Z</dcterms:modified>
  <cp:revision>2</cp:revision>
  <dc:subject/>
  <dc:title>Картотека пальчиковой гимнастики по темам недели</dc:title>
</cp:coreProperties>
</file>