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6600"/>
          <w:sz w:val="32"/>
          <w:szCs w:val="32"/>
        </w:rPr>
      </w:pPr>
      <w:r>
        <w:rPr>
          <w:rFonts w:cs="Trebuchet MS" w:ascii="Trebuchet MS" w:hAnsi="Trebuchet MS"/>
          <w:b/>
          <w:bCs/>
          <w:color w:val="006600"/>
          <w:sz w:val="32"/>
          <w:szCs w:val="32"/>
        </w:rPr>
        <w:t xml:space="preserve">Картотека пальчиковой гимнастики по темам недели. 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33CC"/>
          <w:sz w:val="32"/>
          <w:szCs w:val="32"/>
        </w:rPr>
      </w:pPr>
      <w:r>
        <w:rPr>
          <w:rFonts w:cs="Trebuchet MS" w:ascii="Trebuchet MS" w:hAnsi="Trebuchet MS"/>
          <w:b/>
          <w:bCs/>
          <w:color w:val="0033CC"/>
          <w:sz w:val="32"/>
          <w:szCs w:val="32"/>
        </w:rPr>
        <w:t>Часть 2.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33CC"/>
          <w:sz w:val="32"/>
          <w:szCs w:val="32"/>
        </w:rPr>
      </w:pPr>
      <w:r>
        <w:rPr>
          <w:rFonts w:cs="Trebuchet MS" w:ascii="Trebuchet MS" w:hAnsi="Trebuchet MS"/>
          <w:b/>
          <w:bCs/>
          <w:color w:val="0033CC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Транспорт. ПДД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Транспорт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втобус, троллейбус, машина, трамвай –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 них ты на улице не забывай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морях – корабли, ледоколы, суд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ни очень редко заходят сюд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Соединение всех пальцев с большим по очереди, начиная с указательног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Машин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 шоссе идут машины, (Крутим воображаемый руль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 асфальту едут шины. (Локти прижаты к туловищу, ладони двигаются параллельно друг другу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 дороге не беги, (Погрозили пальцем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скажу тебе: «Би-би». (Рука сжата в кулак, большой палец выпрямлен – «сигналим»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Транспорт-2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ем пальчики сгибать – (Загибаем пальцы начиная с мизинца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ем транспорт называть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втомобиль и вертолё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рамвай, метро и самолё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 пальцы мы в кулак зажа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 виды транспорта назвали. («Встряхиваем» ладоня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Машины-2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 машины по порядк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дъезжают на заправку: (Обеими руками «крутят руль» перед собой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ензовоз, мусоровоз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 молоком молоковоз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 хлебом свежим хлебовоз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тяжелый лесовоз. (Пальцами поочередно, начиная с мизинца, касаются ладошки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Лодоч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ладошки прижму (Ладони лодочкой, волнообразные движения рук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по морю поплыву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ладошки – друзья –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лодочка моя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руса подниму, (Поднять выпрямленные ладони вверх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иним морем поплыв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по бурным волнам (Имитация движений волн и рыбок).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лывут рыбки тут и та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остово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товой стоит упрямый (пальчики «шагают» по ладошке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юдям машет: Не ходи! («грозят» пальчика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десь машины едут прямо (руки перед собой, изображают руль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ешеход, ты погоди! («грозят» пальчика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мотрите: улыбнулся (хлопают в ладош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глашает нас идти (пальчики «шагают» по ладошке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, машины, не спешите (хлопки рука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ешеходов пропустите! (прыжки на месте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Дорожных правил очень мн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орожных правил очень много. («грозят» пальчика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 - Внимание дорога! (загибают поочередно пальцы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- сигналы светофор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ри – смотри дорожный зна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четыре – «переход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авила все надо знать (хлопки рука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всегда их выполнять. (показывают «класс!» большим пальцем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Велосипед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педали крутят ноги, (раскрытыми ладонями выполняем круговые движения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чат колеса по дороге (вращаем согнутыми в локтях рука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рулю, куда хочу -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лево, (имитируем, что держим руль и поворачиваем в лево 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право покачу. (вправ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о вперед, (кулачками обеих рук совершаем круговые движения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то назад (назад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жимаю тормоза (обеими ладонями жмем на стол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Гон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пять. (возят машинку по каждому пальчику вперед и назад, начиная с большог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ожно гонки начинать. (тоже самое, но начиная с безымянног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 кругу, по круг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перед и назад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о пальцы машинку мою тормозят.( катают машинку по пальцам, которые слегка согнуты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крылись. ( сжимают кулак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шинка стоит в гараж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фары погасли, не светят уже. (заглядывают в маленькую щелочку в кулаке)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Жилище. Бытовые приборы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Магнитофон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гнитофон! Магнитофон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 слышит, то и пишет он. Сжимаем – разжимаем кулачки обеих ру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ищат мышата из норы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ищат над ухом комар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знечики и птиц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ют без репетиций. Загибаем по одному пальчику на обеих рука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у а потом – среди зимы Распрямляем по одному пальчику на обеих руках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х в лето приглашаем мы Соединяем одноименные пальчики обеих рук, начиная с больши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слышать каждый хоче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к летний гром грохочет. Ладони от себя, разводим и соединяем пальчи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ылесос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ылесос, пылесос, Ритмичное сгибание пальцев обеих рук (ладони смотрят вперёд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ы куда суёшь свой нос? то же, но ладони обращены друг к друг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жужжу, я жужжу, Соприкосновение кончиков пальцев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порядок навожу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.До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хочу построить дом, Руки над головой «домиком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б окошко было в нём, Руки перед глазами. Концы пальцев рук сомкнуты в «окошко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б у дома дверь была, Ладони повёрнуты к себе, сомкнуты боковыми частями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ядом чтоб сосна росла. Пальцы растопырены. Руки тянем ввер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б вокруг забор стоял Руки перед собой кольцом, пальцы соединен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ёс ворота охранял. Одна рука «пёс», мизинец отсоединить от других пальцев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олнце было, Скрестить кисти рук, пальцы растопырен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ождик шёл, «Стряхивающие» движения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тюльпан в саду расцвёл. Предплечья прижаты. Пальцы-лепестки смотрят ввер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Домик для зайча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тук, стук, посту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дается где-то сту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олоточки стучат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троят домик для зайчат. (кулачками друг о друга стучим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с такою крышей (ладошки над головой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с такими стенами (ладошки около щечек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с такими окнами (ладошки перед лицом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с такою дверью (одна ладошка перед лицом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вот с таким замком (сцепили ручки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двери висит замо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то его открыть бы мог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верте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крути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туча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– открыли! (расцепили руч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Новый дом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ук-тук-тук, тук-тук-тук! Ударяют, чередуя, кулачком о кулачо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олоток бери, мой друг!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построим новый дом, Ставят рядом ладошки «стены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ть окошко в доме том. Складывают указательные пальцы «палочкой», остальные соединяют «крышей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ть ещё одно повыше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ть труба вверху на крыше. Мизинец отставляют в сторону – труб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ом готов, зовём гостей: Показывают оба указательных пальц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«Проходите поскорей!» Делают приглашающий жест руко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Профессии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За работ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у-ка, братцы, за работу. Поочередно разгибать пальцы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кажи свою охоту.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ольшаку дрова рубить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ечи все тебе топит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тебе воду носит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тебе обед варит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тебе посуду мыт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потом всем песни пет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есни петь да плясать, Энергично шевелить пальца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ших деток забавлят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Наперсто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шивает, шьет иголка, В правой руке воображаемая игол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льцу больно, «шьет» и задевает указательны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льцу колко. пальчик на левой рук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наперсток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тот же миг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 девочке на пальчик «Надевают наперсток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ыг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оворит иголке: «Шьют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-Шей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колоться ты не смей! Грозят пальчико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овар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вар готовил обед, Ребром ладони стучат по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тут отключили свет. Загибают большой палец на левой рук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вар леща берет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опускает в компот. Загибают указательный палец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росает в котел поленья, -средни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печку кладет варенье - безымянны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ешает суп кочерыжкой, - мизинец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гли бьет поварешкой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ахар сыплет в бульон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очень довольный он! Разводят рука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Маляр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ляры известку носят, Держат в руках воображаемые ведра, имитируют ходьбу на мест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тены кистью купоросят. Лицом друг к другу, движения воображаемой кистью вверх-вниз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е спеша, разводят мел. Наклонились, мешают кистью в воображаемом ведр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бы тоже так сумел. «Красят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Кузнец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дет кузнец из кузнецы, Кисти рук лежат на столе, ладонями вниз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есет кузнец два молота. пальцы приподняты, слегка согнут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ук, тук, тук, тук, Постукивать поочередно правой, левой руками, всеми пальца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 ударил разом вдруг. Пальцы обеих рук одновременно ударяют по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очтальон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 принес нам почтальон? Сжимать и разжимать кула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 толстой сумкой ходит он. Шагать пальчиками по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еревод, журнал, газету, Загибать пальцы,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бандероли 2 кассет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письмо от тети Ва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б ее приезда ждал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екарь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екарь, пекарь, из му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спеки нам колобки. Выполняем круговые движения ладоня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сушки — Ванюшке, Имитируем скатывание колобк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баранки – Танюшке, Поочередно соединяем большие пальцы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бублика – Мишке, обеих рук с остальными пальца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калача – Маришке. – упражнение «колечки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Зима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Мороз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чер приближается (разведите руки в стороны)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ьюга начинается (покачайте над головой руками из стороны в сторону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репчает мороз (с усилием сожмите кула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—Щиплет щеки, щиплет нос (пальцами слегка ущипните щеки и нос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уки стали замерзать (потрите ладон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до их отогревать (подышите на ладони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чер приближается (разведите руки в стороны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емнота сгущается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м домой давно пор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—До свиданья! До утра! (помашите рукой на прощание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Зим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шла зима, трем ладошки друг о друг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несла мороз. пальцами массажируем плечи, предплечья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шла зима, трем ладошки друг о друг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мерзает нос. ладошкой массажируем кончик носа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нег, плавные движения ладоня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угробы, кулаки стучат по коленям попеременн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ололед. ладони шоркают по коленям разнонаправлен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 на улицу — вперед! обе руки протянуть вперед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Мороз (2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й, сердит мороз (качают головой, взявшись за нее рука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тки снегом занес. (Взмахивают кистями рук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Хватает за нос. (Хватают себя за нос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Щиплет до слез (Щиплют себя за ще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бятишки не пугаются (Грозят пальчиком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на лыжах («Едут на лыжах»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на саночках катаются («Едут на санках»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д морозом сердитым потешаются. (Прыгают и одновременно хлопают в ладош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Зим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ши ручки замерзают. Кулачки крепко прижать друг к друг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играем – ка немножко Разжать кулачки, хлопать в ладон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 похлопаем в ладошки. Хлопать в ладош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Хлоп, хлоп, хлоп, хлоп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льчики, чтоб их согреть, Прижать ладони друг к другу, тереть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ильно надо растереть. ладонь о ладон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льчики мы согреваем, Греем руки круговыми движениям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х сжимаем – разжимаем! сжимаем и разжимаем кулачки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Праздник ёлки, Новый год, Рождество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Новогодний праздни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Ждали праздника мы долго. Трём ладошку о ладошк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конец пришла зима. Сжать кулаки, прижать их друг к друг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конец пришла зима Пальцы «идут» по столу, по коленка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гости ёлку привела. Пальцы показывают Ёлочку, указательные пальцы сцепляются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 ёлке все мы подош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Хороводы завели. Круговые движения кистями ру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кружились, поплясали, Кисти рук опустить, расслабит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же чуточку устал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д Мороз скорей приди, Ладони прижать друг к другу, потом протянуть вперёд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м подарки принес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одар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д мороз принес подарки: «Шагают» пальчиками по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квари, альбомы, марки, На каждое название загибают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кол мишек и машины, по одному пальчику, сначала н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пугая и пингвина, правой, потом на левой рук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околадок пол мешка Делают из пальчиков правой руки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пушистого щенка! мордочку щенка, согнут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ав! Гав! средний и указательный пальчики – «ушки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На ёлк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на елке веселились, Ритмичные хлопки в ладош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плясали, и резвились. Удары кулачка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ле добрый Дед Мороз «шагают» средним и указательным пальчиками по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м подарки преподнес. «рисуют» руками большой круг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л большущие пакеты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них же вкусные предметы: Ритмичные хлопки в ладош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онфеты в бумажках синих, Загибают пальчики, начиная с большог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решки рядом с ними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руша, яблоко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дин золотистый мандарин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Елоч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Ждут красавицу колючую «Рисуют» руками елочк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каждом доме в декабре. Делают ладошками «дом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ветвях зажгут фонарики, Показывают «фонарики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скры брызнут в серебре. Руки над головой, пальцы оттопырен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разу станет в доме празднично, Берутся за руки и становятся в хоровод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кружится хоровод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д Мороз спешит с подарками, Идут по кругу с воображаемым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ступает Новый год. мешком за плеча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Наряжаем ёлк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пять Поочерёдно соединяют подушечки пальцев обеих рук,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ем ёлку наряжать Соединяют ладони «домиком» над головой и разводят руки в сторон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повесим шарики, Соединяют подушечки пальцев обеих рук, образуя шари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ркие фонарики, Прижимают ладони друг к другу, пальцы раздвинуты, выполняют вращательные движения ладонями вперёд – назад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сёлого Петрушку, Показывают длинный нос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разные игрушки: Вытягивают ладони вперёд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мишку - шалунишку Показывают «мишкины лапы» и покачиваются из стороны в сторон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заиньку – трусишку Прикладывают раскрытые ладони к голов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Новый год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ступает Новый год! (Хлопаем в ладош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ти водят хоровод. (Кисти сцеплены пальцами, руки вытянуты, кисти вращаем внутрь-наруж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исят на елке шарики, (Поочередно соединяем пальцы на двух руках, образуя шар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ветятся фонарики. (Фонари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сверкают льдинки, (Сжимать и резко разжимать кулаки поочередн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ружатся снежинки. (Легко и плавно двигать кистя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гости Дед Мороз идет, (Пальцы шагают по коленям или по пол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м подарки он несет. (Трем друг об друга ладон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б подарки посчитать, (Хлопаем по коленям или по полу, одна рука - ладонью, другая - кулаком, затем меняем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ем пальцы загибать: (по очереди массажируем каждый палец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1,2,3,4,5,6,7,8,9,10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Зимние забавы. Зимние виды спорт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3"/>
        </w:rPr>
        <w:t>Зимние забав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пять (загибаем пальчи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во двор пошли гулять (указательным и средними пальчиками "идем" по стол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абу снежную слепили (катаем ручками "комок"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тичек крошками кормили ("кормим птичек "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 горки мы потом катались (ведём указательным пальцем правой руки по ладони левой ру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ещё в снегу валялись (кладём ладошки на стол то одной стороной, то другой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 в снегу домой пришли (отряхиваем ладош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уп поели ("едим суп")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пать легли (ладошки под щечку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Спортсмен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б болезней не бояться Поднимают руки к плечам, плечам, в стороны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до спортом занимать Сжимаем и разжимаем кула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грает в теннис теннисист Сгибаем пальцы в кулачок, начиная с мизинц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н спортсмен, а не артист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футбол играет футболист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хоккей играет хоккеис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волейбол — волейболис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баскетбол — баскетболис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Лыжни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бежим с тобой на лыжах Дети “скользят” шагают пальцами по столу (на лыжах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нег холодный лыжи лижет “Скользят”, делая поочередно движения пальцами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потом – на коньках, (“бегут” на коньках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о упали мы. Ах!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потом снежки лепили, Показывают, как лепят снежки (сверху то одна рука, другая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потом снежки катили, Катят воображаемый комо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потом без сил упали "Кидают друг в друга"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домой побежали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Снежо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(загибать пальчики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с тобой снежок слепили (лепить, меняя положение ладоней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руглый, крепкий, очень гладкий. (показывают круг, гладят ладони друг о друга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 – подбросим, ("подбросить", посмотреть вверх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– поймаем. ("ловят", приседают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ри – уроним (встают, "роняют"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… сломаем! (топают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Зимние забавы (2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епим мы из снега ком, (Дети сжимают и разжимают кисти рук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з комочков слепим дом. (Соединяют кончики пальцев рук, слегка разводят ладони в стороны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вери будут в доме жить, (Хлопают в ладош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селиться и дружит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месте домик сторожить (Соединяют руки в «замок»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вай, дружо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вай, дружок, смелей, дружок! (Дети лепят воображаемый ком и катят его от себя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ти по снегу свой снежок –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н превратится в толстый ком. (Рисуют в воздухе круг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станет ком снеговиком. (Дети рисуют три разные по величине круга снизу вверх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го улыбка так светла! (Прикладывают ладони к щекам, изображая широкую улыбк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глаза, шляпа, нос, метла... (Дети показывают указательными пальцами глаза, ладонью – шляпу, кулачком правой руки – нос и воображаемую метл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о солнце припечёт слегка – (Дети поднимают руки вверх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вы! И нет снеговика! (Поднимают плечи и разводят руки в стороны, затем садятся на корточки, закрывая голову руками)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Зимующие птицы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Покормите птиц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кормите птиц зимой! (Изображают как сыплют крош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усть со всех концов (Разводят руки в стороны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 нам слетятся, как домой (Большие пальцы соединяют, остальными машут, как крылья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тайки на крыльцо. (Кончики пальцев соединяют изображая крышу дома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колько гибнет их – не счесть (Держатся за голову и качают ей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идеть тяжел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ведь в нашем сердце есть (Прижимают руки к сердечк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для птиц тепло. (Обнимают и гладят себя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учите птиц в мороз (Изображают как сыплют крош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 своему окну, (Соединяют руки кольцом, над головой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б без песен не пришлось (Пальцы щепоткой «открывают и закрывают клюв»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м встречать весн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ять воробьёв…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ять воробьёв на заборе сидели, (Показать пять пальцев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дин улетел, а другие запели. а затем загибать их по одному).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пели, пока не сморила усталост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дин улетел, а четверо осталос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идели вчетвером и немного уста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дин улетел, а трое осталис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идели втроём и немного уста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дин улетел, а двое осталис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идели вдвоём и снова скучал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дин улетел и остался один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дин посидел, да и взял, улете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Кормуш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колько птиц к кормушке нашей (Ритмично сжимают и разжимают кулачки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летело? Мы расскаже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синицы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робей, (На каждое название птицы загибают по одному пальчику.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есть щеглов и голубей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ятел в пестрых перышка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м хватило зернышек. (Опять сжимают и разжимают кулачки.)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Защитники Отечества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Бойц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льцы эти – все бойцы. Растопырить пальцы на обеих руках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далые молодцы. сжать их в кулак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больших и крепких малых Приподнять два больших пальца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солдат в боях бывалых. другие крепко прижать к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гвардейца – храбреца! Приподнять указательные пальцы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сметливых молодца! другие крепко прижать к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героя безымянных, Приподнять средние пальцы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о в работе очень рьяных! другие крепко прижать к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мизинца – коротышки Приподнять безымянные пальцы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– Очень славные мальчишки! Хлопнуть в ладош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Солдат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ля солдата строго норма: Показать два пальца в "рогатке"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гда выглаженная форма. Сжать руки в кулак оттопырив большой палец "класс"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руки взял Арсений пультик, "Прошагать" пальцами по коленям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мотреть хотел он мультик Хлопнуть в ладош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 пограничников есть пост, Плотно сжатые пальцы рук приложить к вискам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д охраной у них мост. Ладони плотно прижаты друг к другу, "развести" в мост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Сегодня праздник всех отцов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егодня праздник всех отцов, Сжимают и разжимают пальц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х сыновей, всех кто готов, Хлопают в ладош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вой дом и маму защитить, Из ладошек делают «домик», руки прикладывают к сердц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х нас от бед отгородить! Сжимают и разжимают пальц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Капитан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плыву на лодке белой концы пальцев направить вперед, прижать руки ладоня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 волнам с жемчужной пеной. друг к другу, слегка приоткрыв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- отважный капитан, проговаривая стишок, показывать, как лод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не не страшен ураган. качается на волнах, а затем плавными движениями ру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айки белые кружатся, сами волны, потом по текст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оже ветра не боятся. стиха показать чайку, скрестив руки, соединив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ишь пугает птичий крик ладони тыльной стороной и помахать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тайку золотистых рыб. пальцами, сжатыми вмест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, объездив чудо-страны, выпрямленными ладонями с пальцам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мотрев на океаны, прижатыми друг к другу изобразить рыбо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утешественник-герой, плавными движениями ладоней показать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 маме я вернусь домой. как рыбы плывут в воде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Весна. Перелётные птицы.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shd w:fill="FFFFFF" w:val="clear"/>
        </w:rPr>
        <w:t>С юга птицы прилетели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летел к нам скворушка- Поочередно сгибать пальцы на обеих руках, начиная с мизинца левой ру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еренькое перышк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Жаворонок, солове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оропились: кто скорей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Цапля, лебедь, утка, стриж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ист, ласточка и чиж- Снова, скрестив большие пальцы, помахать ладошка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 вернулись, прилете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есни звонкие запели! Указательным и большим пальцами сделать « клюв» — « птицы поют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Десять птичек — стайк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сять птичек — стайк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й-ка, подпевай-ка: Спокойные взмахи расслабленными ладоня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а птичка — соловей, Загибаем по очереди пальцы начиная с мизинц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а птичка — воробей, левой ру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а птичка — совушка, сонная головушк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а птичка — свиристел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а птичка — коростел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а птичка — скворушка, серенькое перышко. Загибаем по очереди пальцы начиная с мизинц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-зяблик, это — стриж, правой ру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— развеселый чиж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у а это — злой орлан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тички-птички, по домам Обе ручки быстро сжать в кулачки, «пряча птичек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тицы прилетаю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 наступлением весны, Пальцы расставлены, ладони перекрещен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тицы прилетают. Большие пальцы соединяют, остальными машут, как крылья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звращаются скворцы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ботяги и певцы. Пальцы рук сжимаются в кулаки и разжимаются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грачи у лужицы Ладони раскрыты, соединены чашечкой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умной стайкой кружатся. Круговые движения кистями ру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Журавли летят торопятся, Пальцы расставлены, ладони перекрещены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малиновка и дрозд, Большие пальцы соединяют, остальными машут, как крылья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нялись устройством гнезд. Пальцы рук в замок ладони открыт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Грач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лепили куличи. «Лепить пирожок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летели к нам грачи. «Помахать крыльями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ервый грач испек пирог, Загибать пальчики по очереди на одной рук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второй ему помог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ретий грач накрыл на стол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четвертый вымыл пол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ятый долго не зева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пирог у них склева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пять, Загибать пальчики на другой рук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ходи грачей считат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Весн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уж две недели Опускаем по очереди руки вниз, пальцы вмест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пают капел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нег на солнце тает Руки ладонями вниз разведены в сторон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ручьём стекает. Обе руки ладонями вниз двигаются в одну сторон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одснежни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 нам Весна лишь заглянула - Протягивают руки вперед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снег ладошку окунула Руки внизу, перпендикулярно корпус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расцвел там нежный, Руки соединяют в бутон на уровне глаз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ленький подснежник Медленно раздвигают пальцы («цветок раскрылся»)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8 марта. Моя семья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shd w:fill="FFFFFF" w:val="clear"/>
        </w:rPr>
        <w:t>]</w:t>
      </w:r>
      <w:r>
        <w:rPr>
          <w:rFonts w:cs="Arial" w:ascii="Arial" w:hAnsi="Arial"/>
          <w:b/>
          <w:bCs/>
          <w:sz w:val="23"/>
        </w:rPr>
        <w:t>Наши мам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ного мам на белом свете, Разводят руки в разные стороны, затем крепко обхватывают себя за плеч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х их очень любят дети!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Журналист и инженер, Поочерёдно сгибают пальчики, начиная с мизинца, сначала на одной, затем на другой рук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вар, милиционер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вея, кондуктор и учитель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рач, парикмахер и строитель –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мы разные нужны, Сжимают обе ладошки в «замочек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мы разные важны! Разводят руки, поднимают ладошками ввер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Семья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! (хлопают в ладош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то живет в моей квартире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пять! (хлопают в ладош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х могу пересчитать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па, мама, брат, сестренка, кошка Мурк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котенка, мой щегол, сверчок и я (поочередное поглаживание- массаж всех десяти пальцев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и вся моя семья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Кто приехал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то приехал? Пальцы обеих рук сложены вмест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, мы, мы! Быстро хлопают кончики больших пальцев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ма, мама, это ты? Кончики больших пальцев прижаты, а кончики остальных хлопаю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, да, да! Хлопают кончики больших пальцев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па, папа, это ты? Хлопают кончики указательны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, да, да! Хлопают кончики больших пальцев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ратец, братец, это ты? Хлопают кончики средних пальцев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, да, да! Хлопают кончики больших пальцев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х, сестричка, это ты? Хлопают кончики безымянны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, да, да! Хлопают кончики больших пальцев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 мы вместе, да, да, да! Хлопают кончики мизинцев. Хлопать в ладош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Дружная семья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– дедушка, (загибаем поочередно пальцы, начиная с большог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– бабушк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– папочк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– мамочк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вот этот пальчик – я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месте – дружная семья! (хлопаем в ладоши)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День Победы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3"/>
        </w:rPr>
        <w:t>На парад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к солдаты на параде, Сжимаем, разжимаем кулач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шагаем ряд за рядом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евой — раз, левой — раз, Хлопки в ладоши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 захлопали в ладошки —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ружно, веселей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стучали наши ножки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ромче и быстрей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Наша армия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ты - баты, аты - баты! Поочерёдно «шагают» указательным и средним пальцами правой и левой руки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парад идут солдаты!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идут танкисты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том артиллеристы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потом пехота –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ота за ротой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ограничник.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граничником я буду, Сжимать и разжимать пальцы в кулаки одновременно на обеих рука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б границы защищать, Соединять одноименные пальцы обеих рук, начиная с больши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страна могла спокойно Разъединять одноименные пальцы, начиная с мизинцев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репким сном ночами спать. Соединять все пальцы обеих рук по очереди с большим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Лето. Цветы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  <w:t>Наши алые цвет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спускают лепестки, Плавно разжимают кула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терок чуть дыши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епестки колышет. Машут перед собой рука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ши алые цвет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крывают лепестки, Плавно сжимают руки в кула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ихо засыпают, Кладут руки под щек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оловой качают. Качают головой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Цвето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рос высокий цветок на поляне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Запястья соединить, ладони развести в стороны, пальцы слегка округлить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тром весенним раскрыл лепест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Развести пальцы рук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м лепесткам красоту и питань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Ритмично двигать пальцами вместе-врозь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ружно дают под землей кореш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Ладони опустить вниз, тыльной стороной прижать друг к другу, пальцы развести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одсолну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адили зернышко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щепотка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растили солнышк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растопырить ладон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солнышко сорвем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ладоши раскрыть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ного зерен собере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собирать с другой ладони зерна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Насекомые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Божьи коров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ожья коровка - (дети машут рука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ерная головка. (за голову хватаются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лети на небо, (руки поднимают высок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неси нам хлеба. (руки вперед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ерного и белого (две ладошки в одну сторону, и в другую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олько не горелого. (пальчиком грозят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Комар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ружно пальчики считаем – Сжимают и разжимают пальц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секомых называем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абочка, кузнечик, муха, Поочерёдно сгибают пальцы в кулачок,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жук с зелёным брюхом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кто же тут звенит? Вращают мизинце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й, сюда комар летит!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ячьтесь! Прячут руки за спин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Насекомы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пять - Сжимать - разжимать пальцы в кула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секомых надо знать: Последовательно соединять пальцы обеих рук с больши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уха, бабочка, пчел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уравей, комар, ос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мель, кузнечик и сверчок… Поочередно загибать пальцы рук, начиная с большого пальца правой ру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у каждого шесть ног! Поднять правую руку раскрытой ладошкой вверх, а левую сжать в кулачок, подняв верх большой палец – показать шесть пальцев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аучо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учок ходил по ветке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за ним ходили детки. Руки скрещены; пальцы каждой руки "бегут" по предплечью, а затем по плечу другой ру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ождик с неба вдруг полил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учков на землю смыл. Кисти свободно опущены, выполняем стряхивающее движение (дождик). Хлопок ладонями по столу/коленя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олнце стало пригреват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учок ползёт опять, Ладони боковыми сторонами прижаты друг к другу, пальцы растопырены, качаем руками (солнышко светит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за ним ползут все детки, Действия аналогичны первоначальным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бы погулять на ветке. "Паучки" ползают на голов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чел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летела к нам вчера Машут ладошка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лосатая пчел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за нею шмель-шмелек На каждое название насекомого загибают пальчи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веселый мотыле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жука и стрекоз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к фонарики глаза. Делают кружочки из пальчиков подносят к глаза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жужжали, полета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т усталости упали. . Роняют ладони на стол.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Каникулы. Сказки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Любимые сказ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ем пальчики считать, Хлопают в ладош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ем сказки называть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укавичка, Теремок, Поочередно загибают пальчики на левой рук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олобок – румяный бо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ть Снегурочка – крас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ри медведя, Волк – Лис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е забудем Сивку-Бурку, Поочередно загибают пальчики на правой рук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шу вещую каурк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о жар-птицу сказку знаем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у мы не забываем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наем Волка и козлят. Сжимают кулач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им сказкам каждый рад. Хлопают в ладош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Репка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янут, тянут бабка с дедкой, Дети вытягивают большие пальц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з земли большую репку. Указательны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 ним пришла тут внучка, Средни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дбежала Жучка, Безымянны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ошка тоже потянула. Мизинц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Хоть держалась крепко, Берут репк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тянута репка! Поднимают руки вместе с репкой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Сказ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шка быстренько бежала (бег пальцами по стол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шка хвостиком виляла (имитация движения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й, яичко уронила (сжатьт ручки в кулачки «яичко»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мотрите-ка, разбила (показать «яичко» на вытянутых руках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ее мы посадили (наклониться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водой ее полили (имитация движения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растала репка хороша и крепка (развести руки в стороны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теперь ее потянем (имитация движения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из репы кашу сварим ("держим ложку" имитация еды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будем мы от репки здоровые и крепкие (показать «силу»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славна семья козлят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любим, прыгать и скакать (хлопаем в ладош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любим, бегать и играться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юбим рожками бодаться ( пальчиками обоих рук показывают «рожки»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Репка (2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у мы сажали («роете» пальчиками в детской ладошке лунку)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у поливали (показываете пальчиками, как льется вода из лейки)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растала репка (показываете, как растет, выпрямляете постепенно пальчи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Хороша и крепка (оставьте ладони открытыми, а пальцы согните как крючочки)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янем-потянем (руки сцепляются и тянут – каждый в свою сторону)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тянуть не можем (потрясли кистями рук)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то же нам поможет (прибегают по очереди все герои сказки и помогают тянуть)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янем-потянем, тянем-потянем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х (расцепили руки, потрясли кистями)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тянули репк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Теремо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тоит в поле теремок, теремок. (Дети соединяют кончики пальцев рук над головой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н не низок не высок, не высок. (Приседают, опуская руки вниз, встают, поднимая руки вверх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двери висит замок, да замок (Руки сомкнуты ладонями и пальцами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то его открыть бы смог? (Поднимают плечи вверх, опус кают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лева зайка, справа мышка, (Дети занимают свои места около теремка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тодвиньте-ка задвижку. (Тянут руки в разные стороны, но пальцы в «замке»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лягушка, и медведь (Занимают свои места около теремка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оже терем хотят отпереть . (Сильно сжимают пальцы. 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лисичка и волчок открывают теремок! (Открывают «замок» — рассоединяют пальцы по одному и раз водят руки в стороны)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33CC"/>
          <w:sz w:val="32"/>
          <w:szCs w:val="32"/>
        </w:rPr>
      </w:pPr>
      <w:r>
        <w:rPr>
          <w:rFonts w:cs="Trebuchet MS" w:ascii="Trebuchet MS" w:hAnsi="Trebuchet MS"/>
          <w:b/>
          <w:bCs/>
          <w:color w:val="0033CC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33CC"/>
          <w:sz w:val="32"/>
          <w:szCs w:val="32"/>
        </w:rPr>
      </w:pPr>
      <w:r>
        <w:rPr>
          <w:rFonts w:cs="Trebuchet MS" w:ascii="Trebuchet MS" w:hAnsi="Trebuchet MS"/>
          <w:b/>
          <w:bCs/>
          <w:color w:val="0033CC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5:48:00Z</dcterms:created>
  <dc:creator>Ирина</dc:creator>
  <dc:description/>
  <cp:keywords/>
  <dc:language>en-US</dc:language>
  <cp:lastModifiedBy>Ирина</cp:lastModifiedBy>
  <dcterms:modified xsi:type="dcterms:W3CDTF">2017-06-06T15:50:00Z</dcterms:modified>
  <cp:revision>1</cp:revision>
  <dc:subject/>
  <dc:title>Картотека пальчиковой гимнастики по темам недели</dc:title>
</cp:coreProperties>
</file>