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84"/>
        <w:jc w:val="center"/>
        <w:rPr/>
      </w:pPr>
      <w:r>
        <w:rPr/>
        <w:t>Конспект урока</w:t>
      </w:r>
    </w:p>
    <w:p>
      <w:pPr>
        <w:pStyle w:val="Heading1"/>
        <w:jc w:val="center"/>
        <w:rPr/>
      </w:pPr>
      <w:r>
        <w:rPr/>
        <w:t>Тема</w:t>
      </w:r>
      <w:r>
        <w:rPr>
          <w:rStyle w:val="StrongEmphasis"/>
          <w:b/>
          <w:sz w:val="20"/>
          <w:szCs w:val="20"/>
        </w:rPr>
        <w:t>:</w:t>
      </w:r>
      <w:r>
        <w:rPr/>
        <w:t xml:space="preserve">  Волейбол</w:t>
      </w:r>
    </w:p>
    <w:p>
      <w:pPr>
        <w:pStyle w:val="Heading1"/>
        <w:jc w:val="center"/>
        <w:rPr>
          <w:color w:val="000000"/>
        </w:rPr>
      </w:pPr>
      <w:r>
        <w:rPr/>
        <w:t>Передачи мяча сверх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Задачи урок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Совершенствование техники передач мяча сверху над собой и в парах через сетку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действовать развитию физических качеств: быстроты, ловкости, прыгучести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особствовать воспитанию смелости, настойчивости, культуры поведения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Место проведения: </w:t>
      </w:r>
      <w:r>
        <w:rPr>
          <w:rFonts w:cs="Arial" w:ascii="Arial" w:hAnsi="Arial"/>
          <w:sz w:val="20"/>
          <w:szCs w:val="20"/>
        </w:rPr>
        <w:t>спортивный зал МОСШ№ 29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Спортивный  инвентарь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Мячи волейбольные – 20 шт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Сетка волейбольная – 2 шт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Свисток – 2 шт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Тележка – 2 шт.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85"/>
        <w:gridCol w:w="3332"/>
        <w:gridCol w:w="1320"/>
        <w:gridCol w:w="4186"/>
      </w:tblGrid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№№</w:t>
            </w:r>
            <w:r>
              <w:rPr>
                <w:rStyle w:val="StrongEmphasis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Содержание урока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Дозировка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Организационно-методические указания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І.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Подготовительная часть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10 мин.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остроение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с.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В одну шеренгу, становись! Равняйсь! Смирно! Вольно!”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риветствие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с.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Сообщение задачи урока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с.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техники передач мяча сверху над собой и в парах через сетку</w:t>
            </w:r>
          </w:p>
        </w:tc>
      </w:tr>
      <w:tr>
        <w:trPr>
          <w:trHeight w:val="1127" w:hRule="atLeast"/>
        </w:trPr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Упражнения в движение: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ходьба на носках руки вверх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ходьба на пятках руки за голову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- перекаты с пятки на носок руки на пояс,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в полном приседе прыжки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с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с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с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с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едим за дыханием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уки прямые, ладони вовнутрь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на прямая, лопатки разведены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на прямая, лопатки разведены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Бег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 захлёстыванием голен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 высоким подниманием бедра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крёстно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- прыжки правым боком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левым боком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становление дыхания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ми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 с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с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с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30 с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30 р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людаем дистанцию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ятками касаемся ладоней за спин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ше бедр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ше прыгае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вдох руки ввер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выдох руки опустить через стороны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. Ору в движении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руговые движения кистя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олнообразные движения кистям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/>
              <w:t>правая рука вверху, левая внизу (отведение руками):</w:t>
            </w:r>
          </w:p>
          <w:p>
            <w:pPr>
              <w:pStyle w:val="Normal"/>
              <w:jc w:val="both"/>
              <w:rPr/>
            </w:pPr>
            <w:r>
              <w:rPr/>
              <w:t>1-2- правая рука вверху, левая внизу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3-4- левая рука вверху, правая внизу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руки перед грудью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-2 – рывки перед собой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-4 – руки в стороны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Круговые махи рука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- 4      вперёд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-8      наза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агом, восстанавливаем дыхани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ми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 с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 с 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сти в замок перед соб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/>
              <w:t>Руки прямые, не согнуты в локтях. Спина пряма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уки прямые, не согнуты в локтях. Спина пряма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уки прямые, не согнуты в локтях. Спина пряма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вдох руки ввер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выдох руки опустить через сторон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ІІ.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Основная часть 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25 мин.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21" w:hRule="atLeast"/>
        </w:trPr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Постро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техники передачи мяча сверх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итация передачи мяча сверх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Индивидуальная работа с мячами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Жонглирование мячом перед собой с левой на правую рук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Правой рукой подкидываем мяч выше головы, левой лови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дкидываем мяч вверх, выполняем хлопки перед собой и за спиной, лови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Жонглируем мяч вокруг себ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строение в 2 колонны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ередача мяча сверху, над собой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-передача сверху над собой с хлопком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/>
              <w:t xml:space="preserve"> набрасывания мяча вверх и вперёд, выход под мяч, набегать</w:t>
            </w:r>
          </w:p>
          <w:p>
            <w:pPr>
              <w:pStyle w:val="Normal"/>
              <w:rPr/>
            </w:pPr>
            <w:r>
              <w:rPr/>
              <w:t>- то же с выполнением передачи сверху над собой 3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удар мяча об пол, </w:t>
            </w:r>
          </w:p>
          <w:p>
            <w:pPr>
              <w:pStyle w:val="Normal"/>
              <w:rPr/>
            </w:pPr>
            <w:r>
              <w:rPr/>
              <w:t>выход под мяч, набегать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о же с выполнением передачи сверху над собой 3 раза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Выполнить передачу сверху после набрасывания партнером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 через сетку: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передача мяча сверху в парах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5 передач)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ра «Кто больше»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ми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ин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мин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с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с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с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 с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ин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ин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ин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ин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ин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ин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ин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мин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 стойку волейболиста, положение рук, кистей, ног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только кистями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 высокая точная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 высокая точная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яч корпуса не касается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у выполнять высокую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 высокая точная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йка волейболиста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 высокая точная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йка волейболиста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высокий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ем бросок точно в середину площадки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 в парах , считать передачи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6" w:hRule="atLeast"/>
        </w:trPr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Игра в пионербол с элементами передачи мяча сверх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мин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ила  пионербола. Передачи сверху волейбольные, друг другу и через сетку .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ІІІ.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Заключительная часть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5 мин.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 Постро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ра на внима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дение итогов урока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мин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яем движ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олнение задач урока, выставление оценок за технику и выставление капитанами  оценки своим игрокам за игру.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2. Домашнее задание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с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идя на полу выполнять верхнюю передачу 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3. Организованный выход из зала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84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0:08:00Z</dcterms:created>
  <dc:creator>User</dc:creator>
  <dc:description/>
  <cp:keywords/>
  <dc:language>en-US</dc:language>
  <cp:lastModifiedBy>Головин</cp:lastModifiedBy>
  <dcterms:modified xsi:type="dcterms:W3CDTF">2012-03-21T09:35:00Z</dcterms:modified>
  <cp:revision>14</cp:revision>
  <dc:subject/>
  <dc:title>Конспект урока по волейболу</dc:title>
</cp:coreProperties>
</file>