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72"/>
          <w:szCs w:val="72"/>
        </w:rPr>
        <w:t>Консультация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72"/>
          <w:szCs w:val="72"/>
        </w:rPr>
        <w:t>для родителей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48"/>
          <w:szCs w:val="48"/>
        </w:rPr>
        <w:t>на тему: «Использование игрового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48"/>
          <w:szCs w:val="48"/>
        </w:rPr>
        <w:t>приема «Синквейен»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48"/>
          <w:szCs w:val="48"/>
        </w:rPr>
        <w:t>в развитии речи дошкольников»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248475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 xml:space="preserve">Решение проблем речи является актуальной темой в дошкольном возрасте. Сегодня существует множество методик, с помощью которых можно регулировать процесс развития речи у детей. 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Что такое синквейн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Кто ясно мыслит — тот ясно излагает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Античная поговорк</w:t>
      </w:r>
      <w:r>
        <w:rPr>
          <w:color w:val="000000"/>
          <w:sz w:val="27"/>
          <w:szCs w:val="27"/>
        </w:rPr>
        <w:t>а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7"/>
          <w:szCs w:val="27"/>
        </w:rPr>
        <w:t>Психологи и практикующие педагоги отмечают, что у дошкольников часто имеются нарушения речи, бедный словарный запас, дети не умеют составлять рассказ по картинке, пересказать прочитанное, им трудно выучить наизусть стихотворение. Составление синквейна – один из способов частичного решения этих проблем. Синквейны часто используются современными педагогами ДОУ в образовательной деятельности и на уроках в школе. Уже в дошкольном возрасте можно учить детей составлять синквейны в форме игры.</w:t>
      </w:r>
    </w:p>
    <w:p>
      <w:pPr>
        <w:pStyle w:val="Style15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ети</w:t>
        <w:br/>
        <w:t>Любимые, ласковые. Играют, радуют, умиляют</w:t>
        <w:br/>
        <w:t>Дети — цветы жизни</w:t>
        <w:br/>
        <w:t>Счастье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Эти строчки похожи на японские лирические стихи Но это не японская поэзия. Это — синквейн. Что же значит это необычное слово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 — слово французское, в переводе означает «стихотворение из пяти строк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 – это нерифмованное стихотворение, которое сегодня является педагогическим приёмом, направленным на решение определенной задачи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Сравнительно недавно педагоги стали применять синквейн для активизации познавательной деятельности и стали использовать его как метод развития речи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Чтобы составить синквейн, нужно научиться находить в тексте, в материале главные элементы, делать выводы и заключения, высказывать своё мнение, анализировать, обобщать, вычленять, объединять и кратко излагать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ожно сказать, что это полёт мысли, свободное мини-творчество, подчиненное определенным правилам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авила составления синквейна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ервая строка синквейна – заголовок, тема, состоящие из одного слова (обычно существительное, означающее предмет или действие, о котором идёт речь)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торая строка – два слова. Прилагательные. Это описание признаков предмета или его свойства, раскрывающие тему синквейн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ретья строка обычно состоит из трёх глаголов или деепричастий, описывающих действия предмет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Четвёртая строка – это словосочетание или предложение, состоящее из нескольких слов, которые отражают личное отношение автора синквейна к тому, о чем говорится в текст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ятая строка – последняя. Одно слово – существительное для выражения своих чувств, ассоциаций, связанных с предметом, о котором говорится в синквейне, то есть это личное выражение автора к теме или повторение сути, синони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Предполагается, что с детьми дошкольного возраста строгое соблюдение правил составления синквейна не обязательно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зможно, что в четвёртой строке предложение может состоять от 3 до 5 слов, а в пятой строке, вместо одного слова, может быть и два слова. Другие части речи применять тоже разрешаетс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Пример синквейна «Наша группа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Наша группа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</w:rPr>
        <w:t>Весёлая, дружная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</w:rPr>
        <w:t>Учимся, играем, танцуем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</w:rPr>
        <w:t>Наш любимый дом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</w:rPr>
        <w:t>Мы — дружные!</w:t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ы помогут быстро и эффективно научить ребенка синтезу, обобщению и анализу различных понятий. Для того чтобы правильно, полно, грамотно выразить свою мысль, ребенок должен иметь достаточный словарный запас. Поэтому работу необходимо начинать с расширения и совершенствования словаря. Чем богаче будет словарный запас ребёнка, тем легче ему будет построить не только синквейн, но и пересказать текст и выразить свои мысл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Можно ли учить составлять синквейны детей, ещё не умеющих читать?</w:t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 почему нельзя? Конечно, можно. Детям, которые только изучают буквы и не умеют читать, можно предложить устное составление синквейна с вопросительными словами. О ком, о чем? Какие, какая, какое? Что делал, что сделал? При помощи наводящих вопросов дети учатся выделять главную мысль, отвечать на вопросы и по определенному алгоритму создают свои устные нерифмованные стихотвор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лгоритм синквейна для детей, которые пока не умеют читать.</w:t>
        <w:br/>
        <w:t>Условные обозначения:</w:t>
      </w:r>
    </w:p>
    <w:p>
      <w:pPr>
        <w:pStyle w:val="Style15"/>
        <w:numPr>
          <w:ilvl w:val="0"/>
          <w:numId w:val="3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лова-предметы (существительные)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лова-признаки (прилагательные)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лова-действия (глаголы)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лова-предметы (существительные)</w:t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ставление синквейна – это форма свободного творчества, которая направлена на развитие умения находить в большом потоке информации самые главные и существенные признаки, анализировать, делать выводы, кратно формулировать свои высказыва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Составление синквейна похоже на игру, ведь сочинять весело, полезно и легко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вивается интерес к окружающему миру, развивается речь, мышление, память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едагоги, применяющие в своей работе метод синквейна, заметили, что синквейн способствует развитию критического мышления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дна из целей при составлении синквейна — добиться умения выделять главную мысль текста, а также кратко выражать свои мысли. «Значение слова есть феномен мышления»,- писал известный советский психолог Л.С. Выготский в работе «Мышление и речь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инквейн – один из эффективных методов развития речи дошкольника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чём же его эффективность и значимость?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-первых, его простота. Синквейн могут составить все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-вторых, в составлении синквейна каждый ребенок может реализовать свои творческие, интеллектуальные возможн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 является игровым приемо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ставление синквейна используется как заключительное задание по пройденному материалу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ставление синквейна используется для проведения рефлексии, анализа и синтеза полученной информаци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меры некоторых синквейнов, составленных дошкольниками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Котёнок</w:t>
        <w:br/>
        <w:t>Чёрненький, пушистеньки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грает, спит, ест</w:t>
        <w:br/>
        <w:t>Он мой друг</w:t>
        <w:br/>
        <w:t>Домашнее животное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 Дом</w:t>
        <w:br/>
        <w:t>Большой, красивы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ащищает, греет.</w:t>
        <w:br/>
        <w:t>Нужен всем людям</w:t>
        <w:br/>
        <w:t>Убежище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 Арбуз</w:t>
        <w:br/>
        <w:t>Круглый, вкусный.</w:t>
        <w:br/>
        <w:t>Катится, растёт, зреет</w:t>
        <w:br/>
        <w:t>Арбуз – это большая ягода.</w:t>
        <w:br/>
      </w:r>
      <w:r>
        <w:rPr>
          <w:i/>
          <w:iCs/>
          <w:color w:val="000000"/>
          <w:sz w:val="27"/>
          <w:szCs w:val="27"/>
        </w:rPr>
        <w:t>Лето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При составлении синквейна с дошкольниками нужно помнить, что необходимо составлять синквейн только на темы, хорошо известные детям и обязательно показывать образец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Если составление синквейна вызывает затруднение, то можно помочь наводящими вопросами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ужно быть готовым к тому, что не всем детям может понравиться составление синквейна, потому что работа над ним требует определенного осмысления, словарного запаса, и умения выражать свои мысли. Поэтому необходимо помогать и поощрять стремление детей составить синквейн или отвечать на вопросы. Постепенно дети привыкнут к правилам написания нерифмованных стихотворений, а их составление превратится в игру. И незаметно для самих детей игра в синквейн станет для них весёлым и занимательным занятием. «Даже мгновенное озарение может стать той первой искрой, из которой рано или поздно возгорится пламя творческого поиска», — писал В. Шаталов. Дети будут гордиться своими достижениями!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Выводы о синквейне</w:t>
      </w:r>
    </w:p>
    <w:p>
      <w:pPr>
        <w:pStyle w:val="Style15"/>
        <w:numPr>
          <w:ilvl w:val="0"/>
          <w:numId w:val="4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 – это французское пятистишие, похожее на японские стихотворения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 помогает пополнить словарный запас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 учит краткому пересказу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 учит находить и выделять в большом объеме информации главную мысль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чинение синквейна – процесс творческий. Это интересное занятие помогает самовыражению детей, через сочинение собственных нерифмованных стихов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ставить синквейн получается у всех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 помогает развить речь и мышление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 облегчает процесс усвоения понятий и их содержания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квейн — это также способ контроля и самоконтроля (дети могут сравнить синквейны и оценивать их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цедура составления синквейна позволяет гармонично сочетать элементы всех трех основных образовательных систем: информационной, деятельностной и личностно ориентированной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анный метод может легко интегрироваться с другими образовательными областями программы, а простота построения синквейна позволяет быстро получить результат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48:00Z</dcterms:created>
  <dc:creator>Slava</dc:creator>
  <dc:description/>
  <cp:keywords/>
  <dc:language>en-US</dc:language>
  <cp:lastModifiedBy>Slava</cp:lastModifiedBy>
  <dcterms:modified xsi:type="dcterms:W3CDTF">2017-06-07T13:03:00Z</dcterms:modified>
  <cp:revision>5</cp:revision>
  <dc:subject/>
  <dc:title>Консультация</dc:title>
</cp:coreProperties>
</file>