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1"/>
        <w:gridCol w:w="2977"/>
        <w:gridCol w:w="851"/>
        <w:gridCol w:w="3827"/>
        <w:gridCol w:w="58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триместр (40 ч из  48 ч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Звенит звонок — начинается урок»  (7 ч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Дьяконов «Первоклассникам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 «Стали грамотным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литературными произведе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ми школьной темат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оложительной мотив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учению в школе и в том чис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учению чт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, вырабаты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ющих правильность и бегл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ознанности и выраз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и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усскими народными п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иц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ние прочитанного текст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ного запа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 заучивании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чтения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в содержании (оглавлен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одтекста читаемого произ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ллективном рассужд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значении обучения и умения чит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ыбору книги по задан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м теме.</w:t>
            </w:r>
          </w:p>
        </w:tc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в исполнении учителя и учащихс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вслу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 по слогам или целыми слов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о увеличивать скорость чтения  в соответствии с индивидуальными возможностями. Читать текст с интонац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ным выделением знаков препин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уя ин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ционные средства вырази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«про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нимая содерж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ый  характер текст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овицы с произведениям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мениваться мн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дноклассниками по поводу читаемых произведений и школьной жизн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Метапредметн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вечать на вопросы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держанию литературного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изведения с его содержа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ицкая «Книжки»*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еф «Учись читать!..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Пантелеев «Ау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огореловский «Ох, и неп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ки в Мишкиной тетрад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олявкин «Болтун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шак «Угомо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Мошковская «Мож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у-всему научиться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ас потехи»  (9 ч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мит «Час потех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литературными произве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ями, раскрывающими тему орган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ии досуга. Выполнение упражнен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ющих правильность и бег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ть чтения. Формирование осознан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 и выразительности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ольклорными произ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ми малых жанров: потеш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бельная песня, побасёнка, загадк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лка, путаница, небылиц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термин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сонаж», «потешка», «песня»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ыбельная», «побасёнка», «загадка»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читалка», «путаница», «небылиц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в содержании (оглавлен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одтекста читаемого пр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лицетворением (без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ние прочитанного текст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артинного пла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ема «музыкальное иллю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рован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ного запа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в заучивании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ого расска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чинение загадки, считалки, небы-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ы (по желани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загадок, скорог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ыбору книги по задан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м теме.</w:t>
            </w:r>
          </w:p>
        </w:tc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в исполнении учителя и учащихс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вслу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 по слогам или целыми слов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епенно увеличивать скорость чтения  в соответствии с индивидуальными возможностям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вырази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давая эм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ональный характер текста и соблюд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интонационные средст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«про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я содержание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й характер текст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одержанию литературного текст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нж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х тематик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едения с его содержание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гменты текста и иллюстраци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нно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тиров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ный план. Элементар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ть рас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ллюстрации и на основе собственных впечатле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клам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Мета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оздающе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творческо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об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равни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произведения малых фор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мениваться мнениям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классниками по поводу читаемых  произвед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дно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иками при подготовке и проведении  конкурсов, а также игры «Радиотеатр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и; колыбель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побасён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Цыферов «В среду решили о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прятки...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ерестов «Искалоч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считалки*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ерестов «За иг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е игры: скороговорки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ылиц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шак «Я вид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осев «С нами Смех!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Усачёв «Если вы собралис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шак «Пудель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Что такое хорошо  и что такое плохо»  (12 ч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Н. Толстой «Правда все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е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литературными произ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ми нравственной темат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и, а также личност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: трудолюбия, правдивости, доброжелательности, стремления прий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мощь, смелости, скром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, вырабаты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ющих правильность и бегл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ознанности и выраз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и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ого рассказа о пер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аж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одтекста читаемого произ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деи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тношения автора к персонажу. Определение собственного отноше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к литературному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заголовка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ние прочитанного текст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жанром бас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эпитетом (без термин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артинного пла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ого расска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оизведений, персонаж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х произвед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жирование произведений по темат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, жанру. Обобщение прочитанных произве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параметр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авильному называнию кни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р, заглав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ыбору книги по задан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м теме</w:t>
            </w:r>
          </w:p>
        </w:tc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в исполнении  учителя и учащихс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тать вслу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в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логам или целыми словами. Постепенно  увеличивать скорость чтения в соответствии  с индивидуальными возможностям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 с интонационным выделением  знаков препина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произве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у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редства выразитель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т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«про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ним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-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ональный характер текста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твечать на  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содержанию литературног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ой рассказ о  гер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изведения с его содержа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овицы с произведениям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с фрагментами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,  иллюстрацию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нж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ие произведения  по тематике, жанровой принадлеж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нно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сцен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нное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 выб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по заданному параметру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су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значении тех или иных  нравственных качест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мениватьс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н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дноклассниками по поводу  читаемых произвед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отноше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 к персонажу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а к персонаж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днокласс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ми при подготовке и провед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Радиотеатр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Метапредметные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 схожей тематик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 близких по тематике произведен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рокофьева «Сказка пр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ые у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рлов «Кто первый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Мошковская «Не над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ссориться!..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 «Кто прав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сеева «Всё вмес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Для чего ру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ы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зоп «Собрался стар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ирать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Н. Толстой «Два раза н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ирать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Н. Толстой «Два товарищ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осин «Друзья познают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е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Ошиб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Прививка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Яхнин «Силач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ляцковский «Добр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 «Что такое хорош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то такое плох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ам чудеса…»  (12 ч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Шибаев «Сказки просят...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казками народными (раз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 народов) и литературными (автор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м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, вырабатывающих правильность и бегл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ознанности и вырази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сти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одтекста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деи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тношения автора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бственного отнош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литературному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южетной схе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артинного пла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ое сравнение жанров: сказ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, рассказ, басня. Озаглавливание прочитанного, иллюстр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словарного запа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художественному пересказу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ема драматиз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авильному называнию кни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р, заглав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ориентировке в книге по обложке и содержанию (оглавлени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ые иллюстрации и их авторы.</w:t>
            </w:r>
          </w:p>
        </w:tc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в исполнении учителя и учащихс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всл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вно по слогам или целыми слов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о увеличивать скорость чтения в соответствии с индивидуальными возможностями. Читать текст с интонационным выделением знаков препин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 «про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сознавая содержание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вечать на вопросы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держанию литературного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 в опор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кст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у, идею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нное и иллюстраци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ный план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бороч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аргу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тации своего мнения. Выразитель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произвед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ыгрывать с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е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 в опоре на схе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, картинный план, используя языковые  выразительные средства из прочитанного 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ть рас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ллюстраци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литературной викторин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ниге по обложке,содержанию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мениваться мн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дноклассниками по поводу читаемых произвед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Метапредметны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из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я с его содержание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с фрагментами текста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овицы с произведения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Ли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а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ушок и бобовое зёрнышк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ушская сказка «Заяц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ерепа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риканская сказка «Вот он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!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янская сказка «Заказч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асте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А. С. Пушкин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Сказ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К. Андерсена»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К. Андерсен «Принце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ороши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рлов «Абрикос в лес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урляндский «Перв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 попугая Ке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урляндский «Перв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 попугая Ке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 «Там чудеса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нная рабочая программа составлена на основе авторской программы  О.В.Кубасовой «Литературное чтение», входящей в УМК «Гармония», опубликованной в сборнике  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« Программы общеобразовательных учреждений. Литературное чтение: программы 1-4 классы. Поурочное планирование: 1 класс- Смоленск: Ассоциация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, 2011 г. – 56с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вень :  общеобразовательный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ь курса : формирование всех   видов речевой деятельности младшего школьника 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Задачи учителя в ходе реализации программы :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потребности начинающего читателя в чтении  как средстве познания мира и самопознания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азвитие читательской компетентности младшего школьника, которая определяется владением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кой чтения, различными видами чтения и способами освоения прочитанного (прослушанного)   произведения, умением ориентироваться в книгах и приобретением опыта самостоятельной читательской деятель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итание 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, бережного отношения к природе и продуктам   труда людей.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Предполагаемые результаты освоения программы: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ЛАНИРУЕМЫЕ РЕЗУЛЬТАТЫ ОСВОЕНИЯ ПРОГРАММЫ по  литературному чтению  1 класс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различные способы чтения (ознакомительное, творческое, изучающее, поисковое)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ю основных моральных норм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основные элементы сюжета, определять их роль  в развитии действия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личать поэтический текст от прозаического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различные формы интерпретации текст(выразительное чтение, декламация, драматизация, словесное  рисование, творческий пересказ и др.)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лить текст на части, озаглавливать их; составлять простой план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цитировать (устно)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едавать содержание прочитанного или прослушанного текста в виде пересказа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сказывать собственное мнение и обосновывать его  фактами из текста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сти диалог в различных коммуникативных ситуациях,  соблюдая правила речевого этикета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несложные монологические высказывания   о произведениях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ьзоваться алфавитным каталогом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отдельной книге и в группе книг, представленной в детской библиотеке;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ьзоваться справочно-энциклопедическими изданиями.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ы занятий: урок.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: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Кубасова О. В. Учебник по литературному чтению для 1 класса. Смоленск: Ассоциация XXI век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Кубасова О. В. Тетрадь с печатной основой к учебнику для 1 класса. Смоленск: Ассоциация XXI век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Кубасова О. В. Я хочу читать: Книга для чтения. 1 класс. Смоленск: Ассоциация XXI век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Кубасова О. В. Литературное чтение: тестовые задания к учебнику для 1 класса. Смоленск: Ассоциация XXI век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Кубасова О. В. Методические рекомендации к учебнику для 1 класса. – Смоленск: Ассоциация XXI век 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основание выбора, изменений, дополнений:  были внесены изменения в расчасовку разделов  «Что такое хорошо и что такое плохо»  и «Там чудеса…», они представлены в тематическом плане: в раздел «Что такое хорошо и что такое плохо»  добавлен 1 час за счёт раздела «Там чудеса..» для лучшего формирования знания норм морали.        </w:t>
      </w:r>
      <w:r>
        <w:rPr>
          <w:rFonts w:cs="Times New Roman" w:ascii="Times New Roman" w:hAnsi="Times New Roman"/>
          <w:b/>
          <w:sz w:val="20"/>
          <w:szCs w:val="20"/>
        </w:rPr>
        <w:t>Тематический план</w:t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11"/>
        <w:gridCol w:w="3969"/>
        <w:gridCol w:w="4498"/>
      </w:tblGrid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авторской программ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рабочей программе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т звонок начинается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потех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хорошо и что такое плох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 чуде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1:00Z</dcterms:created>
  <dc:creator>Оксана</dc:creator>
  <dc:description/>
  <cp:keywords/>
  <dc:language>en-US</dc:language>
  <cp:lastModifiedBy>Вита Копцева</cp:lastModifiedBy>
  <dcterms:modified xsi:type="dcterms:W3CDTF">2017-06-04T14:25:00Z</dcterms:modified>
  <cp:revision>7</cp:revision>
  <dc:subject/>
  <dc:title/>
</cp:coreProperties>
</file>