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стер-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эмоционально-волевой сферы детей дошкольного возрас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акова Регина Атласовна, педагог-психолог, 1 кв.категория, МБДОУ «Детский сад № 5», г.Казан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-нибудь когда-нибудь мог сосчитать людей, живущих на Земле? Насколько я помню, всегда называлась очень примерная цифра, и она была очень огромной. Нас очень много и мы все разные. И это касается не столько цвета кожи, разреза глаз и других внешних видимых признаках, сколько богатства внутреннего мира, восприятия окружающего мира, эмоциональной оценке того или иного явления. Сомневаетесь? Постараюсь вас в этом убеди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тча о лягуш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ьте себе на дорогу, по которой шли люди, выпрыгнула обычная лягушка. Люди ее заметили. Мальчик, идущий по дороге смотрит на нее с проявлением любознательности. Женщина – с отвращением, девочка – с ужасом, мужчина – безразлично. А старый биолог – с увлечением: «Взгляните, какой красивый экземпляр!». А теперь ответьт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у всех участников этой истории были разные эмоции относительно лягушк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м обусловлено то, что люди имеют разные эмоции и чувства по поводу одного и того же объекта или событ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было бы, если люди имели одинаковые эмоции относительно конкретной ситуац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та история не моя придумка, но она наглядно демонстрирует насколько мы разные в эмоциональном проявлении.</w:t>
      </w:r>
      <w:r>
        <w:rPr>
          <w:rStyle w:val="2"/>
          <w:rFonts w:eastAsia="Calibri" w:cs="Trebuchet MS" w:ascii="Trebuchet MS" w:hAnsi="Trebuchet MS"/>
          <w:i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2"/>
          <w:rFonts w:ascii="Trebuchet MS" w:hAnsi="Trebuchet MS" w:eastAsia="Calibri" w:cs="Trebuchet MS"/>
          <w:i/>
          <w:i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азвитию эмоциональной сферы ребенка не всегда уделяется достаточное внимание. Взрослые учат детей различным полезным навыкам и привычкам: правильно держать ложку, здороваться при встрече, читать, считать, дают знания об окружающем мире, а про мир эмоций и чувств забывают. И дети вступают в этот мир без провожатого, без поддержки и совета. Дети стали меньше общаться со взрослыми и сверстниками, а больше замыкаются на телевизионных передачах и компьютерных играх, хотя именно общение в значительной степени обогащает чувствительную сферу. Можно было бы обвинить во всем родителей и закрыть вопрос, но в ответ мы услышим веские доводы: тяжелая экономическая ситуация, большое количество не полных семей, да и простая не грамотность в педагогических и психологических вопросах воспитания детей. Вот и получается, что современные дети менее отзывчивы к чувствам других, не умеют общаться, не могут определить свое эмоциональное состояние и настроение другого человека, и как  на него реагировать. Не умеют находить обоюдно выгодные решения проб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зникает парадок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Детство - это самое яркое, волшебное, счастливое  и  незабываемое время  в жизни  каждого человека. Это время, когда  дети  умеют  так  искренне мечтать  и  верить  в  чудеса, в  сказку  и  в  волшебство,  когда солнышко светит  ярче,  а птички  поют  громче  и  все-все  мечты  сбы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о наши дети стали более прагматичными, они перестают верить в волшебство, в чуде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ы перестали верить в чудес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 это верно, каждый зн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Когда ребенок честно глядючи в гл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друг скажет: «Дед Мороза не бывает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А как вы думаете, почему так происходит? …(ОТВЕТЫ из за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Я думаю, что взрослые перестали создавать сказку в жизни ребенка. Относясь к детям, как к маленьким взрослым, мы лишаем их детства. Потому что взрослый серьезный человек не может даже на секунду закрыть глаза, забыть о проблемах и подумать о чем-то волшебном… Потому что в современном мире вера в сказки – это символ наивности, инфантильности, глупости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…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жно просто объяснить ребенку что-то, без эмоционального окрашивания, на языке  взрослого (Что так поступать плохо) И скорее всего это не найдет отклика у ребенка. А можно придумать сказку про маленького принца или принцессу, про его родителей – короля и королеву, проиграть какую-то ситуацию (принц разозлился, или ему стало грустно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…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Можно просто сказать ребенку, что наступила ночь. А можно рассказать ему сказку, про черноволосую красавицу Ночь, которая проснулась и распустила свои длинные - предлинные, густые - прегустые, черные от неба до земли волосы, чтобы расчесать их волшебным гребнем с крохотными алмазами. Темные  ее волосы рассыпались по всему небу, и пока красавица их расчесывает, день не наступит… Взмахнула она гребнем, и рассыпались алмазы по волосам! Ах, как их много! Да это и не алмазы вовсе! Это же звезды!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А затем предложить детям выбрать из заранее приготовленных звезд одну звезду (любого цвета, большую или маленькую) и разместить ее на ночном небе. Это ночное небо отражает микроклимат в группе. В зависимости от расположения звезды, ее цвета и размера можно определить самооценку ребенка, эмоциональное состояние в группе.  Эту же работу можно проводить и как коррекцию, т.е. менять расположение звезды, предложить звезду другого цвета и разме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Аналогичное  упражнение можно проводить с родителями создавая  их Галактику, определяя расположение каждого члена семьи. Родителям также предлагается создать исправленную Галактику и свою, 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Чаще всего педагогу приходится сталкиваться с тремя  наиболее выраженными группами так называемых трудных детей, имеющих проблемы в эмоциональной сфер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грессивные дети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моционально - расторможенные дети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вожные дети, застенчивы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моционально-волевой сферы — процесс постепенный, и вместо того, чтобы наказывать ребенка, нужно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учить его выражать негативные эмоции приемлемыми способ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регулировать свое эмоциональное состояние, снимать эмоциональное напряжение. Причем лучше всего делать это с помощью игры, ведь игра — это не только веселое времяпрепровождение, но и мощный воспитательный инструмент. 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важаемые участники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лагаю вам поиграть! Прошу вас выйти к столу, на котором лежат обычные листы бумаг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предлагаю смять бумагу. Из большого листа сделать маленький комочек так, чтобы все плохое настроение, все отрицательные эмоции ушли в него.  А теперь давайте поиграем с этим комочком, чтобы его настроение улучшилось. Можно просто подбрасывать его, а можно еще и хлопать в ладоши…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теперь предлагаю разделиться на две команды, встать напротив друг друга и начать перекатывать бумажные комочки со своей стороны на сторону другой команды. Выигрывает та команда, у которой останется их меньше  всего. Начали! (Музыка) ……. Как весело стало нашим комочкам и нам тоже! Плохое настроение ушло? Да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теперь следующее задание. Собрать наши комочки в коробочки. Какая команда быстрее соберет и у кого их окажется больше, та побеждает. Начали! (Музыка)…… Молодцы!!!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ab/>
        <w:t>Всем известно, что от агрессивных эмоций помогает избавиться физическая активность. Просто предложите поиграть в «Петушиные бои» или двум упрямым барашкам встретиться на узком мостике (петушиные бои и упрямые барашки)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ab/>
        <w:t>А чем же помочь застенчивым детям? На помощь придет Шапка-невидимка. Она помогает детям справиться со своими эмоциями в детском саду. Работа проводится поэтапно. На первом этапе ребенку рассказывается сказка «Слоненок и волшебная шляпа», в которой слоненок очень стеснялся своей внешности. Затем появляется шапка-невидимка, которая помогает ребенку скрыть нежелательные эмоции – стеснение, волнение, тревожность. Ребенок использует шляпу при необходимости. Параллельно ведется работа с воспитателями и родителями. На третьем этапе наступает пора проститься со шляпой, когда ребенок чувствует, что он может обойтись без шляпы, что шляпа может помочь кому-то еще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ожно использовать ее и дома, если родители разговаривают на повышенных тонах, кричат, ребенок может одеть ее, как бы давая знак – показывает папе и маме, что он нуждается в другом подходе. Это знак, что необходимо остановиться и просто поговорить…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Эмоционально-расторможенным детям предлагаются игры, развивающие концентрацию внимания и четкое выполнение правил. Одной из таких игр является «Кричалки – топалки – молчалки». Прошу зал мне помочь! Когда я покажу синюю ладошку – надо громко-громко кричать, зеленую – топать и хлопать, а красную – тишина. Запомнили? Тогда начнем! ………. Спасибо!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егодня я предложила вам наиболе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росты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пособы воздействия  на различные эмоциональные состояния ребен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ind w:firstLine="708"/>
        <w:jc w:val="both"/>
        <w:textAlignment w:val="top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тобы ребенок смог плавно войти в огромный мир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тношени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между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людьм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ему необходим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омоч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научит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 очень важно, что б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ядом с ни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бы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зрослы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оторы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хоче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може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учить его управлят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обственным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эмоциям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textAlignment w:val="top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textAlignment w:val="top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textAlignment w:val="top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textAlignment w:val="top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textAlignment w:val="top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textAlignment w:val="top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textAlignment w:val="top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textAlignment w:val="top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6">
    <w:name w:val="font6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51:00Z</dcterms:created>
  <dc:creator>Sony</dc:creator>
  <dc:description/>
  <cp:keywords/>
  <dc:language>en-US</dc:language>
  <cp:lastModifiedBy>Сергей</cp:lastModifiedBy>
  <cp:lastPrinted>2015-01-27T22:53:00Z</cp:lastPrinted>
  <dcterms:modified xsi:type="dcterms:W3CDTF">2017-06-06T14:04:00Z</dcterms:modified>
  <cp:revision>8</cp:revision>
  <dc:subject/>
  <dc:title/>
</cp:coreProperties>
</file>