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БОУ СОШ №9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Центр образования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. Октябрьска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90"/>
        <w:gridCol w:w="365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_______ (Белешина Л.Г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2016г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2016 г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Кузьмина Е.А.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рассмотрена на заседании МО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____от______2016г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аптированная  образовательная програм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индивидуальное обучение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курса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а ( авторы М.И. Моро, М.А. Бантова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К «Школа России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на основе Примерных программ по математике Федерального государственного образовательного стандарта начального общего образования, программы курс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тематика» (авторы М.И. Моро, М.А. Бантова. УМК «Школа России»)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3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у разработал 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арова Е.А.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lang w:eastAsia="ar-SA"/>
        </w:rPr>
      </w:pPr>
      <w:r>
        <w:rPr>
          <w:rFonts w:eastAsia="Times New Roman" w:cs="Calibri" w:ascii="Times New Roman" w:hAnsi="Times New Roman"/>
          <w:b/>
          <w:lang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lang w:eastAsia="ar-SA"/>
        </w:rPr>
      </w:pPr>
      <w:r>
        <w:rPr>
          <w:rFonts w:eastAsia="Times New Roman" w:cs="Calibri" w:ascii="Times New Roman" w:hAnsi="Times New Roman"/>
          <w:b/>
          <w:lang w:eastAsia="ar-SA"/>
        </w:rPr>
        <w:t>Рабочая программа по математике для 3  класса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Настоящая программа «Математика» составлена в соответствии с требованиями государственного образовательного стандарта начального образования на основании традиционной программы по математике для 3 класса, авторы М. И. Моро, М. А. Бантова, Т. В. Бельтюкова, С. В. Степанова, С. И. Волкова;</w:t>
      </w:r>
      <w:r>
        <w:rPr>
          <w:rFonts w:eastAsia="Times New Roman" w:cs="Calibri" w:ascii="Times New Roman" w:hAnsi="Times New Roman"/>
          <w:bCs/>
          <w:lang w:eastAsia="he-IL" w:bidi="he-IL"/>
        </w:rPr>
        <w:t xml:space="preserve"> «</w:t>
      </w:r>
      <w:r>
        <w:rPr>
          <w:rFonts w:eastAsia="Times New Roman" w:cs="Calibri" w:ascii="Times New Roman" w:hAnsi="Times New Roman"/>
          <w:lang w:eastAsia="ar-SA"/>
        </w:rPr>
        <w:t>Школа России», Концепция и программы для нач. кл. в 2 ч. Ч.1/[М. А. Бантова, Г. В. Бельтюкова, С. И. Волкова и др.]. – 3-е изд. - М.: Просвещение, 2008, которая имеет гриф «Рекомендовано» Министерством образования Российской Федерации и учебника  по математике 3 кл. в двух частях,  М. И. Моро, М. И. Бантова и др.; М.: Просвещение, 2011 г., который рекомендован Министерством образования Российской Федерации  и обеспечивает реализацию обязательного минимума содержания образования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lang w:eastAsia="ar-SA"/>
        </w:rPr>
      </w:pPr>
      <w:r>
        <w:rPr>
          <w:rFonts w:eastAsia="Times New Roman" w:cs="Calibri" w:ascii="Times New Roman" w:hAnsi="Times New Roman"/>
          <w:b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Calibri" w:ascii="Times New Roman" w:hAnsi="Times New Roman"/>
          <w:lang w:eastAsia="ar-SA"/>
        </w:rPr>
        <w:t>Уровень изучения учебного материала базисный.</w:t>
      </w:r>
    </w:p>
    <w:p>
      <w:pPr>
        <w:pStyle w:val="Normal"/>
        <w:suppressAutoHyphens w:val="true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Цель изучения предмета на конкретной ступени образования для формир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личностных универсальных учебных действий (УУД)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; закладывание  основ математических знаний, формирование первоначальных представлений о математике;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2. регулятивных УУД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воспитание интереса к математике, стремление использовать математические знания в повседневной жизн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Создание условий для восприятия осознанных, прочных математических умений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3. познавательных УУД: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Развитие образного и логического мышления, воображения. Формирование предметных умений, необходимых для успешного решения учебных и практических задач, продолжения образования. Воспитания интереса к математике, стремления использовать математические умения в повседневной жизн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4.комуникативных УУД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Организацию  систематической работы на уроках математики, направленной на развитие не только логического, но и творческого математического мышления. Важнейшее значение при этом придаётся постоянному использованию сопоставления, сравнения, противопоставления, аналитико-синтетической деятельности учеников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М.: Просвещение, 2011 г., который рекомендован Министерством образования Российской Федерации  и обеспечивает реализацию обязательного минимума содержания образования.</w:t>
      </w:r>
    </w:p>
    <w:p>
      <w:pPr>
        <w:pStyle w:val="Normal"/>
        <w:suppressAutoHyphens w:val="true"/>
        <w:ind w:left="-567" w:firstLine="283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</w:t>
      </w:r>
      <w:r>
        <w:rPr>
          <w:rFonts w:eastAsia="Times New Roman" w:cs="Calibri" w:ascii="Times New Roman" w:hAnsi="Times New Roman"/>
          <w:lang w:eastAsia="ar-SA"/>
        </w:rPr>
        <w:t>Настоящая программа составлена на 136 часов (34 недели) и рассчитана на 2014/2015 учебный год.</w:t>
      </w:r>
    </w:p>
    <w:p>
      <w:pPr>
        <w:pStyle w:val="Normal"/>
        <w:suppressAutoHyphens w:val="true"/>
        <w:ind w:left="-567" w:firstLine="927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Данный курс преследует цель – создание прочной основы для дальнейшего обучения математике.</w:t>
      </w:r>
    </w:p>
    <w:p>
      <w:pPr>
        <w:pStyle w:val="Normal"/>
        <w:suppressAutoHyphens w:val="true"/>
        <w:ind w:left="-567" w:firstLine="927"/>
        <w:jc w:val="both"/>
        <w:rPr/>
      </w:pPr>
      <w:r>
        <w:rPr>
          <w:rFonts w:eastAsia="Times New Roman" w:cs="Calibri" w:ascii="Times New Roman" w:hAnsi="Times New Roman"/>
          <w:lang w:eastAsia="ar-SA"/>
        </w:rPr>
        <w:t xml:space="preserve">В ходе её достижения решаются </w:t>
      </w:r>
      <w:r>
        <w:rPr>
          <w:rFonts w:eastAsia="Times New Roman" w:cs="Calibri" w:ascii="Times New Roman" w:hAnsi="Times New Roman"/>
          <w:i/>
          <w:u w:val="single"/>
          <w:lang w:eastAsia="ar-SA"/>
        </w:rPr>
        <w:t>следующие задачи</w:t>
      </w:r>
      <w:r>
        <w:rPr>
          <w:rFonts w:eastAsia="Times New Roman" w:cs="Calibri" w:ascii="Times New Roman" w:hAnsi="Times New Roman"/>
          <w:lang w:eastAsia="ar-SA"/>
        </w:rPr>
        <w:t>:</w:t>
      </w:r>
    </w:p>
    <w:p>
      <w:pPr>
        <w:pStyle w:val="Normal"/>
        <w:suppressAutoHyphens w:val="true"/>
        <w:ind w:left="-567" w:firstLine="927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- формирование у школьников пространственных представлений;</w:t>
      </w:r>
    </w:p>
    <w:p>
      <w:pPr>
        <w:pStyle w:val="Normal"/>
        <w:suppressAutoHyphens w:val="true"/>
        <w:ind w:left="-567" w:firstLine="927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-ознакомление с некоторыми свойствами геометрических фигур;</w:t>
      </w:r>
    </w:p>
    <w:p>
      <w:pPr>
        <w:pStyle w:val="Normal"/>
        <w:suppressAutoHyphens w:val="true"/>
        <w:ind w:left="-567" w:firstLine="927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-развитие абстрактного мышления;</w:t>
      </w:r>
    </w:p>
    <w:p>
      <w:pPr>
        <w:pStyle w:val="Normal"/>
        <w:suppressAutoHyphens w:val="true"/>
        <w:ind w:left="-567" w:firstLine="927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-формирование осознанных и прочных навыков вычислений;</w:t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 xml:space="preserve">-осознание тех вещей, которые существуют между рассматриваемыми явлениями, развитие умения сопоставлять, сравнивать, противопоставлять связанные между собой понятия, действия и задачи, выяснять сходства и различия в рассматриваемых фактах. 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 xml:space="preserve">В курсе освещены следующие </w:t>
      </w:r>
      <w:r>
        <w:rPr>
          <w:rFonts w:eastAsia="Times New Roman" w:cs="Calibri" w:ascii="Times New Roman" w:hAnsi="Times New Roman"/>
          <w:i/>
          <w:u w:val="single"/>
          <w:lang w:eastAsia="ar-SA"/>
        </w:rPr>
        <w:t>разделы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 xml:space="preserve">Числа от 1 до 100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Числа от 100 до 1000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Итоговое повторение</w:t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eastAsia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Calibri" w:ascii="Times New Roman" w:hAnsi="Times New Roman"/>
          <w:lang w:eastAsia="ar-SA"/>
        </w:rPr>
        <w:t xml:space="preserve">Особенность изучаемого курса состоит в том, что курс интегрированный: в не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 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Важное место в курсе занимает ознакомление с величинами и их измерением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Курс предполагает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Программа предусматривает раскрытие взаимосвязи между компонентами и результатами действий. Особое значение,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я в рассматриваемых фактах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и учебного материала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Особенностью организации учебного процесса по данному курсу является – учет возрастных особенностей слабовидящих обучающихся, органическое сочетание обучения и воспитания, усвоение знаний и развитие познавательных способностей детей-инвалидов по зрению, практическая направленность преподавания, выработка необходимых навыков.</w:t>
      </w:r>
    </w:p>
    <w:p>
      <w:pPr>
        <w:pStyle w:val="Normal"/>
        <w:tabs>
          <w:tab w:val="clear" w:pos="708"/>
          <w:tab w:val="left" w:pos="1080" w:leader="none"/>
          <w:tab w:val="left" w:pos="5348" w:leader="none"/>
        </w:tabs>
        <w:suppressAutoHyphens w:val="true"/>
        <w:ind w:firstLine="360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Центральной задачей при изучении этих тем является изучение внетабличного умножения и деления.</w:t>
      </w:r>
    </w:p>
    <w:p>
      <w:pPr>
        <w:pStyle w:val="Normal"/>
        <w:tabs>
          <w:tab w:val="clear" w:pos="708"/>
          <w:tab w:val="left" w:pos="1080" w:leader="none"/>
          <w:tab w:val="left" w:pos="5348" w:leader="none"/>
        </w:tabs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Перед изучением внетабличного умножения и деления дети знакомятся с разными способами умножения или деления суммы на число (в случае, когда каждое число-слагаемое делится на это число).</w:t>
      </w:r>
    </w:p>
    <w:p>
      <w:pPr>
        <w:pStyle w:val="Normal"/>
        <w:tabs>
          <w:tab w:val="clear" w:pos="708"/>
          <w:tab w:val="left" w:pos="1080" w:leader="none"/>
          <w:tab w:val="left" w:pos="5348" w:leader="none"/>
        </w:tabs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Наряду с устными приёмами в программе уделяется большое внимание обучению детей письменным вычислениям.</w:t>
      </w:r>
    </w:p>
    <w:p>
      <w:pPr>
        <w:pStyle w:val="Normal"/>
        <w:tabs>
          <w:tab w:val="clear" w:pos="708"/>
          <w:tab w:val="left" w:pos="1080" w:leader="none"/>
          <w:tab w:val="left" w:pos="5348" w:leader="none"/>
        </w:tabs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При обучении математике важно научить детей самостоятельно находить пути решения предлагаемых программой задач, применять простейшие общие подходы к их решению.</w:t>
      </w:r>
    </w:p>
    <w:p>
      <w:pPr>
        <w:pStyle w:val="Normal"/>
        <w:tabs>
          <w:tab w:val="clear" w:pos="708"/>
          <w:tab w:val="left" w:pos="1080" w:leader="none"/>
          <w:tab w:val="left" w:pos="5348" w:leader="none"/>
        </w:tabs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Важным понятием курса является понятие величины. Рассматриваются соотношения между единицами каждой величины. Программой предусмотрено также изучение сложения и вычитания величин, выраженных в одних и тех же единицах (длины, массы, времени и др.), умножение и деление значений величины на однозначное число.</w:t>
      </w:r>
    </w:p>
    <w:p>
      <w:pPr>
        <w:pStyle w:val="Normal"/>
        <w:tabs>
          <w:tab w:val="clear" w:pos="708"/>
          <w:tab w:val="left" w:pos="1080" w:leader="none"/>
          <w:tab w:val="left" w:pos="5348" w:leader="none"/>
        </w:tabs>
        <w:suppressAutoHyphens w:val="true"/>
        <w:ind w:firstLine="540"/>
        <w:jc w:val="both"/>
        <w:rPr/>
      </w:pPr>
      <w:r>
        <w:rPr>
          <w:rFonts w:eastAsia="Times New Roman" w:cs="Calibri" w:ascii="Times New Roman" w:hAnsi="Times New Roman"/>
          <w:lang w:eastAsia="ar-SA"/>
        </w:rPr>
        <w:t xml:space="preserve">Геометрический материал предусмотрен программой для каждого класса. При формировании представлений о фигурах большое значение придаётся выполнению практических упражнений, связанных с построением, вычерчиванием фигур, с рассмотрением некоторых свойств изучаемых фигур. В </w:t>
      </w:r>
      <w:r>
        <w:rPr>
          <w:rFonts w:eastAsia="Times New Roman" w:cs="Calibri" w:ascii="Times New Roman" w:hAnsi="Times New Roman"/>
          <w:lang w:val="en-US" w:eastAsia="ar-SA"/>
        </w:rPr>
        <w:t>III</w:t>
      </w:r>
      <w:r>
        <w:rPr>
          <w:rFonts w:eastAsia="Times New Roman" w:cs="Calibri" w:ascii="Times New Roman" w:hAnsi="Times New Roman"/>
          <w:lang w:eastAsia="ar-SA"/>
        </w:rPr>
        <w:t xml:space="preserve"> классе решаются задачи на нахождение периметра многоугольника и площади прямоугольника (квадрата). Нахождение площади прямоугольника (квадрата) связывается с изучением умножения, задача нахождения стороны прямоугольника (квадрата) по его площади – с изучением деления.</w:t>
      </w:r>
    </w:p>
    <w:p>
      <w:pPr>
        <w:pStyle w:val="Normal"/>
        <w:tabs>
          <w:tab w:val="clear" w:pos="708"/>
          <w:tab w:val="left" w:pos="1080" w:leader="none"/>
          <w:tab w:val="left" w:pos="5348" w:leader="none"/>
        </w:tabs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В теме «Числа от 1 до 100» программой предусмотрено решение уравнений  на основе знаний взаимосвязей между компонентами и результатами действий.</w:t>
      </w:r>
    </w:p>
    <w:p>
      <w:pPr>
        <w:pStyle w:val="Normal"/>
        <w:tabs>
          <w:tab w:val="clear" w:pos="708"/>
          <w:tab w:val="left" w:pos="1080" w:leader="none"/>
          <w:tab w:val="left" w:pos="5348" w:leader="none"/>
        </w:tabs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При обучении математике важное значение имеет индивидуальный подход к обучающимся. Целесообразно подбирать для каждого ученика задания в соответствии с его интересами и возможностями. На первых порах обучения важное значение имеет игровая деятельность детей на уроках математики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Контроль достижения учениками уровня государственного стандарта осуществляется в следующих формах: текущий и итоговый контроль.</w:t>
      </w:r>
    </w:p>
    <w:p>
      <w:pPr>
        <w:pStyle w:val="Normal"/>
        <w:suppressAutoHyphens w:val="true"/>
        <w:rPr/>
      </w:pPr>
      <w:r>
        <w:rPr>
          <w:rFonts w:eastAsia="Times New Roman" w:cs="Calibri" w:ascii="Times New Roman" w:hAnsi="Times New Roman"/>
          <w:lang w:eastAsia="ar-SA"/>
        </w:rPr>
        <w:t xml:space="preserve">Программа позволяет детям с дефектами зрения освоить курс математики 3 класса в полном объеме.                                                                                                                  </w:t>
      </w:r>
      <w:r>
        <w:rPr>
          <w:rFonts w:eastAsia="Times New Roman" w:cs="Calibri" w:ascii="Times New Roman" w:hAnsi="Times New Roman"/>
          <w:u w:val="single"/>
          <w:lang w:eastAsia="ar-SA"/>
        </w:rPr>
        <w:t xml:space="preserve"> Для реализации данной программы используется учебно  – методический комплект:</w:t>
      </w:r>
    </w:p>
    <w:p>
      <w:pPr>
        <w:pStyle w:val="Normal"/>
        <w:suppressAutoHyphens w:val="true"/>
        <w:rPr/>
      </w:pPr>
      <w:r>
        <w:rPr>
          <w:rFonts w:eastAsia="Times New Roman" w:cs="Calibri" w:ascii="Times New Roman" w:hAnsi="Times New Roman"/>
          <w:lang w:eastAsia="ar-SA"/>
        </w:rPr>
        <w:t>- Учебник  М. И. Моро, М. А. Бантова и др. «Математика. 3 класс. Части 1 и 2».- М.: «Просвещение»,2011.</w:t>
      </w:r>
    </w:p>
    <w:p>
      <w:pPr>
        <w:pStyle w:val="Normal"/>
        <w:suppressAutoHyphens w:val="true"/>
        <w:rPr/>
      </w:pPr>
      <w:r>
        <w:rPr>
          <w:rFonts w:eastAsia="Times New Roman" w:cs="Calibri" w:ascii="Times New Roman" w:hAnsi="Times New Roman"/>
          <w:lang w:eastAsia="ar-SA"/>
        </w:rPr>
        <w:t>- Тетрадь на печатной основе М.И.Моро, С.И.Волкова. «Тетрадь по математике. 3 класс. Части 1 и 2».- М.: «Просвещение», 2012г.</w:t>
      </w:r>
    </w:p>
    <w:p>
      <w:pPr>
        <w:pStyle w:val="Normal"/>
        <w:suppressAutoHyphens w:val="true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>- «Школа  России» Концепция и программы для начальных классов – М.: «Просвещение», 2012.</w:t>
      </w:r>
    </w:p>
    <w:p>
      <w:pPr>
        <w:pStyle w:val="Normal"/>
        <w:suppressAutoHyphens w:val="true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  <w:t xml:space="preserve">Контрольно – измерительные материалы составлены на базовом уровне, т.к. учтен уровень ученического состава класса. </w:t>
      </w:r>
    </w:p>
    <w:p>
      <w:pPr>
        <w:pStyle w:val="Normal"/>
        <w:suppressAutoHyphens w:val="true"/>
        <w:rPr>
          <w:rFonts w:ascii="Times New Roman" w:hAnsi="Times New Roman" w:eastAsia="Times New Roman" w:cs="Calibri"/>
          <w:b/>
          <w:b/>
          <w:lang w:eastAsia="ar-SA"/>
        </w:rPr>
      </w:pPr>
      <w:r>
        <w:rPr>
          <w:rFonts w:eastAsia="Times New Roman" w:cs="Calibri" w:ascii="Times New Roman" w:hAnsi="Times New Roman"/>
          <w:b/>
          <w:lang w:eastAsia="ar-SA"/>
        </w:rPr>
        <w:t>Коррекционная работа</w:t>
      </w:r>
    </w:p>
    <w:p>
      <w:pPr>
        <w:pStyle w:val="Normal"/>
        <w:rPr/>
      </w:pPr>
      <w:r>
        <w:rPr/>
        <w:t xml:space="preserve">Коррекционная работа проводится на том материале, который является содержанием учебной образовательной программы, т.е. коррекционный процесс сливается с учебно-воспитательным. Целью коррекционной работы является исправление присущих воспитанникам недостатков психофизического развития средствами образования и дальнейшее развитие ребенка. </w:t>
      </w:r>
    </w:p>
    <w:p>
      <w:pPr>
        <w:pStyle w:val="Normal"/>
        <w:rPr/>
      </w:pPr>
      <w:r>
        <w:rPr/>
        <w:t xml:space="preserve">Вся система коррекционной работы направлена на исправление дефектов, общих для всех детей с нарушением интеллекта (общая коррекция) и на исправление дефектов, характерных для определенных групп учеников (индивидуальная коррекция), с целью дальнейшей их развития, социализации и адекватной адаптации в современном обществе. </w:t>
      </w:r>
    </w:p>
    <w:p>
      <w:pPr>
        <w:pStyle w:val="Normal"/>
        <w:rPr/>
      </w:pPr>
      <w:r>
        <w:rPr/>
        <w:t xml:space="preserve">Общая коррекционно-развивающая работа со всеми воспитанниками заключается в исправлении дефектов мышления, в повышении интеллектуального уровня обучающихся с нарушениями интеллекта, в развитии познавательной деятельности, всех психических функций, социально-бытовых и коммуникативных навыков. </w:t>
      </w:r>
    </w:p>
    <w:p>
      <w:pPr>
        <w:pStyle w:val="Normal"/>
        <w:rPr/>
      </w:pPr>
      <w:r>
        <w:rPr/>
        <w:t xml:space="preserve">Коррекции подлежат не только недостатки психофизического развития, общие для всех школьников, но и недостатки, характерные для тех или иных воспитанников (индивидуальная коррекция). Индивидуальная коррекция обусловлена тем, что воспитанники овладевают знаниями неравномерно. </w:t>
      </w:r>
    </w:p>
    <w:p>
      <w:pPr>
        <w:pStyle w:val="Normal"/>
        <w:rPr/>
      </w:pPr>
      <w:r>
        <w:rPr/>
        <w:t xml:space="preserve">Общая и индивидуальная коррекция осуществляются практически на одном и том же учебном материале и почти в одно и тоже время. Общая коррекционная работа проводится обычно фронтально, индивидуальная коррекция - с отдельными учениками или с небольшой группой. </w:t>
      </w:r>
    </w:p>
    <w:p>
      <w:pPr>
        <w:pStyle w:val="Normal"/>
        <w:rPr/>
      </w:pPr>
      <w:r>
        <w:rPr/>
        <w:t>У детей с задержкой в развитии наблюдаются трудности в формировании таких процессов, как анализ, синтез, абстрагирование, обобщение. Кроме того, у этих детей наблюдаются инертность мышления, поверхность ума, застревание на привычных действиях. Затруднено осознание собственной мыслительной деятельности. Память у таких воспитанников характеризуется малым объемом, малой точностью и прочностью запоминаемого словесного и наглядного материала. Для них невозможным, оказывается, длительно концентрировать внимание, одновременно выполнять разные виды деятельности.</w:t>
      </w:r>
    </w:p>
    <w:p>
      <w:pPr>
        <w:pStyle w:val="Normal"/>
        <w:rPr/>
      </w:pPr>
      <w:r>
        <w:rPr/>
        <w:t xml:space="preserve">Коррекция нарушений эмоционально-волевой сферы заключается в формировании у обучающихся волевых качеств личности, в воспитании </w:t>
      </w:r>
    </w:p>
    <w:p>
      <w:pPr>
        <w:pStyle w:val="Normal"/>
        <w:rPr/>
      </w:pPr>
      <w:r>
        <w:rPr/>
        <w:t xml:space="preserve">эмоций, в том числе эмоционально-волевых компонентов поведения, что отражается в учебе, в труде, в отношениях со своими товарищами, учителями. Понимание педагогом особенностей эмоционального отношения воспитанников к тем или иным сторонам окружающей действительности является важным условием эффективности коррекционного воздействия. </w:t>
      </w:r>
    </w:p>
    <w:p>
      <w:pPr>
        <w:pStyle w:val="Normal"/>
        <w:rPr/>
      </w:pPr>
      <w:r>
        <w:rPr/>
        <w:t xml:space="preserve">Основные направления коррекционной работы. </w:t>
      </w:r>
    </w:p>
    <w:p>
      <w:pPr>
        <w:pStyle w:val="Normal"/>
        <w:rPr/>
      </w:pPr>
      <w:r>
        <w:rPr/>
        <w:t xml:space="preserve">1. Коррекция отдельных сторон психической деятельности: </w:t>
      </w:r>
    </w:p>
    <w:p>
      <w:pPr>
        <w:pStyle w:val="Normal"/>
        <w:rPr/>
      </w:pPr>
      <w:r>
        <w:rPr/>
        <w:t xml:space="preserve">- развитие зрительного восприятия и узнавание; </w:t>
      </w:r>
    </w:p>
    <w:p>
      <w:pPr>
        <w:pStyle w:val="Normal"/>
        <w:rPr/>
      </w:pPr>
      <w:r>
        <w:rPr/>
        <w:t xml:space="preserve">- развитие пространственных представлений и ориентировки; </w:t>
      </w:r>
    </w:p>
    <w:p>
      <w:pPr>
        <w:pStyle w:val="Normal"/>
        <w:rPr/>
      </w:pPr>
      <w:r>
        <w:rPr/>
        <w:t xml:space="preserve">- развитие слухового внимания и памяти. </w:t>
      </w:r>
    </w:p>
    <w:p>
      <w:pPr>
        <w:pStyle w:val="Normal"/>
        <w:rPr/>
      </w:pPr>
      <w:r>
        <w:rPr/>
        <w:t xml:space="preserve">2. Развитие основных мыслительных операций; </w:t>
      </w:r>
    </w:p>
    <w:p>
      <w:pPr>
        <w:pStyle w:val="Normal"/>
        <w:rPr/>
      </w:pPr>
      <w:r>
        <w:rPr/>
        <w:t xml:space="preserve">- формирование навыков соотносительного анализа; </w:t>
      </w:r>
    </w:p>
    <w:p>
      <w:pPr>
        <w:pStyle w:val="Normal"/>
        <w:rPr/>
      </w:pPr>
      <w:r>
        <w:rPr/>
        <w:t xml:space="preserve">- развитие навыков группировки и классификации; </w:t>
      </w:r>
    </w:p>
    <w:p>
      <w:pPr>
        <w:pStyle w:val="Normal"/>
        <w:rPr/>
      </w:pPr>
      <w:r>
        <w:rPr/>
        <w:t xml:space="preserve">- формирование умения работы по словесной и письменной инструкции, алгоритму; </w:t>
      </w:r>
    </w:p>
    <w:p>
      <w:pPr>
        <w:pStyle w:val="Normal"/>
        <w:rPr/>
      </w:pPr>
      <w:r>
        <w:rPr/>
        <w:t xml:space="preserve">3. Коррекция нарушений в развитии эмоционально-личностной сферы </w:t>
      </w:r>
    </w:p>
    <w:p>
      <w:pPr>
        <w:pStyle w:val="Normal"/>
        <w:rPr/>
      </w:pPr>
      <w:r>
        <w:rPr/>
        <w:t xml:space="preserve">(релаксационные упражнения для мимики лица, драматизация, ролевые игры и т.д.) </w:t>
      </w:r>
    </w:p>
    <w:p>
      <w:pPr>
        <w:pStyle w:val="Normal"/>
        <w:rPr/>
      </w:pPr>
      <w:r>
        <w:rPr/>
        <w:t xml:space="preserve">4. Развитие речи, владение техникой речи. </w:t>
      </w:r>
    </w:p>
    <w:p>
      <w:pPr>
        <w:pStyle w:val="Normal"/>
        <w:rPr/>
      </w:pPr>
      <w:r>
        <w:rPr/>
        <w:t xml:space="preserve">5. Расширение представлений об окружающем и обогащение словаря. </w:t>
      </w:r>
    </w:p>
    <w:p>
      <w:pPr>
        <w:pStyle w:val="Normal"/>
        <w:rPr/>
      </w:pPr>
      <w:r>
        <w:rPr/>
        <w:t xml:space="preserve">6. Совершенствование движений и сенсорного развития. </w:t>
      </w:r>
    </w:p>
    <w:p>
      <w:pPr>
        <w:pStyle w:val="Normal"/>
        <w:rPr/>
      </w:pPr>
      <w:r>
        <w:rPr/>
        <w:t xml:space="preserve">- развитие мелкой моторики кисти </w:t>
      </w:r>
    </w:p>
    <w:p>
      <w:pPr>
        <w:pStyle w:val="Normal"/>
        <w:rPr/>
      </w:pPr>
      <w:r>
        <w:rPr/>
        <w:t xml:space="preserve">7. Развитие различных видов мышления; </w:t>
      </w:r>
    </w:p>
    <w:p>
      <w:pPr>
        <w:pStyle w:val="Normal"/>
        <w:rPr/>
      </w:pPr>
      <w:r>
        <w:rPr/>
        <w:t xml:space="preserve">- развитие наглядно-образного мышления </w:t>
      </w:r>
    </w:p>
    <w:p>
      <w:pPr>
        <w:pStyle w:val="Normal"/>
        <w:rPr/>
      </w:pPr>
      <w:r>
        <w:rPr/>
        <w:t xml:space="preserve">- развитие словесно- логического мышления (умение видеть и устанавливать логические связи между предметами, явлениями и событиями) </w:t>
      </w:r>
    </w:p>
    <w:p>
      <w:pPr>
        <w:pStyle w:val="Normal"/>
        <w:rPr/>
      </w:pPr>
      <w:r>
        <w:rPr/>
        <w:t xml:space="preserve">8. Коррекция индивидуальных пробелов в знаниях. </w:t>
      </w:r>
    </w:p>
    <w:p>
      <w:pPr>
        <w:pStyle w:val="Normal"/>
        <w:rPr/>
      </w:pPr>
      <w:r>
        <w:rPr/>
        <w:t xml:space="preserve">Коррекционная работа с воспитанниками строится на принципах сочетания слова, наглядного образа и практических действий. </w:t>
      </w:r>
    </w:p>
    <w:p>
      <w:pPr>
        <w:pStyle w:val="Normal"/>
        <w:rPr/>
      </w:pPr>
      <w:r>
        <w:rPr/>
        <w:t xml:space="preserve">Коррекционная деятельность может осуществляться через: </w:t>
      </w:r>
    </w:p>
    <w:p>
      <w:pPr>
        <w:pStyle w:val="Normal"/>
        <w:rPr/>
      </w:pPr>
      <w:r>
        <w:rPr/>
        <w:t xml:space="preserve">- дидактические игры, которые могут использоваться на любом этапе урока: "Самый внимательный", "Будь внимателен", "Найди слова", "Перепутанные линии", "Чего не стало?", "Что изменилось?", "Четвёртый лишний" и т. д.; </w:t>
      </w:r>
    </w:p>
    <w:p>
      <w:pPr>
        <w:pStyle w:val="Normal"/>
        <w:rPr/>
      </w:pPr>
      <w:r>
        <w:rPr/>
        <w:t xml:space="preserve">- моделирование реальных ситуаций может применяться при изучении любой темы. </w:t>
      </w:r>
    </w:p>
    <w:p>
      <w:pPr>
        <w:pStyle w:val="Normal"/>
        <w:rPr/>
      </w:pPr>
      <w:r>
        <w:rPr/>
        <w:t xml:space="preserve">Сюжеты ситуаций берутся из реальной жизни, каждый раз, усложняя их идет подготовка ребенка к уверенному вступлению в самостоятельную жизнь; </w:t>
      </w:r>
    </w:p>
    <w:p>
      <w:pPr>
        <w:pStyle w:val="Normal"/>
        <w:rPr/>
      </w:pPr>
      <w:r>
        <w:rPr/>
        <w:t xml:space="preserve">создание проблемных ситуаций. Решение этих ситуаций развивает способность детей ориентироваться в обществе; </w:t>
      </w:r>
    </w:p>
    <w:p>
      <w:pPr>
        <w:pStyle w:val="Normal"/>
        <w:rPr/>
      </w:pPr>
      <w:r>
        <w:rPr/>
        <w:t xml:space="preserve">- решение логических задач. Решая логические задачи, дети должны использовать разные приемы умственной деятельности ( анализ, сравнение, обобщение, построение умозаключения ), что стимулирует развитие мышления, его гибкости. Логические задачи могут быть предоставлены в словесной или наглядной форме. </w:t>
      </w:r>
    </w:p>
    <w:p>
      <w:pPr>
        <w:pStyle w:val="Normal"/>
        <w:rPr/>
      </w:pPr>
      <w:r>
        <w:rPr/>
        <w:t>Проведение с воспитанниками дидактических игр и упражнений являются эффективным инструментом развития внимания, памяти, мышления и т.д. у детей с задержкой психического развития. Дидактическая игра и упражнения помогают ребёнку в развитии его способностей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Calibri"/>
          <w:b/>
          <w:b/>
          <w:bCs/>
          <w:lang w:eastAsia="ar-SA"/>
        </w:rPr>
      </w:pPr>
      <w:r>
        <w:rPr>
          <w:rFonts w:eastAsia="Times New Roman" w:cs="Calibri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eastAsia="Times New Roman" w:cs="Calibri"/>
          <w:b/>
          <w:b/>
          <w:bCs/>
          <w:lang w:eastAsia="ar-SA"/>
        </w:rPr>
      </w:pPr>
      <w:r>
        <w:rPr>
          <w:rFonts w:eastAsia="Times New Roman" w:cs="Calibri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eastAsia="Times New Roman" w:cs="Calibri" w:ascii="Times New Roman" w:hAnsi="Times New Roman"/>
          <w:b/>
          <w:i/>
          <w:u w:val="single"/>
          <w:lang w:eastAsia="ar-SA"/>
        </w:rPr>
        <w:t xml:space="preserve">Виды </w:t>
      </w:r>
      <w:r>
        <w:rPr>
          <w:rFonts w:eastAsia="Times New Roman" w:cs="Calibri" w:ascii="Times New Roman" w:hAnsi="Times New Roman"/>
          <w:b/>
          <w:bCs/>
          <w:i/>
          <w:u w:val="single"/>
          <w:lang w:eastAsia="ar-SA"/>
        </w:rPr>
        <w:t>контроля:</w:t>
      </w:r>
    </w:p>
    <w:p>
      <w:pPr>
        <w:pStyle w:val="Style25"/>
        <w:rPr/>
      </w:pPr>
      <w:r>
        <w:rPr>
          <w:rFonts w:cs="Times New Roman" w:ascii="Times New Roman" w:hAnsi="Times New Roman"/>
          <w:lang w:eastAsia="ar-SA"/>
        </w:rPr>
        <w:t xml:space="preserve">ФО — фронтальный </w:t>
      </w:r>
      <w:r>
        <w:rPr>
          <w:rFonts w:cs="Times New Roman" w:ascii="Times New Roman" w:hAnsi="Times New Roman"/>
          <w:bCs/>
          <w:lang w:eastAsia="ar-SA"/>
        </w:rPr>
        <w:t>опрос.</w:t>
      </w:r>
    </w:p>
    <w:p>
      <w:pPr>
        <w:pStyle w:val="Style25"/>
        <w:rPr/>
      </w:pPr>
      <w:r>
        <w:rPr>
          <w:rFonts w:cs="Times New Roman" w:ascii="Times New Roman" w:hAnsi="Times New Roman"/>
          <w:lang w:eastAsia="ar-SA"/>
        </w:rPr>
        <w:t xml:space="preserve">ИРД — индивидуальная </w:t>
      </w:r>
      <w:r>
        <w:rPr>
          <w:rFonts w:cs="Times New Roman" w:ascii="Times New Roman" w:hAnsi="Times New Roman"/>
          <w:bCs/>
          <w:lang w:eastAsia="ar-SA"/>
        </w:rPr>
        <w:t xml:space="preserve">работа у доски. </w:t>
      </w:r>
    </w:p>
    <w:p>
      <w:pPr>
        <w:pStyle w:val="Style25"/>
        <w:rPr/>
      </w:pPr>
      <w:r>
        <w:rPr>
          <w:rFonts w:cs="Times New Roman" w:ascii="Times New Roman" w:hAnsi="Times New Roman"/>
          <w:lang w:eastAsia="ar-SA"/>
        </w:rPr>
        <w:t xml:space="preserve">ИРК — индивидуальная </w:t>
      </w:r>
      <w:r>
        <w:rPr>
          <w:rFonts w:cs="Times New Roman" w:ascii="Times New Roman" w:hAnsi="Times New Roman"/>
          <w:bCs/>
          <w:lang w:eastAsia="ar-SA"/>
        </w:rPr>
        <w:t>работа по карточкам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lang w:eastAsia="ar-SA"/>
        </w:rPr>
        <w:t xml:space="preserve">СР </w:t>
      </w:r>
      <w:r>
        <w:rPr>
          <w:rFonts w:cs="Times New Roman" w:ascii="Times New Roman" w:hAnsi="Times New Roman"/>
          <w:lang w:eastAsia="ar-SA"/>
        </w:rPr>
        <w:t xml:space="preserve">— </w:t>
      </w:r>
      <w:r>
        <w:rPr>
          <w:rFonts w:cs="Times New Roman" w:ascii="Times New Roman" w:hAnsi="Times New Roman"/>
          <w:bCs/>
          <w:lang w:eastAsia="ar-SA"/>
        </w:rPr>
        <w:t>самостоятельная работа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lang w:eastAsia="ar-SA"/>
        </w:rPr>
        <w:t xml:space="preserve">ПР </w:t>
      </w:r>
      <w:r>
        <w:rPr>
          <w:rFonts w:cs="Times New Roman" w:ascii="Times New Roman" w:hAnsi="Times New Roman"/>
          <w:lang w:eastAsia="ar-SA"/>
        </w:rPr>
        <w:t>— п</w:t>
      </w:r>
      <w:r>
        <w:rPr>
          <w:rFonts w:cs="Times New Roman" w:ascii="Times New Roman" w:hAnsi="Times New Roman"/>
          <w:bCs/>
          <w:lang w:eastAsia="ar-SA"/>
        </w:rPr>
        <w:t>роверочная работа.</w:t>
      </w:r>
    </w:p>
    <w:p>
      <w:pPr>
        <w:pStyle w:val="Style25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МД </w:t>
      </w:r>
      <w:r>
        <w:rPr>
          <w:rFonts w:cs="Times New Roman" w:ascii="Times New Roman" w:hAnsi="Times New Roman"/>
          <w:lang w:eastAsia="ar-SA"/>
        </w:rPr>
        <w:t xml:space="preserve">— </w:t>
      </w:r>
      <w:r>
        <w:rPr>
          <w:rFonts w:cs="Times New Roman" w:ascii="Times New Roman" w:hAnsi="Times New Roman"/>
          <w:bCs/>
          <w:lang w:eastAsia="ar-SA"/>
        </w:rPr>
        <w:t>математический диктант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Т - тестовая  работа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Cs/>
          <w:sz w:val="24"/>
          <w:szCs w:val="24"/>
          <w:lang w:eastAsia="ar-S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5965</wp:posOffset>
                </wp:positionH>
                <wp:positionV relativeFrom="paragraph">
                  <wp:posOffset>-113030</wp:posOffset>
                </wp:positionV>
                <wp:extent cx="6426835" cy="154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922"/>
                              <w:gridCol w:w="1003"/>
                              <w:gridCol w:w="1165"/>
                              <w:gridCol w:w="1193"/>
                              <w:gridCol w:w="1614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Проверочный тест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5348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121.55pt;mso-wrap-distance-left:9.05pt;mso-wrap-distance-right:9.05pt;mso-wrap-distance-top:0pt;mso-wrap-distance-bottom:0pt;margin-top:-8.9pt;mso-position-vertical-relative:text;margin-left:57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922"/>
                        <w:gridCol w:w="1003"/>
                        <w:gridCol w:w="1165"/>
                        <w:gridCol w:w="1193"/>
                        <w:gridCol w:w="1614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ы работ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 </w:t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Проверочный тест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5348" w:leader="none"/>
                              </w:tabs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 xml:space="preserve">Тематический план  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tbl>
      <w:tblPr>
        <w:tblW w:w="5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23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Название раздела программ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Кол-во часов программы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Числа от 1 до 100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Табличное умножение и деле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Внетабличное умножение и деле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93 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64 ч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9 ч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Числа от 1 до 1000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Нумерация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Арифметические действ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43 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3 ч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0 ч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Итоговое повторе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4 ч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Всего час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136 ч</w:t>
            </w:r>
          </w:p>
        </w:tc>
      </w:tr>
    </w:tbl>
    <w:p>
      <w:pPr>
        <w:pStyle w:val="Normal"/>
        <w:suppressAutoHyphens w:val="true"/>
        <w:autoSpaceDE w:val="false"/>
        <w:spacing w:lineRule="exact" w:line="283" w:before="161" w:after="0"/>
        <w:ind w:left="14" w:right="5" w:firstLine="35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Данная программа предусматривает формирование у учащихся следующих компетенц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1" w:leader="none"/>
        </w:tabs>
        <w:suppressAutoHyphens w:val="true"/>
        <w:autoSpaceDE w:val="false"/>
        <w:spacing w:lineRule="exact" w:line="290" w:before="62" w:after="0"/>
        <w:ind w:left="3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ебно-познавательно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1" w:leader="none"/>
        </w:tabs>
        <w:suppressAutoHyphens w:val="true"/>
        <w:autoSpaceDE w:val="false"/>
        <w:spacing w:lineRule="exact" w:line="290"/>
        <w:ind w:left="3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муникативно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1" w:leader="none"/>
        </w:tabs>
        <w:suppressAutoHyphens w:val="true"/>
        <w:autoSpaceDE w:val="false"/>
        <w:spacing w:lineRule="exact" w:line="290"/>
        <w:ind w:left="3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флексивно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1" w:leader="none"/>
        </w:tabs>
        <w:suppressAutoHyphens w:val="true"/>
        <w:autoSpaceDE w:val="false"/>
        <w:spacing w:lineRule="exact" w:line="290"/>
        <w:ind w:left="3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нностно-смысловой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090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090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090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090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tabs>
          <w:tab w:val="clear" w:pos="708"/>
          <w:tab w:val="left" w:pos="3090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ar-SA"/>
        </w:rPr>
      </w:pPr>
      <w:bookmarkStart w:id="0" w:name="_GoBack"/>
      <w:bookmarkEnd w:id="0"/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 xml:space="preserve">Класс 3 </w:t>
      </w: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ar-SA"/>
        </w:rPr>
        <w:t xml:space="preserve">VII </w:t>
      </w: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>ви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>Количество часов - 102, в неделю -  3.</w:t>
      </w:r>
    </w:p>
    <w:p>
      <w:pPr>
        <w:pStyle w:val="Normal"/>
        <w:suppressAutoHyphens w:val="true"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 xml:space="preserve">Плановых контрольных работ - </w:t>
      </w:r>
      <w:r>
        <w:rPr/>
        <w:t>12.</w:t>
      </w:r>
    </w:p>
    <w:tbl>
      <w:tblPr>
        <w:tblW w:w="18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"/>
        <w:gridCol w:w="6"/>
        <w:gridCol w:w="712"/>
        <w:gridCol w:w="57"/>
        <w:gridCol w:w="2009"/>
        <w:gridCol w:w="53"/>
        <w:gridCol w:w="279"/>
        <w:gridCol w:w="2674"/>
        <w:gridCol w:w="54"/>
        <w:gridCol w:w="1377"/>
        <w:gridCol w:w="527"/>
        <w:gridCol w:w="1899"/>
        <w:gridCol w:w="34"/>
        <w:gridCol w:w="7"/>
        <w:gridCol w:w="70"/>
        <w:gridCol w:w="3133"/>
        <w:gridCol w:w="2316"/>
        <w:gridCol w:w="7"/>
        <w:gridCol w:w="2327"/>
      </w:tblGrid>
      <w:tr>
        <w:trPr/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п</w:t>
            </w:r>
            <w:r>
              <w:rPr>
                <w:rFonts w:eastAsia="Times New Roman" w:cs="Calibri" w:ascii="Times New Roman" w:hAnsi="Times New Roman"/>
                <w:color w:val="000000"/>
                <w:lang w:val="en-US" w:eastAsia="ar-SA"/>
              </w:rPr>
              <w:t>/</w:t>
            </w: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п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Дата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Тема уро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(стр-цы учебника, тетради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Решаем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проблемы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Понятия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Планируемые результаты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Предметные результаты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  <w:t>УУ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  <w:t>Личност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  <w:t>результаты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Числа от 1-1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Сложение и вычитание (9час)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 xml:space="preserve">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хника б/п и охрана тру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Нумерация чисел. Устные и письменные приемы сложения и вычитания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акова последовательность чисел от 0 до 100? Как читать, записывать и сравнивать числа в пределах 100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Нумерация Чтение и сравнение чисел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нает последовательность чисел от 1 до 100. Умеет читать, записывать и сравнивать числа в пределах 100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Поиск и выделение необходимой информаци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переменной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ак заменить слагаемые суммой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лагаем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умма 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меет заменять слагаемые суммой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. 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ешение уравнений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то такое уравн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авнение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меет представлять число в виде суммы разрядных слагаемых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ешение уравнений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то такое уравн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авнение 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нает название компонентов и результата сложения и вычитания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ешение уравн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означение геометрических фигур буквами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ак связаны между собой уменьшаемое, вычитаемое, разность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авнение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нает название компонентов и результата сложения и вычитания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онтрольная работа №1 «Сложение и вычитание»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сложение и вычитание, решать уравнения, чертить отрезки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Отрез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авнение 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сложение и вычитание, решать уравнения, чертить отрез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нализ контрольной работы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анализировать и исправить ошибки, допущенные в работ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ешение примеров, задач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сложение и вычитание, решать уравнения, чертить отрез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5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Числа от 1-1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Табличное умножение и деление (55 час)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вязь умножения и деления. Связь между компонентами и результатом умнож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етные и нечетные числа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называют компоненты и результат умножения? Какие числа относят к четным и какие к нечетны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множ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еление Четные и нечетные числа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взаимосвязь между компонентами. Умеет различать четные и нечетные числа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с числом 3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составить таблицу умножения с числом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с числом 3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ть таблицу умножения с числом 3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дачи с величинами  цена, количество стоимост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ова зависимость между величинами: цена, количество, стоимость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Це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Количеств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тоимость 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зависимость между величинами: ЦКС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ешение задач  с понятиями масса и количество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ать задачи для нахождения массы одного пакета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Задач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еш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Треб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Ответ 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 для нахождения массы одного пакета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рядок выполнения действий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ие правила существуют для определения порядка действия в числовых выражениях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рядок действий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применять правила при решении примеров на порядок действия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рядок выполнение действий. Закреплени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ие правила существуют для определения порядка действия в числовых выражениях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рядок действий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ние применять правила при решении примеров на порядок действ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азвитие познавательных интересов, учебных 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  <w:t>Контрольная работа №2 «Умножение и деление на 2 и 3»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решать примеры на умножение и деление на 2 и 3.  решать задачи и уравнения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на 2 и 3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меет выполнять примеры на умножение и деление на 2 и 3, решать задачи 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нализ контрольн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с числом 4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анализировать и исправить ошибки, допущенные в работ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составить таблицу умножения на 4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составить таблицу умножения и деления с числом 4?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примеры на порядок действия, решать задачи 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составить таблицу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дачи на увеличение числа в несколько раз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ать текстовые задачи на увеличение числа в несколько раз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величение в несколько раз.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 на увеличение числа в несколько раз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Задачи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ньшение числа в несколько раз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ать текстовые задачи на уменьшение числа в несколько раз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ньшение в несколько раз.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 на уменьшение числа в несколько раз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ешение задач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ать задачи с помощью схе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Задач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хема 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 при помощи схем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Выполнять задания на основе схем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с числом  5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е ли вы таблицу умножения и деления на 5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на 5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дачи на кратное сравнение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ать задачи на сравн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ятия «на сколько больше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«на сколько меньше»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 на сравнение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 Проводить сравнение.  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ешение задач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ать задачи на сравн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ятия «на сколько больше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«на сколько меньш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 на сравнение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Проводить сравнение. 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2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с числом 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е ли вы таблицу умножения и деления на 6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на 6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2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ешение задач (расход в 1день)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ать задачи  на кратное и разностное сравн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асход на один день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 для нахождения расхода в 1 день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 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2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ешение задач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ать задачи  на кратное и разностное сравн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асход на один день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 для нахождения расхода в 1 день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 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2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на 7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е ли вы таблицу умножения и деления на 7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на 7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2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то узнали? Чему научились?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е ли вы таблицу умножения и деления однозначных чисел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деления и умножения.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однозначных чисел?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2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  <w:t>Контрольная работа №3«Табличное умножение и деление»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решать примеры на табличное умножение и дел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чное умножение и деление.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примеры  и  задачи на табличное умножение и деление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2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нализ контрольн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анализировать и исправить ошибки, допущенные в работ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составить таблицу умножения и деления .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примеры на порядок действия, решать задачи 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составить таблицу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лощадь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равнение площадей фигур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то вы знаете о площади фигуры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лощадь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Имеет представление о площади фигуры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вадратный сантиметр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то такое квадратный сантиметр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лощадь 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ком с понятием квадратный сантиметр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лощадь прямоугольника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ими свойствами отличаются прямоугольники от других фигур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ямые углы, стороны попарно равны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свойства прямоугольника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Выполнять задания на основе рисунков и схем. К. 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с числом 8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е ли вы таблицу умножения и деления на8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на8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 изученного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е ли вы таблицу умножения и деления на 6,7,8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на 6,7,8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ешение задач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е ли вы решать задачи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дачи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с числом 9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е ли вы таблицу умножения и деления на9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на 9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вадратный дециметр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то такое квадратный дециметр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вадратный дециметр.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, что такое квадратный дециметр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. Закрепление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мы таблицу умножения и деления однозначных чисел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одн. чисел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однозначных чисел?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вадратный метр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то такое квадратный дециметр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вадратный дециметр.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, что такое квадратный дециметр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Научиться контрол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.Уметь формулировать прави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Взаимодействие с партн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3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 изученного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мы таблицу умножения и деления однозначных чисел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одн. чисел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однозначных чисел?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то узнали? Чему научились?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мы таблицу умножения и деления однозначных чисел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аблица умножения и деления одн. чисел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однозначных чисел?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на 1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правило умножения на 1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изве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правило умножения на 1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на 0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правило умножения на 0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изве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правило умножения на 0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 с числами 0 и 1.Деления нуля на число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правило деления нуля на число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изве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правило деления нуля на  число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 изученного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авила умножения и деления с числами 0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Задач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еш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Треб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Ответ 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примеры с числами 0,1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оли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аспознавать геометрические фигуры: окружность и круг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Геометрические фигуры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ют распознавать окружность и круг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руг. Окружност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аспознавать геометрические фигуры: окружность и круг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Геометрические фигуры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ют распознавать окружность и круг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иаметр круга. Решение задач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измерить геометрическую фигуру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Круг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Окружно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иаметр 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аспознают геометрические фиг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Единицы времени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определять время по часа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Единицы времени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ют использовать приобретенные знания и умения в практической деятельности и повседневной жизни для определения времени по часам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4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  <w:t>Контрольная работа №4 «Величины»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решать задачи, используя единицы времени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Единицы времен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задачи, используя единицы времени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Числа от 1-100. Внетабличное умножение  и деление (29час)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5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 круглых чисел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умножать и делить круглые чис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умножать круглые числ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5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еление вида 80:20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ем ли мы таблицу умножения и деления и деления однозначных чисел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и деления однозначных чисел?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5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суммы на число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умножить сумму на число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пользоваться изученной математической терминологие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ar-SA"/>
              </w:rPr>
              <w:t>5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двузначного числа на однозначное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умножить двузначное число на одноз-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умножать двузначное число на однозначное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 изученного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проверить правильность выполнения вычислений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ое выраж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проверить правильность выполнения вычислений?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еление суммы на число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азделить сумму на число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умма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делить сумму на число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еление двузначного числа на однозначное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азделить двузначное число на однозначно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делить двузначное число на однозначное?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-ть свои затруд-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елимое   Делитель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между собой связаны компоненты и результат деления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м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т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Частное 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взаимосвязь компонентов деления и результата деления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верка деления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ие способы проверки деления мы знае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м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т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астно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способы проверки правильности вычисле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лучаи деления вида 87:29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делить двузначные числа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, как делить двузначные числ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верка умножения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проверить умнож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взаимосвязь между компонентами и результатом умножения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ешение уравнений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решить уравнение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компоненты действий, решает уравнения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 изученного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ем ли мы таблицу умножения и деления и деления однозначных чисел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и деления однозначных чисел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  <w:t>Контрольная работа №5«Решение уравнений»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ие способы проверки правильности вычислений мы знае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взаимосвязь между компонентами и результатом умножения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нализ контрольной работы. Деление с остатком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ем ли мы таблицу умножения и деления и деления однозначных чисел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и деления однозначных чисел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ение с остатком 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устно выполнять арифм. действия над числами в пределах 100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Остаток 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устно выполнять арифм. действия над числами в пределах 100?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ешение задач на деление с остатком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решать текстовые задачи арифметически способо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Треб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еш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Ответ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решать текстовые задачи арифметически способом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лучаи деления, когда делитель больше  делимого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ие способы проверки правильности вычислений мы знае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взаимосвязь между компонентами и результатом умножения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верка деления с остатком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проверить деление с остатко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взаимосвязь между компонентами и результатом умножения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Строить логическую цепь рассуж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то узнали? Чему научились?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мы таблицу умножения и деления? Приемы деления с остатко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деления с остатком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деление с остатком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  <w:t>Контрольная работа №6 по теме «Деление с остатком»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ие способы проверки правильности вычислений мы знаем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взаимосвязь между компонентами и результатом умножения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1592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Числа от1-1000. Нумерация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7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Анализ контрольной работы. Тысяча.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читать, записывать числа в пределах 100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Числа одно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ву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Трехзначные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читать, записывать числа в пределах 100?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7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Образование и названия трехзначных чисел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читать, записывать числа в пределах 100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Классы и разряды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читать, записывать числа в пределах 100?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3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писи трехзначных чисел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читать, записывать числа в пределах 100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Числа одно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ву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Трех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читать, записывать числа в пределах 1000?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4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исьменная нумерация в пределах 1000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м ли мы последовательность чисел в пределах 1000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Числа одно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ву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рехзнач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последовательность чисел в пределах 1000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величение и уменьшение чисел в 10, в 100 раз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уменьшать  увеличивать числа в 10,100 раз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едставление трехзначных чисел в виде суммы разрядных слагаемых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представлять числа в виде суммы разрядных слагаемых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азрядные слагаем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представлять многозначное число в виде сумы разрядных слагаемых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7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исьменная нумерация в пределах 1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устных вычислений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м ли мы последовательность чисел в пределах 1000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Числа одно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ву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рехзнач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последовательность чисел в пределах 1000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8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равнение трехзначных чисел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сравнивать трехзначные числа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Числ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рехзнач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сравнивать числа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79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исьменная нумерация в пределах 1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м ли мы последовательность чисел в пределах 1000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Числа одно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вузна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рехзнач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онимает последовательность чисел в пределах 1000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Единицы масс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Грамм 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им образом сравнивать величины по их числовым значениям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асс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сравнивать величины по их числовым значениям?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1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ражать данные величины в различных единицах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ражать данные величины в различных единицах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2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  <w:t>Контрольная работа №7 «Нумерация в пределах 1000»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читать, записывать, сравнивать числа в пределах 1000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лгоритм сложения и вычит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читать, записывать, сравнивать числа в пределах 1000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3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нализ контрольной работы Приемы устных вычислений (450+30)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читать, записывать, сравнивать числа в пределах 1000? Умеем ли мы выполнять устно арифм. действия над числами в пределах 100 и с большими числами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лгоритм сложения и вычитания Сложение и вычит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читать, записывать, сравнивать числа в пределах 1000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4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устных вычислений (470+80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560-90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представлять многоз-е число в виде суммы разрядных слагаемых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ложение и вычит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представлять многоз-е число в виде суммы разрядных слагаемых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5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устных вычислений (260+310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670-140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читать, записывать, сравнивать числа в пределах 1000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ложение и вычит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читать, записывать, сравнивать числа в пределах 1000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 xml:space="preserve">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письменных вычислений Алгоритм сложения трехзначных чисел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письменные вычисления? Знаем ли мы таблицу сложения и вычитания однозн-х чисел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ложение и вычитание Алгоритм сложения и вычит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письменные вычисления Знает таблицу сложения и вычитания однозн-х чисел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7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Вид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реугольников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меем ли мы распознавать изученные фигуры?  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Треугольни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меет распознавать изученные фигуры 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8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то узнали? Чему научились?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Закреп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письменного сложения и вычитания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меем ли мы распознавать изученные фигуры?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ногоугольники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меет распознавать изученные фигуры 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ar-SA"/>
              </w:rPr>
              <w:t xml:space="preserve">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  <w:t>Контрольная работа №8 «Сложение и вычитание»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читать, записывать, сравнивать числа в пределах 1000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лгоритм сложения и вычит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читать, записывать, сравнивать числа в пределах 1000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Числа от 1 -1000.Умножение и деление (5 час.)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нализ контрольной работы. Приемы устных вычислений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читать, записывать, сравнивать числа в пределах 1000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лгоритм сложения и вычит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читать, записывать, сравнивать числа в пределах 1000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устных вычислений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устно арифм. действия над числами в пределах 100 и с большими числами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ножение и дел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устно арифм. действия над числами в пределах 100 и с большими числам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изученного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устно арифм. действия над числами в пределах 100 и с большими числами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Однозначные, двузначные, трехзначные числа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устно арифм. действия над числами в пределах 100 и с большими числам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Приемы письменных вычислений (13час)</w:t>
            </w:r>
          </w:p>
        </w:tc>
        <w:tc>
          <w:tcPr>
            <w:tcW w:w="2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3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письменного умножени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умножить трехзначное число на однозначное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Натуральные чис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, как умножить трехзначное число на однозначное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лгоритм письменного умножения трехзначного числа на однозначное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к умножить трехзначное число на однозначное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Натуральные чис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, как умножить трехзначное число на однозначное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 изученного.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устно арифм.действия над числами в пределах 100 и с большими числами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ножитель, множитель, произвед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устно арифм. действия над числами в пределах 100 и с большими числам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емы письменного деления в пределах 1000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мы таблицу умножения и деления однозначных чисел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Однозначные и двузначные чис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таблицу умножения и деления однозначных чисел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лгоритм деления трехзначного числа на однозначное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устно арифм. действия над числами в пределах 100 и с большими числами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Однозначные, двузначные, трехзначные числа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устно арифм. действия над числами в пределах 100 и с большими числам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оверка делени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м ли мы способы проверки деления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м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т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Част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нает способы проверки деления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 изученного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устно арифм. действия над числами в пределах 100 и с большими числами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м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т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астно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устно арифм. действия над числами в пределах 100 и с большими числам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Итоговая контрольная работа №9«Действия с многозначными числами»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устно арифм. действия над числами в пределах 100 и с большими числами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м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т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астно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устно арифм. действия над числами в пределах 100 и с большими числам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01,102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Закрепление изученного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м ли мы выполнять устно арифм. действия над числами в пределах 100 и с большими числами?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м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лит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Частно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Умеет выполнять устно арифм. действия над числами в пределах 100 и с большими числам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Р.Осуществлять контроль и результата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.Уметь применять правила и пользоваться инструк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.Задавать вопросы и формулировать свои затруднения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познаватель-ных интерес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чеб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отивов.</w:t>
            </w:r>
          </w:p>
        </w:tc>
        <w:tc>
          <w:tcPr>
            <w:tcW w:w="2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qFormat/>
    <w:rPr>
      <w:rFonts w:ascii="Calibri" w:hAnsi="Calibri" w:eastAsia="Times New Roman" w:cs="Calibri"/>
    </w:rPr>
  </w:style>
  <w:style w:type="character" w:styleId="11">
    <w:name w:val="Верхний колонтитул Знак1"/>
    <w:qFormat/>
    <w:rPr>
      <w:rFonts w:ascii="Calibri" w:hAnsi="Calibri" w:eastAsia="Times New Roman" w:cs="Calibri"/>
    </w:rPr>
  </w:style>
  <w:style w:type="character" w:styleId="12">
    <w:name w:val="Нижний колонтитул Знак1"/>
    <w:qFormat/>
    <w:rPr>
      <w:rFonts w:ascii="Calibri" w:hAnsi="Calibri" w:eastAsia="Times New Roman" w:cs="Calibri"/>
    </w:rPr>
  </w:style>
  <w:style w:type="character" w:styleId="Style18">
    <w:name w:val="Основной текст с отступом Знак"/>
    <w:qFormat/>
    <w:rPr>
      <w:rFonts w:ascii="Calibri" w:hAnsi="Calibri" w:eastAsia="Times New Roman" w:cs="Calibri"/>
      <w:sz w:val="28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Calibri" w:hAnsi="Calibri" w:eastAsia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Calibri" w:hAnsi="Calibri" w:eastAsia="Times New Roman" w:cs="Calibri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firstLine="360"/>
    </w:pPr>
    <w:rPr>
      <w:rFonts w:ascii="Calibri" w:hAnsi="Calibri" w:eastAsia="Times New Roman" w:cs="Calibri"/>
      <w:sz w:val="28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Times New Roman" w:cs="Calibri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83"/>
      <w:ind w:firstLine="350"/>
      <w:jc w:val="both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</w:pPr>
    <w:rPr>
      <w:rFonts w:ascii="Calibri" w:hAnsi="Calibri" w:eastAsia="Times New Roman" w:cs="Calib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13:00Z</dcterms:created>
  <dc:creator>Учитель</dc:creator>
  <dc:description/>
  <dc:language>en-US</dc:language>
  <cp:lastModifiedBy>User</cp:lastModifiedBy>
  <cp:lastPrinted>2015-08-29T13:04:00Z</cp:lastPrinted>
  <dcterms:modified xsi:type="dcterms:W3CDTF">2017-06-05T08:13:00Z</dcterms:modified>
  <cp:revision>2</cp:revision>
  <dc:subject/>
  <dc:title/>
</cp:coreProperties>
</file>