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СОШ № 386 Кировского района СП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ПРОФИЛАКТИКЕ</w:t>
        <w:br/>
        <w:t>ЭКСТРЕМИСТСКИХ ПРОЯВЛ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ТОЛЕРАНТ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Цель: укрепление в школе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школе немало делается для того, чтобы сформировать у детей установку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системы работы с обучающимися в значительной степени направлены на воспитание толерантного сознания и поведения, неприятие национализма, шовинизма и </w:t>
      </w:r>
      <w:bookmarkStart w:id="0" w:name="C5"/>
      <w:bookmarkEnd w:id="0"/>
      <w:r>
        <w:rPr>
          <w:sz w:val="28"/>
          <w:szCs w:val="28"/>
        </w:rPr>
        <w:t xml:space="preserve">экстремизма. 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месте с тем,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Style16"/>
        <w:widowControl w:val="false"/>
        <w:spacing w:before="0" w:after="0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средствах массовой информации публикуются материалы по </w:t>
      </w:r>
      <w:r>
        <w:rPr>
          <w:sz w:val="28"/>
          <w:szCs w:val="28"/>
        </w:rPr>
        <w:t>недопущению проявлений экстремизма, разжигания расовой и религиозной вражды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о, к сожалению, достаточно много фактов публикаций информации экстремистского содержания, особенно в сети «Интернет»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этому в</w:t>
      </w:r>
      <w:r>
        <w:rPr>
          <w:bCs/>
          <w:sz w:val="28"/>
          <w:szCs w:val="28"/>
        </w:rPr>
        <w:t xml:space="preserve"> школе </w:t>
      </w:r>
      <w:r>
        <w:rPr>
          <w:sz w:val="28"/>
          <w:szCs w:val="28"/>
        </w:rPr>
        <w:t>необходимо укреплять основы ценностей и систематизировать методы долгосрочного процесса формирования толерантного сознания и поведения школьник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 педагогами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767"/>
        <w:gridCol w:w="2126"/>
        <w:gridCol w:w="2693"/>
      </w:tblGrid>
      <w:tr>
        <w:trPr>
          <w:trHeight w:val="87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</w:t>
            </w:r>
          </w:p>
        </w:tc>
      </w:tr>
      <w:tr>
        <w:trPr>
          <w:trHeight w:val="11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7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ланом мероприятий по профилактике экстрем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>
          <w:trHeight w:val="87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едагогами нормативных документов по противодействию экстремиз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10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, связанных с экстремизмом на совещаниях, МО, производственных совеща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10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е методического материала по противодействию экстремиз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, классные руководители, социальный педагог.</w:t>
            </w:r>
          </w:p>
        </w:tc>
      </w:tr>
      <w:tr>
        <w:trPr>
          <w:trHeight w:val="10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для педагогов 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лерантность учителя», «От конфликтов к культуре общения», «Признаки НМО и причины вступления в НМО учащихся»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одовы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иальный педагог, педагоги-психологи</w:t>
            </w:r>
          </w:p>
        </w:tc>
      </w:tr>
      <w:tr>
        <w:trPr>
          <w:trHeight w:val="2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 для педагогов по профилактике экстрем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ста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84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родительских собраниях, вопросов связанных с противодействием экстремиз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ы нетерпимости и экстремизма в подростковой сре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гражданского долга у подрост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человечности у подрост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лерантность: терпение и самоува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явление толерантности в сем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классные руководители, социальный педагог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учащимис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126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 с целью исследования личностных свойств толерантности у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педагоги-психологи, классные руководител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классных часов общения с целью противодействия экстремизма и формированию толерантности у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 основам правовых знаний, направленных на формирование толерантных установок у учащихся. Ответственность за участие в группировках, разжигающих национальную рознь. Культура пользования Интерне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 истории и права, классные руководители, социальный педаго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творительные а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атриотическому воспитанию, в том числе приуроченные к памятным д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учению культуры и традиций других нар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классные руководител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етей состоящих в разного рода экстремистских группиров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направленность занятий по ОБЖ по мерам безопасности, действиям в экстрем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народного ед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международного дня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вы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, зам. директора по ВР, учитель ИЗ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sectPr>
      <w:footerReference w:type="default" r:id="rId2"/>
      <w:type w:val="nextPage"/>
      <w:pgSz w:w="11906" w:h="16838"/>
      <w:pgMar w:left="1276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26:00Z</dcterms:created>
  <dc:creator>Compaq</dc:creator>
  <dc:description/>
  <dc:language>en-US</dc:language>
  <cp:lastModifiedBy>Compaq</cp:lastModifiedBy>
  <cp:lastPrinted>2017-06-05T22:25:00Z</cp:lastPrinted>
  <dcterms:modified xsi:type="dcterms:W3CDTF">2017-06-05T18:26:00Z</dcterms:modified>
  <cp:revision>2</cp:revision>
  <dc:subject/>
  <dc:title/>
</cp:coreProperties>
</file>