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  <w:t>МБДОУ ЦРР д/с «8 марта»</w:t>
      </w:r>
    </w:p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+mj-ea"/>
          <w:color w:val="000000"/>
          <w:kern w:val="2"/>
          <w:sz w:val="28"/>
          <w:szCs w:val="28"/>
          <w:lang w:eastAsia="en-US"/>
        </w:rPr>
      </w:pPr>
      <w:r>
        <w:rPr>
          <w:rFonts w:eastAsia="+mj-e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 w:before="120" w:after="200"/>
        <w:ind w:left="43" w:hanging="0"/>
        <w:jc w:val="center"/>
        <w:rPr/>
      </w:pPr>
      <w:r>
        <w:rPr>
          <w:rFonts w:eastAsia="+mn-ea"/>
          <w:i/>
          <w:iCs/>
          <w:color w:val="000000"/>
          <w:kern w:val="2"/>
          <w:sz w:val="48"/>
          <w:szCs w:val="48"/>
        </w:rPr>
        <w:t>«Преемственность</w:t>
      </w:r>
      <w:r>
        <w:rPr>
          <w:rFonts w:eastAsia="Calibri"/>
          <w:i/>
          <w:iCs/>
          <w:color w:val="000000"/>
          <w:kern w:val="2"/>
          <w:sz w:val="52"/>
          <w:szCs w:val="52"/>
        </w:rPr>
        <w:t>, системность и результативность в контексте внедрения и реализации ФГОС ДО из опыта работы воспитателя Даманской М.Ю.»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рноград 20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ой из главных задач дошкольного образования является подготовка детей к обучению в школе. Поступление в школ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это, прежде всего, переход ребенка на качественно- новую ступень своего развития. Проблема преемственности между дошкольным и начальным образованием всегда актуальна во все време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нятие преемственности трактуется как непрерывный процесс развития, воспитания и обучения ребенка, имеющий общие и специфические цели для каждого возрастного периода, т.е. эта связь между различными ступенями развит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случайно в настоящее время необходимость сохране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емственности и целостности образовательной среды относится к числу важнейших приоритетов развития образования в Росс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современном этапе, в связи с введением ФГОС ДО, произошло смещение акцента в понимании готовности ребенка к обучению в школе с интеллектуальной на личностную готовность, которая определяется сформированной «внутренней позиции школьника» (способностью ребенка принять на себя новую социальную роль ученика). </w:t>
      </w:r>
    </w:p>
    <w:p>
      <w:pPr>
        <w:pStyle w:val="Normal"/>
        <w:jc w:val="both"/>
        <w:rPr/>
      </w:pPr>
      <w:r>
        <w:rPr>
          <w:sz w:val="32"/>
          <w:szCs w:val="32"/>
        </w:rPr>
        <w:t>Во главу выходят сформированные познавательные мотивы обучения, т.е. сознательное желание ребенка учиться, познавать что-то новое, опираясь на уже полученные знания. Таким образом, для современного первоклассника становится важным не столько обладать инструментом познания, сколько уметь им осознанно пользовать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ыми словами, на сегодняшний день ребенок «на выходе» из детского сада должен обладать не только набором определённых знаний, а следующими интегративными качествами лично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физически развит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любознательный, актив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эмоционально отзывчив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овладевший средствами общения со сверстниками и взрослы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пособный управлять своим поведением и планировать свои действ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пособный решать интеллектуальные и личностные задач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имеющий первичные представления о себ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основе вышесказанного я составила план мероприятий по решению данных задач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ною было составлено тематическое планирование работы с детьми, педагогами и родителями с целью эффективной работы по преемственности детского сада и школы. Был проведен тематический цикл экскурсий, бесед, игр, развлечений, которые сформировали  осознанное отношение к школе, и позволили получить необходимые сведения и прочувствовать их. С этой целью в режим дня включала беседы о школе, чтение художественной литературы, стихов, сказок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- тематическое планирование работы с детьми по теме «Школа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: с 14 сентября – 5 октябр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проект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ировать представление о школе, о труде учителя. Вызват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лание учиться в школе, воспитывать уважение к труду учителя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тоговое мероприятие:</w:t>
      </w:r>
      <w:r>
        <w:rPr>
          <w:sz w:val="32"/>
          <w:szCs w:val="32"/>
        </w:rPr>
        <w:t xml:space="preserve"> выставка школьных принадлежностей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Совместная деятельност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Экскурсия в школу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стреча с первым учителем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Беседы: «Профессия -учитель»,«Для чего нужно учиться?», «Правила поведения в школе»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ссматривание иллюстраций о школ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ссматривание альбома «Все работы хороши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оставление рассказов по картине Ушакова «В школу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Дидактические игры: «Собери портфель», «Для чего нужен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мет», Кому что?», «Узнай по описанию», «Можно -нельзя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Художественный труд: изготовление макета «Школьный класс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онструирование из строительного материала: «Моя будущая школа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южетно -ролевая игра: «Детский сад», «Школа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бота с макетом «Наш город»: прокладывание маршрута от дома до дет.сада и школ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лушание песен о школ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гадки о школьных предмет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ение художественной литературы по плану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здание развивающей сре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ыложить в книжный уголок книги о школе, иллюстрации о школ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оздание уголка школьни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несение в игровой уголок атрибутов для сюжетно-ролевой игры «Школа»;Режиссёрские игры с макетом «Школьный класс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ыложить альбом «Все работы хороши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Выложить в театральный уголок для магнитного театра изображения Чебурашки, Гены, Шапокляк для обыгрыва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льтфильм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та с родителя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ивлечь родителей к участию в проведении экскурсии в школу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Привлечь родителей к созданию макета «Школьный класс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ринести бросовый материал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ивлечь родителей к созданию выставки «Мои мама и папа 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коле» (принести фотографи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ходе планомерной работы я добилась решения поставленных задач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ониторинг успешности адаптации к обучению выпускников детского сада с 2015-2016 г.г. позволяет сделать вывод, что представленная нами система работы дает положительные результат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глубила интерес детей подготовительной к школе группы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 школьной жизни (ознакомила детей детского сада с общественной и учебной жизнью школьников, которое помогло мне сформировать у них правильное представление о школе, положительное отношение к учебному процессу и способствовало более успешному развитию дошколь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пускники нашего ДОУ легче осваивют программу, уровень их соответствует требованиям, предъявляемым к дошкольникам по ФГОС Д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формировала мотивационную и психологическую готовность ребенка к школе. Приняла участие в укреплении физической готовности детей. Оказала посильную помощь семье в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вой ситуации, возникающей при поступлении ребенка в школ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8:09:00Z</dcterms:created>
  <dc:creator>Марина Даманская</dc:creator>
  <dc:description/>
  <cp:keywords/>
  <dc:language>en-US</dc:language>
  <cp:lastModifiedBy>Марина Даманская</cp:lastModifiedBy>
  <dcterms:modified xsi:type="dcterms:W3CDTF">2017-06-06T18:20:00Z</dcterms:modified>
  <cp:revision>8</cp:revision>
  <dc:subject/>
  <dc:title>Одной из главных задач дошкольного образования является подготовка детей к обучению в школе</dc:title>
</cp:coreProperties>
</file>