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РЕДНЯЯ ОБЩЕОБРАЗОВАТЕЛЬНАЯ ШКОЛА № 117» АВИАСТРОИТЕЛЬНОГО РАЙОНА г. КАЗАН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TextBody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НОВАЦИОННОЙ ДЕЯТЕЛЬНОСТИ</w:t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ОРИЕНТАЦИОННЫЙ АСПЕКТ</w:t>
      </w:r>
    </w:p>
    <w:p>
      <w:pPr>
        <w:pStyle w:val="TextBody"/>
        <w:spacing w:lineRule="auto" w:line="276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ДЕЯТЕЛЬНОСТИ ШКОЛЫ ПО ФОРМИРОВАНИЮ КОНКУРЕНТОСПОСОБНОЙ </w:t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ЧНОСТИ ВЫПУСКНИКА</w:t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Разработчик программы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Жарова Е.А. -  заместитель директора по учебной работе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и программы: 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Cs w:val="28"/>
        </w:rPr>
        <w:t>педагогический коллектив школы № 117;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Cs w:val="28"/>
        </w:rPr>
        <w:t>общественные организации: родительский комитет, органы                      ученического самоуправления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Казань-2015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РАТКОЕ ОПИСАНИЕ ПРОГРАММЫ…………………………………..........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……………………………………………………………….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ТЕОРЕТИЧЕСКИЕ ОСНОВЫ ИННОВАЦИОННОЙ ДЕЯТЕЛЬНОСТИ ШКОЛЫ……………………………………………………………………………..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ЭТАПЫ И СРОКИ РЕАЛИЗАЦИИ ПРОГРАММЫ. ПРОГНОЗИРУЕМЫЕ РЕЗУЛЬТАТЫ ПО ЭТАПАМ……………………………………………………..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ГРАММЫ ……………………………………………….11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ТОДЫ РЕАЛИЗАЦИИ ПРОГРАММЫ……………………………………13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ФОРМЫ РЕАЛИЗАЦИИ ПРОГРАММЫ …………………………………….14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ОЦЕНКА РЕЗУЛЬТАТОВ РЕАЛИЗАЦИИ ПРОГРАММЫ…………………16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КАЛЕНДАРНЫЙ ПЛАН РЕАЛИЗАЦИИ ПРОГРАММЫ…………………...17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ОБОСНОВАНИЕ ВОЗМОЖНОСТИ РЕАЛИЗАЦИИ ПРОГРАММЫ…….18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МАТЕРИАЛЬНО-ТЕХНИЧЕСКИЕ УСЛОВИЯ……………………18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КАДРОВЫЕ УСЛОВИЯ………………………………………………18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ИНФОРМАЦИОННЫЕ УСЛОВИЯ…………………………………19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НОРМАТИВНАЯ БАЗА………………………………………………20</w:t>
      </w:r>
      <w:bookmarkStart w:id="0" w:name="_GoBack"/>
      <w:bookmarkEnd w:id="0"/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  <w:sz w:val="28"/>
          <w:szCs w:val="28"/>
        </w:rPr>
        <w:t>1. КРАТКОЕ ОПИСАНИЕ ПРОГРАММЫ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111"/>
        <w:gridCol w:w="5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инновационной деятельности в сфере образован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ориентационная работа школы в контексте компетентностного подх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инновационного проекта (программы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/>
              <w:t>Профориентационный аспект деятельности школы по формированию конкурентоспособной личности выпускни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ая идея (идеи) инновационного проекта (программы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профориентационной работы школы</w:t>
            </w:r>
            <w:r>
              <w:rPr/>
              <w:t xml:space="preserve"> за счет создания условий для осознанного выбора учащимися будущей профессии на основе индивидуального опыта различных видов деятельности, что</w:t>
            </w:r>
            <w:r>
              <w:rPr>
                <w:rFonts w:eastAsia="Calibri"/>
                <w:lang w:eastAsia="en-US"/>
              </w:rPr>
              <w:t xml:space="preserve"> способствует достижению целей экономического развития региона, государств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ое состояние исследований и разработок по данному инновационному проекту (программе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мотря на трансформацию целей профориентационной работы, средства и механизмы ее осуществления остаются прежними, сформированными еще в советской школ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 значимости реализации инновационного проекта (программы) для развития системы образования в Республике Татарстан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ная модель профориентационной работы школы способствует приведению в соответствие профессиональных ориентаций выпускников требованиям рынка тру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и задачи инновационного проекта (программы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Разработать модель профориентационной работы педагогического коллектива, обеспечивающей выпускникам школы понимание конъюнктуры современного рынка труда, умение оценивать себя в контексте требований рынка труда, осуществление осознанного выбора будущей профессиональн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>Распространить профориентационную работу на все ступени общего образ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Обеспечить полный охват профориентационной работой всех учащихся, включая детей-инвалидов и детей с ограниченными возможностями здоровья, в целях развития в школе инклюзивного образ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>Продолжить реализацию компетентностного подхода, адекватного задачам профориентационной деятельности школ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>Обеспечить актуальность содержания профориентационной работ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>Разработать комплекс форм профориентационной работы в образовательной деятельности школы, адекватных возрастным особенностям учащихся (по ступеням образования)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>Обеспечить активное взаимодействие с субъектами образовательной, производственной деятельности г. Казани по совершенствованию профориентационной работы с учащимися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 xml:space="preserve">Обеспечить учащимся школы качественное образование, позволяющее продолжить обучение в ВУЗах, колледжах и др. учебных заведениях РТ.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/>
              <w:t>Обеспечить мониторинг результат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ести деятельность по обобщению и распространению позитивного опыта профориентационной работы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инновационного проекта (программы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 2015 года – июнь 2018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и источники финансирования реализации инновационного проекта (программы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результаты реализации инновационного проекта (программы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76"/>
              <w:ind w:left="0" w:hanging="0"/>
              <w:jc w:val="both"/>
              <w:rPr/>
            </w:pPr>
            <w:r>
              <w:rPr/>
              <w:t>Созданы условия для осознанного выбора учащимися будущей профессии на основе личного опыта различных видов деятельности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76"/>
              <w:ind w:left="0" w:hanging="0"/>
              <w:jc w:val="both"/>
              <w:rPr/>
            </w:pPr>
            <w:r>
              <w:rPr/>
              <w:t>Предоставлено всем обучающимся современное качественное образование, обеспечивающее личностную и профессиональную самореализацию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76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t>Обогащен опыт инновационной деятельности; повышен уровень педагогического мастерства за счет активизации деятельности по освоению и внедрению современных педагогических и информационно-коммуникационных технологий, компетентностного подхода в образовании, профориентационной деятельности школы, адекватной задачам развития региона, государств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я по распространению и внедрению результатов инновационного проекта (программы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/>
              <w:t>Публикации; методические семинары; мастер-классы; открытые уроки; научно-практические конференции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br w:type="page"/>
      </w:r>
      <w:r>
        <w:rPr>
          <w:b/>
          <w:sz w:val="28"/>
          <w:szCs w:val="28"/>
        </w:rPr>
        <w:t>2. АКТУАЛИЗАЦ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ческая ситуация актуализирует перед Российским образованием проблему подготовки высококвалифицированных кадров инженерных и рабочих специальностей, поэтому в  общеобразовательных учреждениях необходимо обратиться к вопросам профессиональной ориентации обучающихся, с тем чтобы выпускники школы обладали навыками необходимыми в новых экономических условиях - профессиональная конкурентоспособность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азванной социопедагогической задачи, администрация школы № 117 Авиастроительного района г. Казани разработала стратегию инновационного развития образовательного учреждения.  Педагогический коллектив обратился  к идее </w:t>
      </w:r>
      <w:r>
        <w:rPr>
          <w:rFonts w:eastAsia="Calibri"/>
          <w:sz w:val="28"/>
          <w:szCs w:val="28"/>
          <w:lang w:eastAsia="en-US"/>
        </w:rPr>
        <w:t xml:space="preserve">модернизации профориентационной работы школы </w:t>
      </w:r>
      <w:r>
        <w:rPr>
          <w:sz w:val="28"/>
          <w:szCs w:val="28"/>
        </w:rPr>
        <w:t xml:space="preserve"> за счет создания условий для осознанного выбора учащимися будущей профессии на основе индивидуального опыта различных видов деятельности, что определило тему инновационной работы  школы в 2015 – 2018 год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онный аспект деятельности школы по формированию конкурентоспособной личности выпускни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одель профориентационной работы педагогического коллектива, обеспечивающей выпускникам школы понимание конъюнктуры современного рынка труда, умение оценивать себя в контексте требований рынка труда, осуществление осознанного выбора будущей профессиональ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ить профориентационную работу на все ступени образования (начального, основного, среднего (полного) общего)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олный охват профориентационной работой всех учащихся, включая детей-инвалидов и детей с ограниченными возможностями здоровья, в целях развития в школе инклюзивного образования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еализацию компетентностного подхода, адекватного задачам профориентационной деятельности школы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актуальность содержания профориентационной работы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мплекс форм профориентационной работы в учебной (урочной, внеурочной) и воспитательной деятельности школы, адекватных возрастным особенностям учащихся (по ступеням образования)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активное взаимодействие с субъектами образовательной, производственной деятельности г. Казани по совершенствованию профориентационной работы с учащимися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еспечить учащимся школы качественное образование, позволяющее продолжить обучение в учреждениях среднего, высшего профессионального образования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ониторинг результатов инновационной деятельности школы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деятельность по обобщению и распространению позитивного опыта профориентационной работы педагогического коллектива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ОРЕТИЧЕСКИЕ ОСНОВ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НОВАЦИОННОЙ ДЕЯТЕЛЬНОСТИ ШКОЛ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 научной точки зрения,</w:t>
      </w:r>
      <w:r>
        <w:rPr>
          <w:rStyle w:val="Emphasis"/>
          <w:b/>
          <w:bCs/>
          <w:i w:val="false"/>
          <w:sz w:val="28"/>
          <w:szCs w:val="28"/>
        </w:rPr>
        <w:t xml:space="preserve"> профориентация</w:t>
      </w:r>
      <w:r>
        <w:rPr>
          <w:rStyle w:val="Emphasis"/>
          <w:i w:val="false"/>
          <w:sz w:val="28"/>
          <w:szCs w:val="28"/>
        </w:rPr>
        <w:t xml:space="preserve"> – это  система социально-экономических, психолого-педагогических, медико-биологических и производственно-технических мер по оказанию молодёжи личностно-ориентированной помощи в выявлении и развитии способностей и склонностей, профессиональных и познавательных интересов в выборе профессии, а также формирование потребности и готовности к труду в условиях рынка, многоукладности форм собственности и предпринимательства. Она реализуется через учебно-воспитательный процесс, внеурочную и внешкольную работу с учащимися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профориентационной работе мы выделяем следующие аспекты: социальный, экономический, психолого-педагогический, медико-физиологический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оциальный аспект</w:t>
      </w:r>
      <w:r>
        <w:rPr>
          <w:sz w:val="28"/>
          <w:szCs w:val="28"/>
        </w:rPr>
        <w:t> заключается в формировании ценностных ориентаций молодежи в профессиональном самоопределении, где делается акцент на изучении требований к квалификации работника той или иной сферы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Экономический аспект</w:t>
      </w:r>
      <w:r>
        <w:rPr>
          <w:sz w:val="28"/>
          <w:szCs w:val="28"/>
        </w:rPr>
        <w:t> – это процесс управления выбором профессии в соответствии с потребностями общества и возможностями личности (изучение рынка труда)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Психологический аспек</w:t>
      </w:r>
      <w:r>
        <w:rPr>
          <w:rStyle w:val="Emphasis"/>
          <w:i w:val="false"/>
          <w:sz w:val="28"/>
          <w:szCs w:val="28"/>
        </w:rPr>
        <w:t>т</w:t>
      </w:r>
      <w:r>
        <w:rPr>
          <w:sz w:val="28"/>
          <w:szCs w:val="28"/>
        </w:rPr>
        <w:t> состоит в изучении структуры личности, формировании профессиональной направленности, обеспечивающей способность к осознанному выбору будущей профессиональной деятельности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Педагогический аспект</w:t>
      </w:r>
      <w:r>
        <w:rPr>
          <w:sz w:val="28"/>
          <w:szCs w:val="28"/>
        </w:rPr>
        <w:t> связан с формированием общественно значимых мотивов выбора профессии и профессиональных интересов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Медико-физиологический аспект</w:t>
      </w:r>
      <w:r>
        <w:rPr>
          <w:sz w:val="28"/>
          <w:szCs w:val="28"/>
        </w:rPr>
        <w:t> предполагает разработку критериев профессионального отбора в соответствии с состоянием здоровья, а также требований, которые предъявляет профессия к личности кандидата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ность происходящих в современном обществе процессов переориентировало систему образования со знаниевой парадигмы на деятельностную. Что касается профориентационной работы, то она должна выстраивать субъектные отношения со школьниками, где ученик – активный участник в определении своего дальнейшего профессионального пути. Это обусловливает </w:t>
      </w:r>
      <w:r>
        <w:rPr>
          <w:b/>
          <w:sz w:val="28"/>
          <w:szCs w:val="28"/>
        </w:rPr>
        <w:t>обращение педагогического коллектива к компетентностному подходу</w:t>
      </w:r>
      <w:r>
        <w:rPr>
          <w:sz w:val="28"/>
          <w:szCs w:val="28"/>
        </w:rPr>
        <w:t xml:space="preserve"> в образовательной деятельности школы, в профориентационной в частности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дея компетентностного подхода заключается в том, что образование должно давать не отдельные разрозненные знания, умения и навыки, а развивать способность и готовность обучающегося к деятельности в различных социально-производственных условиях. Кроме того, для современного выпускника образовательного учреждения любого уровня важно понимать, что необходимо развивать у себя такие личностные качества, которые позволят быть не только конкурентоспособным в современных условиях жизни, но быть готовым и способным к сотрудничеству, совместной деятельности в команде при выполнении новых нетривиальных задач, что предполагает развитие способности к непрерывному обновлению знаний, возможному переучиванию в другой предметной области, умению добиваться положительных, эффективных результатов в своей деятельности. 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Компетенции, являющиеся важнейшими для жизни в современном мире, называются «ключевыми». В современной педагогике выделяют семь ключевых образовательных компетенций, которые должна формировать школа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Ценностно-смысловая компетенция</w:t>
      </w:r>
      <w:r>
        <w:rPr>
          <w:rStyle w:val="Emphasis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Это компетенция в сфере мировоззрения, связанная с ценностными представлениями ученика, его способностью видеть и понимать окружающий мир, ориентироваться в нём, осознавать свою роль и предназначение, уметь выбирать целевые и смысловые установки для своих действий и поступков, принимать решения. От нее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Общекультурная компетенция</w:t>
      </w:r>
      <w:r>
        <w:rPr>
          <w:rStyle w:val="Emphasis"/>
          <w:i w:val="false"/>
          <w:sz w:val="28"/>
          <w:szCs w:val="28"/>
        </w:rPr>
        <w:t xml:space="preserve"> – </w:t>
      </w:r>
      <w:r>
        <w:rPr>
          <w:sz w:val="28"/>
          <w:szCs w:val="28"/>
        </w:rPr>
        <w:t>круг вопросов, в которых ученик должен быть хорошо осведомлен, обладать познаниями и опытом деятельности. Это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-досуговой сфере, например, владение эффективными способами организации свободного времени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Учебно-познавательная компетенция</w:t>
      </w:r>
      <w:r>
        <w:rPr>
          <w:rStyle w:val="Emphasis"/>
          <w:i w:val="false"/>
          <w:sz w:val="28"/>
          <w:szCs w:val="28"/>
        </w:rPr>
        <w:t xml:space="preserve">. </w:t>
      </w:r>
      <w:r>
        <w:rPr>
          <w:sz w:val="28"/>
          <w:szCs w:val="28"/>
        </w:rPr>
        <w:t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целеполагания, планирования, анализа, рефлексии, самооценки учебно-познавательной деятельности. В рамках этой компетенции определяются требования соответствующей функциональной грамотности: умение отличать факты от домыслов, владение измерительными навыками, использование вероятностных, статистических и иных методов познани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Информационная компетенция</w:t>
      </w:r>
      <w:r>
        <w:rPr>
          <w:rStyle w:val="Emphasis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При помощи реальных объектов (телевизор, телефон, факс, компьютер, принтер, модем, копир) и информационных технологий (аудио- и видеозапись, электронная почта, СМИ, Интернет) формируются умения самостоятельно искать, анализировать, отбирать, преобразовать необходимую информацию, сохранять и передавать ее. Эта компетенция обеспечивает навыки деятельности ученика с информацией, содержащейся в учебных предметах и образовательных областях, а также в окружающем мире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Коммуникативная компетенция </w:t>
      </w:r>
      <w:r>
        <w:rPr>
          <w:sz w:val="28"/>
          <w:szCs w:val="28"/>
        </w:rPr>
        <w:t xml:space="preserve">включает знание необходимых языков, способы взаимодействия с окружающими и удаленными людьми и событиями, навыки работы в группе, владение различными социальными ролями в коллективе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Социально-трудовая компетенция</w:t>
      </w:r>
      <w:r>
        <w:rPr>
          <w:sz w:val="28"/>
          <w:szCs w:val="28"/>
        </w:rPr>
        <w:t xml:space="preserve"> означает владение знанием и опытом в гражданско-общественной деятельности (выполнение роли гражданина, наблюдателя, избирателя, представителя), в социально-трудовой сфере (права потребителя, покупателя, клиента, производителя), в области семейных отношений и обязанностей, в вопросах экономики и права, в профессиональном самоопределении. В эту компетенцию входят, например, умения анализировать ситуацию на рынке труда, действовать в соответствии с личной и общественной выгодой, владеть этикой трудовых и гражданских взаимоотношений. Ученик овладевает минимально необходимыми для жизни в современном обществе навыками социальной активности и функциональной грамотности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Компетенция личностного самосовершенствования </w:t>
      </w:r>
      <w:r>
        <w:rPr>
          <w:sz w:val="28"/>
          <w:szCs w:val="28"/>
        </w:rPr>
        <w:t>направлена к тому, чтобы осваивать способы физического, духовного и интеллектуального саморазвития, эмоциональную саморегуляцию и самоподдержку. Реальным объектом здесь выступает сам ученик. Он овладевает способами деятельности в собственных интересах и возможностях, что выражается в его непрерывном самопознании, развитии необходимых современному человеку личностных качеств, формировании психологической грамотности, культуры мышления и поведения. К этой компетенции относятся правила личной гигиены, забота о собственном здоровье, половая грамотность, внутренняя экологическая культура. Сюда же входит комплекс качеств, связанных с основами безопасной жизнедеятельност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личия компетентностного подхода к обучению от традиционного</w:t>
      </w:r>
    </w:p>
    <w:p>
      <w:pPr>
        <w:pStyle w:val="Style1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78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1"/>
        <w:gridCol w:w="3763"/>
        <w:gridCol w:w="3764"/>
      </w:tblGrid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Параметры сравнения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Традиционный подход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Компетентностный подход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Передача / приобретение теоретической суммы преимущественно абстрактных ЗУНов, составляющих содержание образования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Ориентация на практическую составляющую содержания образования, обеспечивающую успешную жизнедеятельность (компетенции)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Основная формула результата образования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«Знаю, что»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«Знаю, как»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Характер образовательного процесса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Репродуктивный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Продуктивный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Доминирующий компонент процесса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Контроль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Практика и самостоятельная работа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Характер контрольных процессов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 xml:space="preserve">Статистические методы оценки учебных достижений 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Комплексная отметка учебных достижений (портфолио – продукт творческого обучения)</w:t>
            </w:r>
          </w:p>
        </w:tc>
      </w:tr>
    </w:tbl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ей точки зрения, учитель, осуществляющий образовательную деятельность в условиях компетентностного подхода, должен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самостоятельным, инициативным, ответственным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, какие умения потребуются ученикам в жизни – личной, общественной, профессиональной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меть связывать изучаемый материал с повседневной жизнью и с интересами учащихся, характерными для их возраста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в изучаемом материале элементы профориентационной (содержательной и деятельностной) информации, обогащать эту информацию во внеурочной предметной и воспитатель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и умения в учебной и во внеурочной практике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ланировать урок с использованием всего разнообразия форм и методов учебной работы, и, прежде всего, всех видов самостоятельной работы (групповой и индивидуальной)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создавать ситуацию успеха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вижение класса в целом и отдельных учеников не только по предмету, но и в развитии тех или иных жизненно важных качеств, а также универсальных учебных действий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достижения учащихся не только отметкой-баллом, но и содержательной характеристикой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идеть пробелы не только в знаниях, но и в готовности к жизни, к будущей профессиональ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, что стабильности в мире уже не будет, нужно быть постоянно готовым к любым неожиданностям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, что строить сегодняшнее и завтрашнее поведение на основе вчерашних знаний и вчерашнего опыта невозможно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как приоритетную педагогическую задачу обеспечения максимума успеха и минимума неудач в будущей жизни своих учеников, активно привлекать к решению этой задачи родителей, как самых верных своих союзников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ПЫ И СРОКИ РЕАЛИЗАЦИИ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 ПО ЭТАПА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роки реализации программы инновационной деятельности школы № 117</w:t>
      </w:r>
      <w:r>
        <w:rPr>
          <w:sz w:val="28"/>
          <w:szCs w:val="28"/>
        </w:rPr>
        <w:t>: сентябрь 2015 года – июнь 2018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в три этап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– сентябрь 2015 года – декабрь 2016 года: подготовительный</w:t>
      </w:r>
      <w:r>
        <w:rPr>
          <w:sz w:val="28"/>
          <w:szCs w:val="28"/>
        </w:rPr>
        <w:t xml:space="preserve">. Предполагает анализ условий реализации Программы, мобилизацию внутренних ресурсов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ериод обеспечивает: </w:t>
      </w:r>
    </w:p>
    <w:p>
      <w:pPr>
        <w:pStyle w:val="Style18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работку модели профориентационной работы в образовательной деятельности школы;</w:t>
      </w:r>
    </w:p>
    <w:p>
      <w:pPr>
        <w:pStyle w:val="Style18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работку плана мероприятий по реализации Програм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>: готовность педагогического коллектива к инновационной деятельности по проблеме модернизации профориентационной работы школы по формированию конкурентоспособной личности выпускник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январь 2016 года – июнь 2017 года: формирующий</w:t>
      </w:r>
      <w:r>
        <w:rPr>
          <w:sz w:val="28"/>
          <w:szCs w:val="28"/>
        </w:rPr>
        <w:t>. Предполагает внедрение разработанной на подготовительном этапе модели профориентационной работы педагогического коллектива в условиях компетентностного подхода в образовательной деятельности школы; анализ результатов и коррекцию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>: Созданы условия для осознанного выбора учащимися будущей профессии на основе индивидуального опыта различных видов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о всем обучающимся современное качественное образование, обеспечивающее личностную и профессиональную самореализацию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– сентябрь 2017 года – июнь 2018 года: заключительный</w:t>
      </w:r>
      <w:r>
        <w:rPr>
          <w:sz w:val="28"/>
          <w:szCs w:val="28"/>
        </w:rPr>
        <w:t>. Предполагает анализ опыта профориентационной работы школы по Программе инновационной деятельности; выявление, обобщение и распространение достигнутых позитивных результа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>: обогащен опыт инновационной деятельности; повышен уровень педагогического мастерства за счет активизации деятельности по освоению и внедрению современных педагогических и информационно-коммуникационных технологий, компетентностного подхода в образовании, профориентационной деятельности школы, адекватной задачам развития региона, государства. Повышение активности участников образовательного процесса во внеуроч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ДЕРЖАНИЕ ПРОГРАММЫ 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м</w:t>
      </w:r>
      <w:r>
        <w:rPr>
          <w:sz w:val="28"/>
          <w:szCs w:val="28"/>
        </w:rPr>
        <w:t xml:space="preserve"> работы по профессиональной ориентации школьников является - развитие деятельности учащихся, обеспечивающее формирование их способности к адекватному и ответственному выбору будущей профессии; развитие компетенций (универсальных и специальных), позволяющих учащимся научиться проектировать индивидуальные образовательные траектории,  делать осознанный выбор будущей профессиональной подготовки и образовательного пространства для ее реализации: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коммуникативной;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способности к адекватному самооцениванию;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и перспективного планирования;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отслеживания собственных успехов и неудач, корректировки в связи с этим собственных индивидуальных образовательных траекторий;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отбора и анализа информации на открытых информационных ресурсах (в том числе в сети Интернет) в соответствии с задачами индивидуальной образовательной траекторией.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ыми направлениями</w:t>
      </w:r>
      <w:r>
        <w:rPr>
          <w:sz w:val="28"/>
          <w:szCs w:val="28"/>
        </w:rPr>
        <w:t xml:space="preserve"> профориентационной работы в школе № 117 являются профпросвещение, диагностика и консультирование, взаимодействие с социумом.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просвещение</w:t>
      </w:r>
      <w:r>
        <w:rPr>
          <w:sz w:val="28"/>
          <w:szCs w:val="28"/>
        </w:rPr>
        <w:t xml:space="preserve"> педагогов, родителей, учащихся предполагает расширение их представлений о рынке труда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предполагает: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сообщение знаний о сферах трудовой деятельности, профессиях, карьере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пецификой профессиональной деятельности и новыми формами организации труда в условиях рыночных отношений и конкуренции кадров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формирование знаний о системе учреждений среднего, высшего профессионального образования, их требований к выпускникам школы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выпускников школы к непрерывному образованию и труду с учетом потребностей города, региона, страны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реализуется в учебной и воспитательной работе педагогического коллектива посредством: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фрагментов профессиональной информации в учебном материале изучаемых предметов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у учащихся трудолюбия; сознательного, творческого отношения к образованию, труду и жизни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к сознательному выбору профессии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овлечения учащихся в пространство дополнительного образования, обеспечивающего обогащение индивидуального  опыта различных видов деятельности (исследовательской, спортивной, художественной, социальной, экологической и др.).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Диагностика и консультирование</w:t>
      </w:r>
      <w:r>
        <w:rPr>
          <w:sz w:val="28"/>
          <w:szCs w:val="28"/>
        </w:rPr>
        <w:t xml:space="preserve"> предполагают формирование способности соотносить свои индивидуально-психологические особенности и возможности с требованиями выбираемой профе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Это направление находится в ведении, прежде всего, школьного психолога, классных руководителей, педагогов дополнительного образования. Оно обеспечивает сопровождение ученика в период его обучения в школе как специализированной помощи в решении им вопроса «Кем быть?», а также профориентационное консультирование родителей. </w:t>
      </w:r>
    </w:p>
    <w:p>
      <w:pPr>
        <w:pStyle w:val="Style19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Взаимодействие с социумом</w:t>
      </w:r>
      <w:r>
        <w:rPr>
          <w:sz w:val="28"/>
          <w:szCs w:val="28"/>
        </w:rPr>
        <w:t>, объединяющее усилия заинтересованных субъектов образования и производства для создания эффективной модели профориентации в школе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развивается взаимодействие со следующими субъектами образовательной и  производственной деятельности г. Казани: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Отделением среднего профессионального образования института авиации, наземного транспорта и энергетики Казанского национального исследовательского технического университета им. А.Н. Туполева-КАИ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Казанским национальным исследовательским техническим университетом им. А.Н. Туполева (КАИ) – кафедрой промышленной и экологической безопасности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Казанским педагогическим коллежем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и объединениями – Точмаш, Элекон, КАПО им. Горбунова, КМПО, ООО «Европласт»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м дворцом детского творчества им. А.Алиша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м экологическим центром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й школой искусств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Р Авиастроительного района г. Казани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онные мероприятия в рамках данного направления обеспечивают профессиональное приобщение учащихся средствами экскурсий на предприятия и в организации; встреч с представителями различных профессий (формируют положительную мотивацию к профессиям, в которых социум испытывает необходимость); занятий во внеурочное время на внешкольных площадках, дающих опыт интеллектуальной, проектной, исследовательской,  конструкторской, спортивной, художественной и др. видов деятельности, что способствует расширению возможности личности в выборе пути будущей профессиональной самореализации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/>
      </w:pPr>
      <w:r>
        <w:rPr>
          <w:b/>
          <w:sz w:val="28"/>
          <w:szCs w:val="28"/>
        </w:rPr>
        <w:t xml:space="preserve">6. МЕТОДЫ РЕАЛИЗАЦИИ ПРОГРАММЫ 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Полноценная профориентационная работа со школьниками помимо использования методов групповой работы (с классом или подгруппами) обязательно предполагает работу индивидуальную. Она должна раскрывать и развивать потенциал школьника, заставлять его думать самостоятельно, т.е. формировать у него внутреннюю готовность к осознанному и самостоятельному построению, корректировке и реализации перспектив своего развития (профессионального, жизненного и личностного), готовность рассматривать себя развивающимся во времени и самостоятельно находить личностно значимые смыслы в конкретной профессиональной деятельности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ориентационной работе школы педагогическим коллективом используются диалогический, проектно-исследовательский, системно-деятельностный методы организации и осуществления деятельности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ы реализуются через технологии: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го обучения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го обучения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го обучения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Т;</w:t>
      </w:r>
    </w:p>
    <w:p>
      <w:pPr>
        <w:pStyle w:val="Style19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портфолио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/>
      </w:pPr>
      <w:r>
        <w:rPr>
          <w:b/>
          <w:sz w:val="28"/>
          <w:szCs w:val="28"/>
        </w:rPr>
        <w:t xml:space="preserve">7. ФОРМЫ РЕАЛИЗАЦИИ ПРОГРАММЫ 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задач Программы инновационной деятельности в школе используются разнообразные формы (даны в табличном варианте по задачам)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ить профориентационную работу на все ступени образовани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формы профориентационной работы в образовательной деятельности школ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лный охват профориентационной работой всех учащихся, включая детей-инвалидов и детей с ограниченными возможностями здоровья, в целях развития в школе инклюзивного образ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(психолога, классного руководителя, врача)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тестирование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консультации (для учеников, их родителей)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одительские собрания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, выставк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 (урочное, кружковое, секционное и др.) с фрагментами профессиональной информаци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ый урок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индивидуальных дости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еализацию компетентностного подхода, адекватного задачам профориентационной деятельности школ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формы образовательной деятельности школ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актуальность содержания профориентационной рабо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, выставк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ространстве расширенного социального действия – познавательные интернет-ресурсы, социальные познавательные сети, дистанционные образовательные кур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омплекс форм профориентационной работы в учебной (урочной, внеурочной) и воспитательной деятельности школы, адекватных возрастным особенностям учащихся (по ступеням образовани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, тестирование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консультаци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одительские собрания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, выставк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ый труд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 (урочное, кружковое, секционное и др.) с фрагментами профессиональной информаци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ый урок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технологии у девочек (прикладное творчество)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недел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ехнического перевода (КХТИ)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ОУ «Сириус» - исследовательская деятельность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Что? Где? Когда?»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шахматный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театральные кружки «МеМ», «Яшлек»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хореографи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ласс (футбол)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циальных и экологических акциях, проектах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етские объединения школы «</w:t>
            </w:r>
            <w:r>
              <w:rPr>
                <w:sz w:val="28"/>
                <w:szCs w:val="28"/>
                <w:lang w:val="en-US"/>
              </w:rPr>
              <w:t>SMS</w:t>
            </w:r>
            <w:r>
              <w:rPr>
                <w:sz w:val="28"/>
                <w:szCs w:val="28"/>
              </w:rPr>
              <w:t>-дети», СНТ – проектная деятельность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встречи, беседы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индивидуальных дости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активное взаимодействие с субъектами образовательной, производственной деятельности г. Казани по совершенствованию профориентационной работы с учащимис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 и секци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, выставк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, конкурсы, конференции и др.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чащимся школы качественное образование, позволяющее продолжить обучение в учреждениях начального, среднего, высшего профессионального образ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формы образовательной деятельности школы, включая обучение на повышенном уровне в профильном химико-биологическом классе, на элективных курсах «Русский язык», «Математика», а также обучение в спортивном класс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мониторинг результатов инновационной деятельности школ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динамики результатов обучения, поступления в учреждения профобразования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результатов профессиональной деятельности выпускников школ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еятельность по обобщению и распространению позитивного опыта профориентационной работы школ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семинары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ы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ие конференции</w:t>
            </w:r>
          </w:p>
        </w:tc>
      </w:tr>
    </w:tbl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РЕЗУЛЬТАТОВ РЕАЛИЗАЦИИ ПРОГРАММЫ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реализации программы предполагает мониторинг по следующим критериям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частия обучающихся в предметных олимпиадах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частия обучающихся в научно-практических конференциях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частия обучающихся в интеллектуальных и творческих конкурсах, спортивных соревнованиях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инамика показателей охвата учащихся школы дополнительным образованием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осударственная итоговая аттестация. Результаты ОГЭ, ЕГЭ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ступления в профессиональные образовательные учреждения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фессиональной деятельности выпускников школы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школьного психолога, педагогов дополнительного образования, классных руководителей на основании данных педагогического наблюдения, психологического тестирования, анкетирования, бесед опросов учащихся, выпускников, родителей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нализ показателей здоровья учащихся школы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результатов инновационной деятельности школы обеспечивается системностью и комплексностью оценки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ЛЕНДАРНЫЙ ПЛАН РЕАЛИЗАЦИИ ПРОГРАММЫ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Данный календарный план отражает рубежные мероприятия 2015-2016 учебного года, так как инновационная деятельность ведется в школе в ежедневном режиме учителями, классными руководителями, психологом, педагогами дополнительного образования, руководителями кружков и секций </w:t>
      </w:r>
      <w:r>
        <w:rPr>
          <w:b/>
          <w:sz w:val="28"/>
          <w:szCs w:val="28"/>
        </w:rPr>
        <w:t>по индивидуальным планам профориентационной работы</w:t>
      </w:r>
      <w:r>
        <w:rPr>
          <w:sz w:val="28"/>
          <w:szCs w:val="28"/>
        </w:rPr>
        <w:t>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на 2015-2016 учебный год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94"/>
        <w:gridCol w:w="16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. Презентация программы инновационной деятельности шко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ории вопроса, имеющихся в школе ресурсов.</w:t>
            </w:r>
          </w:p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ШМО. Утверждение индивидуальных планов профориентационной работы учителей, классных руководителей, педагогов дополнительного образов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Современные проблемы профориентации детей школьного возраст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. Роль психологической службы в решении задач профориентации школь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. Один из вопросов повестки: «Модель профориентационной работы в условиях компетентностного подхода в образовательной деятельности школ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С. Отчет классных руководителей о вовлеченности детей в дополнительное образование. 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недели «Профориентационное образовани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. Один из вопросов повестки: «Методы и формы профориентационной работы: проблемы и решения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экскурсий на производственные предприятия гор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. Один из вопросов повестки: «Анализ начального этапа реализации программы инновационной работы школы «Профориентационный аспект деятельности школы по формированию конкурентоспособной личности выпускни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/>
      </w:pPr>
      <w:r>
        <w:rPr>
          <w:b/>
          <w:sz w:val="28"/>
          <w:szCs w:val="28"/>
        </w:rPr>
        <w:t>10. ОБОСНОВАНИЕ ВОЗМОЖНОСТИ РЕАЛИЗАЦИИ ПРОГРАММЫ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МАТЕРИАЛЬНО-ТЕХНИЧЕСКИЕ УСЛОВИЯ</w:t>
      </w:r>
    </w:p>
    <w:p>
      <w:pPr>
        <w:pStyle w:val="Dash041e005f0431005f044b005f0447005f043d005f044b005f0439"/>
        <w:spacing w:lineRule="auto" w:line="276"/>
        <w:ind w:firstLine="709"/>
        <w:jc w:val="both"/>
        <w:rPr>
          <w:rStyle w:val="Default005f005fchar1char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sh041e005f0431005f044b005f0447005f043d005f044b005f0439"/>
        <w:spacing w:lineRule="auto" w:line="276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Число классных комнат в школе, включая учебные кабинеты и лаборатории – 25. </w:t>
      </w:r>
      <w:r>
        <w:rPr>
          <w:rStyle w:val="Default005f005fchar1char1"/>
          <w:sz w:val="28"/>
          <w:szCs w:val="28"/>
        </w:rPr>
        <w:t>Все помещения обеспечены полными комплектами оборудования для реализации всех предметных областей и внеурочной деятельн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В школе имеются помещения для занятий в пространстве дополнительного образования, организации выставок: актовый зал, спортивный зал, зал хореографии, библиотек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Для психологического и медицинского сопровождения имеются кабинеты: медицинский, процедурный, психологической помощи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8:09:00Z</dcterms:created>
  <dc:creator>Yanna</dc:creator>
  <dc:description/>
  <cp:keywords/>
  <dc:language>en-US</dc:language>
  <cp:lastModifiedBy>User</cp:lastModifiedBy>
  <cp:lastPrinted>2015-09-28T18:55:00Z</cp:lastPrinted>
  <dcterms:modified xsi:type="dcterms:W3CDTF">2017-06-05T09:47:00Z</dcterms:modified>
  <cp:revision>16</cp:revision>
  <dc:subject/>
  <dc:title/>
</cp:coreProperties>
</file>