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сударственное бюджетное общеобразовательное учреждение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мназии № 159 «Бестужевская» Калинин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лан-конспект урока (классного часа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40"/>
        </w:rPr>
        <w:t xml:space="preserve">Тема: </w:t>
      </w:r>
      <w:r>
        <w:rPr>
          <w:rFonts w:eastAsia="Times New Roman" w:cs="Times New Roman" w:ascii="Times New Roman" w:hAnsi="Times New Roman"/>
          <w:b/>
          <w:bCs/>
          <w:sz w:val="40"/>
          <w:szCs w:val="24"/>
          <w:lang w:eastAsia="ru-RU"/>
        </w:rPr>
        <w:t>«Пять мифов о курении»</w:t>
      </w:r>
      <w:r>
        <w:rPr>
          <w:rFonts w:cs="Times New Roman" w:ascii="Times New Roman" w:hAnsi="Times New Roman"/>
          <w:sz w:val="40"/>
        </w:rPr>
        <w:t xml:space="preserve">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втор: Лобачева В.В.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нкт-Петербург</w:t>
      </w:r>
    </w:p>
    <w:p>
      <w:pPr>
        <w:pStyle w:val="Style16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Цель</w:t>
      </w:r>
      <w:r>
        <w:rPr>
          <w:rFonts w:eastAsia="Times New Roman"/>
          <w:sz w:val="24"/>
          <w:szCs w:val="24"/>
          <w:lang w:eastAsia="ru-RU"/>
        </w:rPr>
        <w:t>: формировать осознанное отношение к последствиям вредных привычек</w:t>
      </w:r>
    </w:p>
    <w:p>
      <w:pPr>
        <w:pStyle w:val="Style16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Задачи:</w:t>
      </w:r>
      <w:r>
        <w:rPr>
          <w:rFonts w:eastAsia="Times New Roman"/>
          <w:sz w:val="24"/>
          <w:szCs w:val="24"/>
          <w:lang w:eastAsia="ru-RU"/>
        </w:rPr>
        <w:t xml:space="preserve"> формирование привычки к здоровому образу жизни, знакомство со способами и методами избавления от различного рода зависимостей;</w:t>
      </w:r>
    </w:p>
    <w:p>
      <w:pPr>
        <w:pStyle w:val="Style16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Оборудование:</w:t>
      </w:r>
      <w:r>
        <w:rPr>
          <w:rFonts w:eastAsia="Times New Roman"/>
          <w:sz w:val="24"/>
          <w:szCs w:val="24"/>
          <w:lang w:eastAsia="ru-RU"/>
        </w:rPr>
        <w:t xml:space="preserve"> мультимедийный проектор, презентация «5 мифов о курении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Цель: Создание доверительной атмосферы, способствующей продуктивной работ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лайд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рение было и остаётся одной из главных проблем человечества. Одни считают, что курение – это хорошо. Другие, что - плохо. К счастью, таких большинство. Эта пагубная привычка очень сильно вредит европейцам. А ведь всё могло бы обойти нас стороной, если бы не Колумб! Однако, попробовав «трубку мира», колонисты ввезли этот товар на европейский рынок, на котором он и продолжает оставать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лайд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иф № 1. - Мужчины с сигаретой кажутся бесстрашными мачо. Женщины, в свою очередь, гламурными и привлекательны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аждый из нас видел рекламные щиты и видеоролики по телевизору, где показывают мужчину с сигаретой, совершающего какой-нибудь отважный поступок, и в промежутке, в момент отдыха, закуривающего сигарету. А сколько существует сюжетов из фильмов, где представлена ухоженная дама, одетая в шикарное вечернее платье, с дорогим колье на шее и обязательно с длинной сигаретой в руке...И после фразы «не прикурите сигаретку?» мужчины с зажигалками в руках просто в очередь строятся. Подумайте, разве можно устоять перед таким искушением и не закурить? Ведь каждый мечтает быть красивым, богатым и перспективным!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лайд № 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самом деле: О какой привлекательности можно говорить, когда у курящей женщины зубы желтые, а изо рта всегда неприятный запах? Да и сама кожа на руках, особенно на пальцах, приобретает желтовато-коричневый оттенок. Также из-за недостатка кислорода курение способствует появлению целлюлита. В основном, у всех курильщиков существует проблема – большая часть одежды имеет пропаленные дыры от сигаретного пепла. Согласитесь, о каком аккуратном виде может идти речь? Все вышесказанное касается и мужчин. Хочется добавить, что в большинстве случаев именно неуверенные в себе мужчины курят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лайд № 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я бабуля курила папиросы всю жизнь, ничем не болела и дожила до ста лет!!!!!!!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кни! Но люди по-разному реагируют на все вещества, это связано с биологическими особенностями человека…Доказано, что причиной рака лёгких могут стать канцерогенные вещества, содержащиеся в смоле сигарет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лайд №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ф № 2. - Сигарета помогает сбросить вес, стать стройным и фигуристым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ение помогает притупить чувство аппетита, что позволяет не смотреть лишний раз на продукты, сладости и другие гастрономические соблазн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амом деле: Посмотрите вокруг, разве только стройные и худые курят? Очень много полных людей с сигаретами во рту, у которых не один год стажа курильщика, и никак при этом не худеющих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тя часто слышишь фразу: «Как только бросил курить, сразу поправился». Только такой процесс происходит не из-за влияния никотина на организм. Зачастую курильщики худеют из-за отрицательного воздействия сигареты на желудочно-кишечный тракт, появления гастрита и других заболева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только человек бросает пагубную привычку, организм начинает полноценно работать, появляется здоровый аппетит. Так что, выбирайте: здоровье и фигура, приобретенные благодаря сбалансированному питанию, или курение, хронические болезни и нездоровая худоба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лайд № 6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ф № 3. - Сигарета направляет мысли в нужное русл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лько по всему миру журналистов, писателей и других «думающих» курильщиков! Может, поэтому считают, что сигарета способствует мышлению? Сразу перед глазами встает образ ищущего человека, изнуренного умственным трудом, решившего покурить и «о, Эврика!..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амом деле: Подумайте, какое мышление может быть в прокуренном помещении? Ведь чем чище воздух, тем легче думается, так сказать, «на свежую голову». Также, существует много научных исследований, доказывающих вредное влияние сигареты на мыслительный процесс. У курильщиков сосуды забиваются отложениями кальция больше, чем у людей, не связанных никотиновой зависимостью, ведь курение отрицательно сказывается на кровообращении и, соответственно, снабжении организма, в том числе и мозга, кислородом. Вывод один: у курящих интеллектуальный потенциал постепенно снижается. 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лайд № 7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ф № 4. - Сигарета является антидепрессант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да понервничаешь, лучшее средство успокоится - это выкурить сигаретку. Медленно затягиваясь, как бы отключаешься от проблем, забываешься. Своего рода психологический настрой. Но так ли это? На самом деле: Первые три минуты человек, выкуривающий сигарету, спокоен, но только это обманчивое ощущение. Никотин, как и алкоголь, убивает полезные вещества, витамины и минералы, в том числе и те, что способствуют укреплению нервной системы. Поэтому дальнейшая реакция организма на «антистрессовую сигаретку» - разбитость, вялость и еще большая нервозность. Организм начинает просить следующую дозу никотина, еще больше нервничая и возбуждаяс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лайд № 8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ф № 5. - </w:t>
      </w:r>
      <w:r>
        <w:rPr>
          <w:rFonts w:cs="Times New Roman" w:ascii="Times New Roman" w:hAnsi="Times New Roman"/>
          <w:b/>
          <w:sz w:val="24"/>
          <w:szCs w:val="24"/>
        </w:rPr>
        <w:t>Капля никотина убивает лошад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, что капля никотина убивает лошадь и вызывает рак, известно каждому ребёнку. Но, выкуривая сигарету, ты заглатываешь от 0,1 до 1,8 миллиграммов никотина и по «конной» схеме должен был бы отправляться на кладбище уже после первой пачки. На самом деле, никотин канцерогеном не является. Это прежде всего наркотик, который вызывает привыкание и заставляет курить. А вот уже вместе с дымом в твой организм попадают действительно опасные вещества, которые содержатся в сигаретных смолах. Их ингредиенты, с дымом и кровью попадая на какой-либо из органов (от полости рта до мочевого пузыря), инициируют развитие опухолей. 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лайд № 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чего состоит сигарета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ше время, в сигаретах табака почти нет. При изготавлении используют едкую жидкость, в которой огромное количество вредных химических элементов. Ею пропитывают простую бумагу, потом добавят немного отходов табачного производства, и сигарета почти готова. Таким образом затраты на изготовления одной пачки сводятся к 1 центу. Все мы знаем как вредны сигареты, и что никотин убивает. Но давайте заострим своё внимание на остальных химических элементах, которые загоняют нас в гроб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а, входящие в состав сигар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рен. Токсичное соединение, которое в больших количествах способно нанести организму сильный вред, вплоть до летального исхода. Является продуктом горения некоторых органических веществ, в частности: бензина, керосина и сигаретного таба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трацен. Менее токсичное, но не безвредное вещество, которое в промышленных масштабах используется для производства лакокрасочных изделий.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тробензол. Очень токсичное вещество. Если человек вдохнет небольшое количество газообразного нитробензола, то сразу же потеряет сознание, а в течение нескольких последующих минут наступит смерть. Нитробензол воздействует на кровеносную систему, окисляя гемоглобин, вследствие чего он теряет возможность транспортировать по организму кислород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трометан. В концентрированном состоянии вызывает у человека сильное наркотическое опьянение и последующую смерть. Вещество воздействует на печень, почки, и особенно сильно на нервную систему. Даже небольшие количества нитрометана могут причинить непоправимый вред человеческому мозг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нильная кислота. Сильный яд, который вызывает кислородное голодание всех тканей человеческого организма. Применялся чеченскими боевиками в борьбе с федеральными войсками, даже в небольших количествах вызывает болезненную, но довольно быструю смер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ариновая кислота. Является составным элементом копоти, используется в производстве восковых свечей. При горении стеариновая кислота может сильно повредить слизистые оболочки верхних дыхательных путей челове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анол. Одноатомный спирт, который действует на организм человека как яд. Он является основным составным элементом ракетного топлива, а попадая в тело человека, вызывает сильную интоксикацию, вплоть до летального исх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сусная кислота. Вдыхание испарений данной кислоты приводит к повреждениям дыхательных путей посредством образования на них сильных язвенных ожог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ксамин. Одно из наименее вредных веществ. В небольших количествах гексамин используется даже в медицинских целях, но при попадании в организм больших порций гексамина, желудок и мочевой пузырь очень сильно поврежда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дмий. Токсичный элемент, который при попадании в человеческий организм активно начинает разрушать компоненты крови. В промышленных масштабах кадмий используется как электролит для батареек и аккумулято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луол. Промышленный растворитель, который вызывает сильную интоксикацию человеческого организ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шьяк. Яд мгновенного действия. При попадании в организм достаточного количества мышьяка, смерть наступает моменталь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ммиак. Вещество, которое используется для производства промышленной химии и моющих средств. Является основным элементом нашатырного спирта. Употребление большого количества аммиака чревато сильным отравлением, вплоть до летального исх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гаретный дым возникает в процессе курения сигарет. В результате термического воздействия составные сигаретные вещества трансформируются и преобразовываются, создавая новые соединения. Состав сигарет и сигаретного дыма довольно разный. В дыму одной сигареты содерж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,400 микрограмм оксида углер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 мкг двуокиси углер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 мкг аммо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0 мкг цианистого водор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2 мкг изопре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0 мкг ацетальдеги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8 мкг ацет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 мкг N-нитрозодиметилами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800 мкг никоти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мкг индо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,400 мкг фено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429 мкг Н-метилиндо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,400 мкг О-крезо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,500 мкг М- и П-крезол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ение сигарет очень губит твое здоровье. Курение является одним из вариантов наркомании, к которому быстро привыкаешь. Вредно находиться рядом с курильщиком, так как ты вдыхаешь в себя все те же вредные вещества, что и курильщик. Такое курение называется пассивным. Курение во время беременности снижает рост ребенка. Эти дети могут не догнать своих сверстников после рождения. И конечно же непотушенная сигарета может стать причиной пожа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лайд №10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за внимание! Берегите себя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30:00Z</dcterms:created>
  <dc:creator>school159</dc:creator>
  <dc:description/>
  <cp:keywords/>
  <dc:language>en-US</dc:language>
  <cp:lastModifiedBy>Natalia</cp:lastModifiedBy>
  <dcterms:modified xsi:type="dcterms:W3CDTF">2017-06-06T10:30:00Z</dcterms:modified>
  <cp:revision>2</cp:revision>
  <dc:subject/>
  <dc:title/>
</cp:coreProperties>
</file>