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сударствен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зии № 159 «Бестужевская» Калинин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лан-конспект занятия по вокал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0"/>
        </w:rPr>
        <w:t xml:space="preserve">Тема занятия: </w:t>
      </w:r>
      <w:r>
        <w:rPr>
          <w:rFonts w:eastAsia="Times New Roman" w:cs="Times New Roman" w:ascii="Times New Roman" w:hAnsi="Times New Roman"/>
          <w:b/>
          <w:bCs/>
          <w:sz w:val="40"/>
          <w:szCs w:val="24"/>
          <w:lang w:eastAsia="ru-RU"/>
        </w:rPr>
        <w:t>Работа над дикцией</w:t>
      </w:r>
      <w:r>
        <w:rPr>
          <w:rFonts w:cs="Times New Roman" w:ascii="Times New Roman" w:hAnsi="Times New Roman"/>
          <w:sz w:val="40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втор: Лобачева В.В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сознательное овладение дикционными и певческими навыкам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петь легко и свободно тренировочный материал и разучиваемый матери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ботать дикционные обороты в музыкально-тренировочном материале и при исполнении пес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ить самоконтрол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новые знани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евческого и артикуляционного аппара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а фразировки вокального произведения с опорой на дикционный обор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музыкальный и общий кругозор детей в процессе теоретических и практических заняти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ечев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эстетический вкус, эмоциональное сопереживание и отзывчивость на текст и музыкальное сопровождение пес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мелости и уверенности в себе, веры в свои сил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еда, практическая работа, словесно-индуктивный, частично-поисковый, творческий, наблюдение, сопоставление, побуждение к сопереживанию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, с элементами индивидуальной работ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бинированный: ознакомление с новым материалом, закрепление изученного, применение ранее полученных навыков и умений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спользуемые на занят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развивающего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компетентностного и деятельностного подх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дифференцированного обу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8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-ориентированная технологи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ятельность 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актическая работ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тепиано, компьютер, микрофон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скороговорок, упражнений на дыхание, дикцию, звукообразование. Работа с детьми по разучиванию песни "Шёл по лесу музыкант" сл. С.Суэтов, муз. У.Пекки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</w:p>
    <w:tbl>
      <w:tblPr>
        <w:tblW w:w="10232" w:type="dxa"/>
        <w:jc w:val="left"/>
        <w:tblInd w:w="-71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"/>
        <w:gridCol w:w="2618"/>
        <w:gridCol w:w="304"/>
        <w:gridCol w:w="3149"/>
        <w:gridCol w:w="993"/>
        <w:gridCol w:w="2576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этап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ния, используемые технологи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 формы деятельности педагог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 формы деятельности дет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ый (подготовительный) мо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соучаст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тей на работу. Создание положительной установки на ход и результаты занятия. Создание атмосферы радости и уверенности в своих силах посредством дружеской улыбки педагога, ободряющей голосовой интонации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 педаг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ока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дифференцирован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опедический метод  развития голоса В.Емельянова. Метод развивающе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личностно-ориентирова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сберегающие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личностно-ориентирова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дифференцирован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развивающе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без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на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короткое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 ранее выработанных навыков певческого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е гласных и согасных звук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артикуляционного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каль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упражнений с закрытым ртом на "М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дном зв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енное движение мелодии вверх 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звуков через ступ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скор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нтилены (плавного звукове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дыхания на певческую ф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и полнота звуч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ных певческих навыков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моционального настроя, и введение голосового аппарата в работу с постепенной нагруз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ение детей к самоконтролю и самооценке в процессе пения. </w:t>
              <w:br/>
              <w:t>Анализ собственного пения и других участников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е внимание на качество звука, чистоту интонации, уни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ладение гол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мин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ение скорогов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четкостью дикции, над правильной артикуля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едставления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бота над ранее разучиваемой песней "Шел по лесу музыкант» - 1 и 2 купл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нее полученных знаний в работе над пес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ёгкий звук, чёткая артикуля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ая вокальная 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ться чистого звучания, правильной фразировки, осмысления художественного образа, выравнивания регис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машнего задания (эмоциональное испол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олученных знаний в пении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е пропевание слов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е испол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осмысленно и художественно (выделяя акц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коллективе, моральная поддержка  друг друга в процессе пения, работа над динам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ючительный эта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овышения самостоятельности и активности детей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ть учащихся на самостоятельную познав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повторять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ыхательные упражнения, упр.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Р-,упр. на расслабление голосовых свя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текстом скороговорки «На дворе тр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текст пес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сновные источники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Паров «Азбука дыхания» 198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ов Д. Воспитание певца в самодеятельном ансамбле, 198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Юссон Р. Певческий голос, 197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Менабени А.Г. «Методика обучения сольному пению»,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Емельянов «Развитие голоса»,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6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минусовая фонограмма песни "Шёл по лесу музыкант" сл. С.Суэтов, муз. У.Пек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0:00:00Z</dcterms:created>
  <dc:creator>school159</dc:creator>
  <dc:description/>
  <cp:keywords/>
  <dc:language>en-US</dc:language>
  <cp:lastModifiedBy>Natalia</cp:lastModifiedBy>
  <dcterms:modified xsi:type="dcterms:W3CDTF">2017-06-06T07:36:00Z</dcterms:modified>
  <cp:revision>5</cp:revision>
  <dc:subject/>
  <dc:title/>
</cp:coreProperties>
</file>